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938000</wp:posOffset>
            </wp:positionH>
            <wp:positionV relativeFrom="page">
              <wp:posOffset>11049000</wp:posOffset>
            </wp:positionV>
            <wp:extent cx="4318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0288270" cy="152895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8270" cy="152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35540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5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48113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8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46018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6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37922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37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26873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268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0" cy="151352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51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9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4T07:10:42Z</dcterms:modified>
  <cp:revision>2</cp:revision>
  <dc:subject>政治试题.doc</dc:subject>
  <dc:title>政治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