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137900</wp:posOffset>
            </wp:positionH>
            <wp:positionV relativeFrom="page">
              <wp:posOffset>12319000</wp:posOffset>
            </wp:positionV>
            <wp:extent cx="3429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374100" cy="309372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0" cy="309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45500" cy="310896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7400" cy="30899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0" cy="308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31100" cy="310896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12200" cy="302895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0" cy="302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78600" cy="30746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0" cy="307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88500" cy="310896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515100" cy="977265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77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6:29:44Z</dcterms:modified>
  <cp:revision>3</cp:revision>
  <dc:subject>[首发]山东省泰安市岱岳区（五四制）2018届九年级上学期期末考试思品试题（扫描版）.doc</dc:subject>
  <dc:title>[首发]山东省泰安市岱岳区（五四制）2018届九年级上学期期末考试思品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