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696700</wp:posOffset>
            </wp:positionH>
            <wp:positionV relativeFrom="page">
              <wp:posOffset>10744200</wp:posOffset>
            </wp:positionV>
            <wp:extent cx="4064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88270" cy="18290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82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0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0:20:09Z</dcterms:modified>
  <cp:revision>2</cp:revision>
  <dc:subject>山东省济南市商河县2018届九年级上学期期末考试思想品德试题（图片版，无答案）.doc</dc:subject>
  <dc:title>山东省济南市商河县2018届九年级上学期期末考试思想品德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