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052300</wp:posOffset>
            </wp:positionH>
            <wp:positionV relativeFrom="page">
              <wp:posOffset>10960100</wp:posOffset>
            </wp:positionV>
            <wp:extent cx="4318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5" r="-1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5534025" cy="78676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67425" cy="9391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939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81725" cy="927735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67500" cy="94392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48325" cy="88487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24450" cy="82391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47650" cy="371475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0:22:55Z</dcterms:modified>
  <cp:revision>3</cp:revision>
  <dc:subject>历史试题.doc</dc:subject>
  <dc:title>历史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