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9100</wp:posOffset>
            </wp:positionH>
            <wp:positionV relativeFrom="paragraph">
              <wp:posOffset>-357505</wp:posOffset>
            </wp:positionV>
            <wp:extent cx="7570470" cy="10182860"/>
            <wp:effectExtent l="0" t="0" r="0" b="0"/>
            <wp:wrapTight wrapText="bothSides">
              <wp:wrapPolygon edited="0">
                <wp:start x="-2" y="-1530"/>
                <wp:lineTo x="-2" y="21558"/>
                <wp:lineTo x="21950" y="21558"/>
                <wp:lineTo x="21950" y="-1530"/>
                <wp:lineTo x="-2" y="-153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6623" r="174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0470" cy="1018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522200</wp:posOffset>
            </wp:positionH>
            <wp:positionV relativeFrom="page">
              <wp:posOffset>12357100</wp:posOffset>
            </wp:positionV>
            <wp:extent cx="482600" cy="469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7680</wp:posOffset>
            </wp:positionH>
            <wp:positionV relativeFrom="paragraph">
              <wp:posOffset>-143510</wp:posOffset>
            </wp:positionV>
            <wp:extent cx="7522210" cy="9928860"/>
            <wp:effectExtent l="0" t="0" r="0" b="0"/>
            <wp:wrapTight wrapText="bothSides">
              <wp:wrapPolygon edited="0">
                <wp:start x="-2" y="-1553"/>
                <wp:lineTo x="-2" y="21581"/>
                <wp:lineTo x="21572" y="21581"/>
                <wp:lineTo x="21572" y="-1553"/>
                <wp:lineTo x="-2" y="-1553"/>
              </wp:wrapPolygon>
            </wp:wrapTight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6714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2210" cy="992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87045</wp:posOffset>
            </wp:positionH>
            <wp:positionV relativeFrom="paragraph">
              <wp:posOffset>-13335</wp:posOffset>
            </wp:positionV>
            <wp:extent cx="7479030" cy="9881870"/>
            <wp:effectExtent l="0" t="0" r="0" b="0"/>
            <wp:wrapTight wrapText="bothSides">
              <wp:wrapPolygon edited="0">
                <wp:start x="-2" y="-1528"/>
                <wp:lineTo x="-2" y="21549"/>
                <wp:lineTo x="21565" y="21549"/>
                <wp:lineTo x="21565" y="-1528"/>
                <wp:lineTo x="-2" y="-1528"/>
              </wp:wrapPolygon>
            </wp:wrapTight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6618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030" cy="988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74015</wp:posOffset>
            </wp:positionH>
            <wp:positionV relativeFrom="paragraph">
              <wp:posOffset>-15240</wp:posOffset>
            </wp:positionV>
            <wp:extent cx="7332345" cy="9678035"/>
            <wp:effectExtent l="0" t="0" r="0" b="0"/>
            <wp:wrapTight wrapText="bothSides">
              <wp:wrapPolygon edited="0">
                <wp:start x="-694" y="-2014"/>
                <wp:lineTo x="-694" y="20697"/>
                <wp:lineTo x="20267" y="20697"/>
                <wp:lineTo x="20267" y="-2014"/>
                <wp:lineTo x="-694" y="-2014"/>
              </wp:wrapPolygon>
            </wp:wrapTight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11" t="8707" r="-3226" b="-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2345" cy="967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79425</wp:posOffset>
            </wp:positionH>
            <wp:positionV relativeFrom="paragraph">
              <wp:posOffset>95885</wp:posOffset>
            </wp:positionV>
            <wp:extent cx="7548880" cy="5551805"/>
            <wp:effectExtent l="0" t="0" r="0" b="0"/>
            <wp:wrapTight wrapText="bothSides">
              <wp:wrapPolygon edited="0">
                <wp:start x="-2" y="-3084"/>
                <wp:lineTo x="-2" y="21512"/>
                <wp:lineTo x="21540" y="21512"/>
                <wp:lineTo x="21540" y="-3084"/>
                <wp:lineTo x="-2" y="-3084"/>
              </wp:wrapPolygon>
            </wp:wrapTight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12508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555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7616825" cy="466598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10489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466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782" w:right="726" w:gutter="0" w:header="0" w:top="760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霸气侧漏</cp:lastModifiedBy>
  <dcterms:modified xsi:type="dcterms:W3CDTF">2018-01-19T00:0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