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7800" cy="70580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821275" cy="242411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1275" cy="2424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64000" cy="243840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0" cy="2438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0" cy="24384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2438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83200" cy="246888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82875" cy="245840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287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6T06:46:58Z</dcterms:modified>
  <cp:revision>3</cp:revision>
  <dc:subject>天津市滨海新区2018届九年级上学期期中考试政治试题（扫描版）.doc</dc:subject>
  <dc:title>天津市滨海新区2018届九年级上学期期中考试政治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