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0363200</wp:posOffset>
            </wp:positionH>
            <wp:positionV relativeFrom="page">
              <wp:posOffset>11125200</wp:posOffset>
            </wp:positionV>
            <wp:extent cx="266700" cy="342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9573895" cy="1363218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3895" cy="136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9515475" cy="1368742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5475" cy="136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86950" cy="1377315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72600" cy="1365885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0" cy="1365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72575" cy="1343025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2575" cy="134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134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lang w:bidi="he-IL"/>
      </w:rPr>
    </w:pPr>
    <w:r>
      <w:rPr>
        <w:lang w:bidi="he-IL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692140" cy="8538210"/>
          <wp:effectExtent l="0" t="0" r="0" b="0"/>
          <wp:wrapNone/>
          <wp:docPr id="7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92140" cy="8538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1:4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06T05:42:18Z</dcterms:modified>
  <cp:revision>12</cp:revision>
  <dc:subject>江苏省盐城市盐都区2017届九年级上学期期末考试历史试题(图片版).doc</dc:subject>
  <dc:title>江苏省盐城市盐都区2017届九年级上学期期末考试历史试题(图片版)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