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九年级历史试题参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选择题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8"/>
          <w:szCs w:val="28"/>
        </w:rPr>
      </w:pPr>
      <w:r>
        <w:rPr>
          <w:rFonts w:eastAsia="汉仪书宋一简;宋体" w:cs="宋体" w:ascii="汉仪书宋一简;宋体" w:hAnsi="汉仪书宋一简;宋体"/>
          <w:sz w:val="28"/>
          <w:szCs w:val="28"/>
        </w:rPr>
        <w:t>1--5 BCBBA 6--10 DBADC 11--15 BBBCD 16--20 DDCBB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非选择题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eastAsia="汉仪书宋一简;宋体" w:cs="宋体" w:ascii="汉仪书宋一简;宋体" w:hAnsi="汉仪书宋一简;宋体"/>
          <w:b/>
          <w:bCs/>
          <w:sz w:val="24"/>
          <w:szCs w:val="24"/>
        </w:rPr>
        <w:t>21</w:t>
      </w:r>
      <w:r>
        <w:rPr>
          <w:rFonts w:ascii="汉仪书宋一简;宋体" w:hAnsi="汉仪书宋一简;宋体" w:cs="宋体" w:eastAsia="汉仪书宋一简;宋体"/>
          <w:b/>
          <w:bCs/>
          <w:sz w:val="24"/>
          <w:szCs w:val="24"/>
        </w:rPr>
        <w:t>、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实物史料：图一、图四    文献史料：图二、图三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或东方文明：图一、图二     西方文明：图三、图四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或大河文明：图一、图二     海洋文明：图三、图四等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《荷马史诗》再现了古希腊社会图景，是研究古希腊早期社会的重要史料；特洛伊遗址的发掘证实了《荷马史诗》部分的正确性（写出一点的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，共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3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必须结合文献史料和实物史料，综合考察（言之有理即可。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[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来源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:Z§xx§k.Com]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b/>
          <w:b/>
          <w:bCs/>
          <w:sz w:val="24"/>
          <w:szCs w:val="24"/>
        </w:rPr>
      </w:pPr>
      <w:r>
        <w:rPr>
          <w:rFonts w:eastAsia="汉仪书宋一简;宋体" w:cs="宋体" w:ascii="汉仪书宋一简;宋体" w:hAnsi="汉仪书宋一简;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eastAsia="汉仪书宋一简;宋体" w:cs="宋体" w:ascii="汉仪书宋一简;宋体" w:hAnsi="汉仪书宋一简;宋体"/>
          <w:sz w:val="24"/>
          <w:szCs w:val="24"/>
        </w:rPr>
        <w:t>2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、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事件：攻占巴士底狱或者颁布《人权宣言》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    运动：启蒙运动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拿破仑统治期间，一方面采取一系列措施巩固了资产阶级革命的成果，如颁布《法典》；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[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来源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: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学科网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同时，其对外战争客观上还打击了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欧洲的封建势力，传播了民主革命的思想。另一方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面，拿破仑发动的对外侵略战争，损害了各国人民的利益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。意思相近即可）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[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来源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: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学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|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科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|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网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3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运动：宪章运动  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 xml:space="preserve">分） 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影响：标志着国际工人阶级作为一支独立的力量登上政治舞台；促进了马克思主义的诞生；促进了资本主义民主制度的完善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，答出其中一点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即可）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[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来源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:Z§xx§k.Com]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4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武装起义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eastAsia="汉仪书宋一简;宋体" w:cs="宋体" w:ascii="汉仪书宋一简;宋体" w:hAnsi="汉仪书宋一简;宋体"/>
          <w:sz w:val="24"/>
          <w:szCs w:val="24"/>
        </w:rPr>
        <w:t>23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、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《解放黑人奴隶宣言》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解放了南方的奴隶，开创了北方军队征集黑人新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兵的新局面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材料二中农奴制的废除，促进了材料三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中俄国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资本主义经济的发展。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3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引进西方技术，鼓励发展近代工业；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使日本从闭关锁国的封建国家逐步转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变为资本主义国家，使日本摆脱了沦为半殖民地国家的命运。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4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资产阶级通知在世界范围内确立（资产阶级统治的巩固与扩大）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[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来源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: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学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*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科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*</w:t>
      </w:r>
      <w:r>
        <w:rPr>
          <w:rFonts w:ascii="汉仪书宋一简;宋体" w:hAnsi="汉仪书宋一简;宋体" w:cs="宋体" w:eastAsia="汉仪书宋一简;宋体"/>
          <w:color w:val="FFFFFF"/>
          <w:sz w:val="4"/>
          <w:szCs w:val="24"/>
        </w:rPr>
        <w:t>网</w:t>
      </w:r>
      <w:r>
        <w:rPr>
          <w:rFonts w:eastAsia="汉仪书宋一简;宋体" w:cs="宋体" w:ascii="汉仪书宋一简;宋体" w:hAnsi="汉仪书宋一简;宋体"/>
          <w:color w:val="FFFFFF"/>
          <w:sz w:val="4"/>
          <w:szCs w:val="24"/>
        </w:rPr>
        <w:t>Z*X*X*K]</w:t>
      </w:r>
    </w:p>
    <w:p>
      <w:pPr>
        <w:pStyle w:val="Normal"/>
        <w:spacing w:lineRule="auto" w:line="360"/>
        <w:jc w:val="left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eastAsia="汉仪书宋一简;宋体" w:cs="宋体" w:ascii="汉仪书宋一简;宋体" w:hAnsi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4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、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1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原因：确立了资产阶级统治；最早完成了工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业革命；通过殖民扩张，掠夺了大量的财富。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变化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: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德国超过英法；第二次工业革命的中德国率先采用最新的科技成果；灾难：第一次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世界大战。</w:t>
      </w:r>
    </w:p>
    <w:p>
      <w:pPr>
        <w:pStyle w:val="Normal"/>
        <w:spacing w:lineRule="auto" w:line="360"/>
        <w:jc w:val="left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ascii="汉仪书宋一简;宋体" w:hAnsi="汉仪书宋一简;宋体" w:cs="宋体" w:eastAsia="汉仪书宋一简;宋体"/>
          <w:sz w:val="24"/>
          <w:szCs w:val="24"/>
        </w:rPr>
        <w:t>（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3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）科技创新是经济发展的动力，（科学技术是第一生产力）；大规模战争造成巨大的经济损失，各国应坚持和平发展道路；进行社会改革，对生产关系进行调整。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(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符合题意即可</w:t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eastAsia="汉仪书宋一简;宋体" w:cs="宋体" w:ascii="汉仪书宋一简;宋体" w:hAnsi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书宋一简;宋体" w:cs="宋体" w:ascii="汉仪书宋一简;宋体" w:hAnsi="汉仪书宋一简;宋体"/>
          <w:sz w:val="24"/>
          <w:szCs w:val="24"/>
        </w:rPr>
        <w:t>25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、【答案】</w:t>
      </w:r>
      <w:r>
        <w:rPr>
          <w:rFonts w:ascii="汉仪书宋一简;宋体" w:hAnsi="汉仪书宋一简;宋体" w:cs="宋体" w:eastAsia="汉仪书宋一简;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汉仪书宋一简;宋体" w:hAnsi="汉仪书宋一简;宋体" w:cs="宋体" w:eastAsia="汉仪书宋一简;宋体"/>
          <w:sz w:val="24"/>
          <w:szCs w:val="24"/>
        </w:rPr>
        <w:t>关键词：启蒙运动  美国独立战争 法国大革命 拉美独立运动</w:t>
      </w:r>
    </w:p>
    <w:p>
      <w:pPr>
        <w:pStyle w:val="Normal"/>
        <w:spacing w:lineRule="auto" w:line="360"/>
        <w:rPr>
          <w:rFonts w:ascii="汉仪书宋一简;宋体" w:hAnsi="汉仪书宋一简;宋体" w:eastAsia="汉仪书宋一简;宋体" w:cs="宋体"/>
          <w:sz w:val="24"/>
          <w:szCs w:val="24"/>
        </w:rPr>
      </w:pPr>
      <w:r>
        <w:rPr>
          <w:rFonts w:eastAsia="汉仪书宋一简;宋体" w:cs="宋体" w:ascii="汉仪书宋一简;宋体" w:hAnsi="汉仪书宋一简;宋体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仪书宋一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1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0-20T15:36:00Z</cp:lastPrinted>
  <dcterms:modified xsi:type="dcterms:W3CDTF">2018-02-06T06:06:51Z</dcterms:modified>
  <cp:revision>3</cp:revision>
  <dc:subject>河南省邓州市2018届九年级上学期期中质量评估历史参考答案.doc</dc:subject>
  <dc:title>河南省邓州市2018届九年级上学期期中质量评估历史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