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077460" cy="606806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343525" cy="177165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562600" cy="63055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19700" cy="14287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524500" cy="57721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734050" cy="61055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143500" cy="16002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162550" cy="62007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781550" cy="158115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57875" cy="591502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810250" cy="191452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Calibri;Lucida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8T03:21:39Z</dcterms:modified>
  <cp:revision>5</cp:revision>
  <dc:subject>上海市普陀区2018届九年级上学期质量调研（一模）物理试题（扫描版）.doc</dc:subject>
  <dc:title>上海市普陀区2018届九年级上学期质量调研（一模）物理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