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557770" cy="106940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557770" cy="1069403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557770" cy="1069403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557770" cy="1069403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557770" cy="1069403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557770" cy="1069403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557770" cy="1069403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557770" cy="1069403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557770" cy="1069403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557770" cy="1069403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sl302545834</dc:creator>
  <dc:description/>
  <dc:language>en-US</dc:language>
  <cp:lastModifiedBy>早晨的一切从养生开始</cp:lastModifiedBy>
  <dcterms:modified xsi:type="dcterms:W3CDTF">2017-11-20T07:30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