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1087100</wp:posOffset>
            </wp:positionH>
            <wp:positionV relativeFrom="page">
              <wp:posOffset>10807700</wp:posOffset>
            </wp:positionV>
            <wp:extent cx="3429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6763385" cy="9145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77000" cy="9144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29425" cy="9144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91300" cy="9144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00" cy="9144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9850" cy="9144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24675" cy="91440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86675" cy="91440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6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7</w:t>
      </w:r>
      <w:r>
        <w:rPr>
          <w:rFonts w:ascii="宋体" w:hAnsi="宋体" w:cs="宋体"/>
          <w:b/>
          <w:sz w:val="28"/>
          <w:szCs w:val="28"/>
        </w:rPr>
        <w:t>秋期末七年级语文参考</w:t>
      </w:r>
      <w:r>
        <w:rPr>
          <w:rFonts w:ascii="宋体" w:hAnsi="宋体" w:cs="宋体"/>
          <w:b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8"/>
          <w:szCs w:val="28"/>
        </w:rPr>
        <w:t>答案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1-5</w:t>
      </w:r>
      <w:r>
        <w:rPr>
          <w:rFonts w:ascii="宋体" w:hAnsi="宋体" w:cs="宋体"/>
        </w:rPr>
        <w:t>（每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A D C B B</w:t>
      </w:r>
    </w:p>
    <w:p>
      <w:pPr>
        <w:pStyle w:val="Normal"/>
        <w:bidi w:val="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读万卷书，行万里路。   读书成就梦想，知识照亮人生。  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读书放飞梦想，</w:t>
      </w:r>
    </w:p>
    <w:p>
      <w:pPr>
        <w:pStyle w:val="Normal"/>
        <w:bidi w:val="0"/>
        <w:ind w:left="210" w:hanging="210"/>
        <w:rPr>
          <w:rFonts w:ascii="宋体" w:hAnsi="宋体" w:cs="宋体"/>
        </w:rPr>
      </w:pPr>
      <w:r>
        <w:rPr>
          <w:rFonts w:ascii="宋体" w:hAnsi="宋体" w:cs="宋体"/>
        </w:rPr>
        <w:t>拼搏成就未来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初中生随着年级的增长，每日可供自由阅读的时间逐渐减少，</w:t>
      </w:r>
    </w:p>
    <w:p>
      <w:pPr>
        <w:pStyle w:val="Normal"/>
        <w:bidi w:val="0"/>
        <w:ind w:left="210" w:hanging="210"/>
        <w:rPr>
          <w:rFonts w:ascii="宋体" w:hAnsi="宋体" w:cs="宋体"/>
        </w:rPr>
      </w:pPr>
      <w:r>
        <w:rPr>
          <w:rFonts w:ascii="宋体" w:hAnsi="宋体" w:cs="宋体"/>
        </w:rPr>
        <w:t>但经典书籍在阅读中所占比重越来越大。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示例：①校长您好，我们学校每</w:t>
      </w:r>
    </w:p>
    <w:p>
      <w:pPr>
        <w:pStyle w:val="Normal"/>
        <w:bidi w:val="0"/>
        <w:ind w:left="210" w:hanging="210"/>
        <w:rPr>
          <w:rFonts w:ascii="宋体" w:hAnsi="宋体" w:cs="宋体"/>
        </w:rPr>
      </w:pPr>
      <w:r>
        <w:rPr>
          <w:rFonts w:ascii="宋体" w:hAnsi="宋体" w:cs="宋体"/>
        </w:rPr>
        <w:t>周可以专门安排一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节课，让学生自由阅读吗？②同学，俗语说“弱水三千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我只取一瓢饮</w:t>
      </w:r>
      <w:r>
        <w:rPr>
          <w:rFonts w:cs="宋体" w:ascii="宋体" w:hAnsi="宋体"/>
        </w:rPr>
        <w:t xml:space="preserve">!” </w:t>
      </w:r>
    </w:p>
    <w:p>
      <w:pPr>
        <w:pStyle w:val="Normal"/>
        <w:bidi w:val="0"/>
        <w:ind w:left="210" w:hanging="210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 xml:space="preserve">读书要有所选择，可以从自己有兴趣的书籍入手。 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科网</w:t>
      </w:r>
      <w:r>
        <w:rPr>
          <w:rFonts w:cs="宋体" w:ascii="宋体" w:hAnsi="宋体"/>
          <w:color w:val="FFFFFF"/>
          <w:sz w:val="4"/>
          <w:lang w:eastAsia="zh-CN"/>
        </w:rPr>
        <w:t>ZXXK]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①秋天是故事发生的特定时间。②秋天的萧条景象衬托了“我”遭遇不幸后的绝望心情。③菊花在秋风中盛开的景象，表明“我”走出了人生低谷，开始积极面对人生。（能够回答其中两点可得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分。）  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“扑”字写出了母亲对我的安慰和关怀；“挡”字说明母亲不想让我看到窗外树叶飘落的场景。细节描写使人物性格刻画鲜明；体现了母亲时刻为儿子着想。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①母亲十分体谅儿子的苦衷。   ②母亲周到细心，尽可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能不去惊扰儿子。  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①儿子同意“看花”，说明儿子消沉的情绪有所好转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②让儿子能够重新感受生活的美好，是母亲的心愿，这一愿望终于要实现了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。 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①身患重病的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母亲，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一直热切地期待陪我“看花”，表现母亲对儿子细腻的呵护和关爱，从中“我”感受到母爱的伟大。②母亲病逝后，“我”终于在“看花”时，理解了母亲的良苦用心，领悟到人要积极勇敢地面对生活的道理。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12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</w:rPr>
        <w:t>母亲关心儿子或母亲思念儿子（意思对就行）。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Z|xx|k.Com]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.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.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]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13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  <w:u w:val="single"/>
        </w:rPr>
        <w:t>欢天喜地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  <w:u w:val="single"/>
        </w:rPr>
        <w:t>孤零零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u w:val="single"/>
        </w:rPr>
        <w:t>记忆中的老房子渐渐生疏模糊起来，也懒得</w:t>
      </w:r>
      <w:r>
        <w:rPr>
          <w:rFonts w:ascii="宋体" w:hAnsi="宋体" w:cs="宋体"/>
          <w:u w:val="single"/>
        </w:rPr>
        <w:drawing>
          <wp:inline distT="0" distB="0" distL="0" distR="0">
            <wp:extent cx="3086100" cy="34290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u w:val="single"/>
        </w:rPr>
        <w:t>再去走动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14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</w:rPr>
        <w:t>母亲，儿子对不起您！您抚育儿子这么多年，儿子却把您抛弃了。    儿啊，你终于明白了，妈想你们啊！妈只要你们过得幸福、快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乐，妈就知足了。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扣住“尊老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敬老是中华民族的传统美德”“人都会老的，我们应该尊敬老人”回答。语言表达要合理、清新流畅。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示例：慈母手中线，游子身上衣。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Z_xx_k.Com]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17.①</w:t>
      </w:r>
      <w:r>
        <w:rPr>
          <w:rFonts w:ascii="宋体" w:hAnsi="宋体" w:cs="宋体"/>
        </w:rPr>
        <w:t>影入平羌江水流  ②晴空一鹤排云上  ③铁马冰河入梦来  ④应傍战场开  ⑤学而不思则罔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，每小题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错、漏或添一字该小题不得分）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8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，每小题各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“阔”字更好。原因：</w:t>
      </w:r>
      <w:r>
        <w:rPr>
          <w:rFonts w:ascii="宋体" w:hAnsi="宋体" w:cs="宋体"/>
          <w:color w:val="000000"/>
        </w:rPr>
        <w:t>①</w:t>
      </w:r>
      <w:r>
        <w:rPr>
          <w:rFonts w:ascii="宋体" w:hAnsi="宋体" w:cs="宋体"/>
        </w:rPr>
        <w:t>“阔”是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空阔、开阔之意；</w:t>
      </w:r>
      <w:r>
        <w:rPr>
          <w:rFonts w:ascii="宋体" w:hAnsi="宋体" w:cs="宋体"/>
          <w:color w:val="000000"/>
        </w:rPr>
        <w:t>②</w:t>
      </w:r>
      <w:r>
        <w:rPr>
          <w:rFonts w:ascii="宋体" w:hAnsi="宋体" w:cs="宋体"/>
        </w:rPr>
        <w:t>“阔”字直抒胸臆地表达了大地春回，冰雪消融，春潮把江面变得渺远无际，两岸显得格外宽阔；</w:t>
      </w:r>
      <w:r>
        <w:rPr>
          <w:rFonts w:ascii="宋体" w:hAnsi="宋体" w:cs="宋体"/>
          <w:color w:val="000000"/>
        </w:rPr>
        <w:t>③</w:t>
      </w:r>
      <w:r>
        <w:rPr>
          <w:rFonts w:ascii="宋体" w:hAnsi="宋体" w:cs="宋体"/>
        </w:rPr>
        <w:t>“阔”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字，直接抒发了诗人视野更加开阔的强烈感受。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9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  <w:r>
        <w:rPr>
          <w:rFonts w:cs="宋体" w:ascii="宋体" w:hAnsi="宋体"/>
          <w:color w:val="000000"/>
        </w:rPr>
        <w:t>C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）</w:t>
      </w: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屏除杂念和干扰来提高自己的修养，勤俭节约来培养自己的品德。</w:t>
      </w:r>
      <w:r>
        <w:rPr>
          <w:rFonts w:cs="宋体" w:ascii="宋体" w:hAnsi="宋体"/>
          <w:color w:val="000000"/>
        </w:rPr>
        <w:br/>
        <w:t>(2)</w:t>
      </w:r>
      <w:r>
        <w:rPr>
          <w:rFonts w:ascii="宋体" w:hAnsi="宋体" w:cs="宋体"/>
          <w:color w:val="000000"/>
        </w:rPr>
        <w:t>放纵懈怠就不能振奋精神，轻薄浮躁就不能修养性情。　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</w:rPr>
        <w:t>21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非淡泊无以明志　非宁静无以致远　</w:t>
      </w: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静以修身，俭以养德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#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#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Z#X#X#K]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  <w:r>
        <w:rPr>
          <w:rFonts w:cs="宋体" w:ascii="宋体" w:hAnsi="宋体"/>
          <w:color w:val="000000"/>
        </w:rPr>
        <w:t>D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2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0345" cy="330835"/>
          <wp:effectExtent l="0" t="0" r="0" b="0"/>
          <wp:wrapNone/>
          <wp:docPr id="2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0345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4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1T10:10:50Z</dcterms:modified>
  <cp:revision>2</cp:revision>
  <dc:subject>语文试题.doc</dc:subject>
  <dc:title>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