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12874625" cy="90703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462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74625" cy="90703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4625" cy="907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1420" cy="909383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909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54115" cy="91071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910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79070" cy="905256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907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79070" cy="905256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9070" cy="905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89750" cy="950023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0" cy="950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71970" cy="949579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970" cy="949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0" cy="950023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50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4T02:53:00Z</dcterms:modified>
  <cp:revision>3</cp:revision>
  <dc:subject>河南省信阳市南湾湖风景区中学2017-2018学年八年级上学期期中考试数学试题（图片版）.doc</dc:subject>
  <dc:title>河南省信阳市南湾湖风景区中学2017-2018学年八年级上学期期中考试数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