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/>
        <w:rPr/>
      </w:pP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12041505" cy="16689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166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058660" cy="14937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149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837805" cy="153428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7805" cy="153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5:02:19Z</dcterms:modified>
  <cp:revision>6</cp:revision>
  <dc:subject>[中学联盟]河南省新乡市第七中学2017-2018学年七年级上学期期中考试语文试题（扫描版）.doc</dc:subject>
  <dc:title>[中学联盟]河南省新乡市第七中学2017-2018学年七年级上学期期中考试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