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6534785" cy="9753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6827520" cy="97536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657215" cy="92659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6047105" cy="91687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559425" cy="80956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852160" cy="848550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559425" cy="790067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810250" cy="41433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829300" cy="42386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597217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6T05:00:20Z</dcterms:modified>
  <cp:revision>4</cp:revision>
  <dc:subject>河南省焦作市河雍中学2017-2018学年七年级上学期期中考试语文试题（图片版，无答案）.doc</dc:subject>
  <dc:title>河南省焦作市河雍中学2017-2018学年七年级上学期期中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