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055" cy="702183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3040" cy="84258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1135" cy="8451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且歌且行</cp:lastModifiedBy>
  <dcterms:modified xsi:type="dcterms:W3CDTF">2017-12-17T01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