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103100</wp:posOffset>
            </wp:positionH>
            <wp:positionV relativeFrom="page">
              <wp:posOffset>11023600</wp:posOffset>
            </wp:positionV>
            <wp:extent cx="4445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288270" cy="161277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61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6192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1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0" cy="15106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151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610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1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0750" cy="15944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159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67900" cy="14001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140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6297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02870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6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3:43:29Z</dcterms:modified>
  <cp:revision>2</cp:revision>
  <dc:subject>河南省2017-2018学年八年级上学期第三次大联考语文试题（图片版）.doc</dc:subject>
  <dc:title>河南省2017-2018学年八年级上学期第三次大联考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