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1:41:00Z</dcterms:modified>
  <cp:revision>7</cp:revision>
  <dc:subject>一年级下册数学单元试题-第三单元西师大版.doc</dc:subject>
  <dc:title>一年级下册数学单元试题-第三单元西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