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一单元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间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钟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满分：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cs="Calibri" w:eastAsia="Calibri"/>
          <w:b/>
          <w:sz w:val="28"/>
          <w:szCs w:val="28"/>
          <w:u w:val="single"/>
        </w:rPr>
        <w:t xml:space="preserve">        </w:t>
      </w:r>
      <w:r>
        <w:rPr>
          <w:rFonts w:cs="Calibri"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  <w:u w:val="single"/>
        </w:rPr>
        <w:t xml:space="preserve">           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分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一填，说一说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分）。</w:t>
      </w:r>
    </w:p>
    <w:p>
      <w:pPr>
        <w:pStyle w:val="Normal"/>
        <w:rPr/>
      </w:pPr>
      <w:r>
        <w:rPr/>
        <w:drawing>
          <wp:inline distT="0" distB="0" distL="0" distR="0">
            <wp:extent cx="5264150" cy="1899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猫在桌子的</w:t>
      </w: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</w:rPr>
        <w:t>面，鸟儿在树的</w:t>
      </w:r>
      <w:r>
        <w:rPr>
          <w:b/>
          <w:sz w:val="28"/>
          <w:szCs w:val="28"/>
        </w:rPr>
        <w:t>_____________</w:t>
      </w:r>
      <w:r>
        <w:rPr>
          <w:b/>
          <w:sz w:val="28"/>
          <w:szCs w:val="28"/>
        </w:rPr>
        <w:t>面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狗在女孩的</w:t>
      </w: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</w:rPr>
        <w:t>面，男孩在女孩的</w:t>
      </w: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</w:rPr>
        <w:t>面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苹果在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的上面，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在</w:t>
      </w:r>
      <w:r>
        <w:rPr>
          <w:b/>
          <w:sz w:val="28"/>
          <w:szCs w:val="28"/>
        </w:rPr>
        <w:t>_________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火眼金睛。（选择正确的答案打上“√”）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89880" cy="2132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瞧瞧我的玩具柜。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90515" cy="55340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画一画，摆一摆。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93690" cy="15163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下面的玩具应该怎样摆放？请用线连一连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93690" cy="23787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电影院里（找坐位填空，并连线）。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88610" cy="38373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数一数，填一填（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题每空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题每空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</wp:posOffset>
                </wp:positionH>
                <wp:positionV relativeFrom="paragraph">
                  <wp:posOffset>1367790</wp:posOffset>
                </wp:positionV>
                <wp:extent cx="1600200" cy="495300"/>
                <wp:effectExtent l="62230" t="34925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495360"/>
                        </a:xfrm>
                        <a:prstGeom prst="wedgeRoundRectCallout">
                          <a:avLst>
                            <a:gd name="adj1" fmla="val 52615"/>
                            <a:gd name="adj2" fmla="val 11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在第一行第2个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0.85pt;margin-top:107.7pt;width:125.95pt;height:38.9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在第一行第2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2355" cy="18389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</wp:posOffset>
            </wp:positionH>
            <wp:positionV relativeFrom="paragraph">
              <wp:posOffset>179070</wp:posOffset>
            </wp:positionV>
            <wp:extent cx="4867275" cy="34861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吃午饭（每空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1847850" cy="13049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小男孩举起的是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手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妈妈用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手拿筷子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爸爸用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手端（</w:t>
      </w:r>
      <w:r>
        <w:rPr>
          <w:rFonts w:cs="宋体;SimSun" w:ascii="宋体;SimSun" w:hAnsi="宋体;SimSun"/>
          <w:b/>
          <w:sz w:val="28"/>
          <w:szCs w:val="28"/>
        </w:rPr>
        <w:t>duan</w:t>
      </w:r>
      <w:r>
        <w:rPr>
          <w:rFonts w:ascii="宋体;SimSun" w:hAnsi="宋体;SimSun" w:cs="宋体;SimSun"/>
          <w:b/>
          <w:sz w:val="28"/>
          <w:szCs w:val="28"/>
        </w:rPr>
        <w:t>）饭碗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妈妈的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边是爸爸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爸爸的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边是妈妈。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妈妈和爸爸的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面是小男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帮小兵和小明找衣服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91150" cy="24618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4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7:21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