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第一单元练习题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姓  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733675" cy="1276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276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0pt;width:215.2pt;height:100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鸟在小狗的（      ）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小狗在小老鼠的（  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老鼠在小狗的（      ）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</wp:posOffset>
            </wp:positionH>
            <wp:positionV relativeFrom="paragraph">
              <wp:posOffset>99060</wp:posOffset>
            </wp:positionV>
            <wp:extent cx="1520190" cy="1073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t>2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、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ascii="宋体;SimSun" w:hAnsi="宋体;SimSun" w:cs="宋体;SimSun"/>
          <w:sz w:val="24"/>
        </w:rPr>
        <w:t>小朋友，我家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门的左边，请帮我找一找，应是（      ）号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24003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 xml:space="preserve">、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小狗跑在最（ 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）面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ascii="宋体;SimSun" w:hAnsi="宋体;SimSun" w:cs="宋体;SimSun"/>
          <w:sz w:val="24"/>
        </w:rPr>
        <w:t>小象跑在最（       ）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象跑在小牛的（  ）面，小狗跑在小兔的（      ）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兔跑第（    ），它的后面还有（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个，前面还有（     ）个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33450</wp:posOffset>
            </wp:positionH>
            <wp:positionV relativeFrom="paragraph">
              <wp:posOffset>198120</wp:posOffset>
            </wp:positionV>
            <wp:extent cx="1956435" cy="990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8133" r="-16" b="1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t>4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楼的小朋友是靠（    ）边走，上楼的小朋友是靠（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边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上楼、下楼和在路上行走我们都应靠（    ）边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845</wp:posOffset>
            </wp:positionH>
            <wp:positionV relativeFrom="paragraph">
              <wp:posOffset>111125</wp:posOffset>
            </wp:positionV>
            <wp:extent cx="2905760" cy="4425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30" t="19613" r="2362" b="1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上面是一群小动物在一起休息。从左数起小马是第（  ）位，从右数起小象是第（  ）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小鹿的右边有（   ）个，左边有（  ）个，一共有（ ）个小动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0</wp:posOffset>
            </wp:positionH>
            <wp:positionV relativeFrom="paragraph">
              <wp:posOffset>198120</wp:posOffset>
            </wp:positionV>
            <wp:extent cx="3443605" cy="15214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01" t="28111" r="7339" b="3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花是左边数起的第（  ）个，右边数起的第（    ）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左边数起的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个，就是右边数起的第（  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个，这个小朋友是（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丁一的左边是（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，右边是（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 。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264795</wp:posOffset>
            </wp:positionV>
            <wp:extent cx="2341880" cy="11715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626" t="13941" r="10839" b="4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bCs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 xml:space="preserve">体育场的上一站是（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），体育场的下一站是（  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），从体育场到展览馆还要乘（  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）站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</wp:posOffset>
            </wp:positionH>
            <wp:positionV relativeFrom="paragraph">
              <wp:posOffset>230505</wp:posOffset>
            </wp:positionV>
            <wp:extent cx="1866900" cy="1019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01" t="28111" r="35369" b="3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94205</wp:posOffset>
            </wp:positionH>
            <wp:positionV relativeFrom="paragraph">
              <wp:posOffset>154305</wp:posOffset>
            </wp:positionV>
            <wp:extent cx="1728470" cy="11944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28175" r="26847" b="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右数起，丁一是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个小朋友，这一排一共有（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131445</wp:posOffset>
                </wp:positionV>
                <wp:extent cx="3066415" cy="518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518040"/>
                          <a:chOff x="0" y="0"/>
                          <a:chExt cx="3066480" cy="51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1600"/>
                            <a:ext cx="49140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81960" y="87480"/>
                            <a:ext cx="528480" cy="3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09160" y="43920"/>
                            <a:ext cx="3963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04240" y="0"/>
                            <a:ext cx="46224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5120" y="87480"/>
                            <a:ext cx="52848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0.35pt;width:241.5pt;height:40.75pt" coordorigin="264,207" coordsize="4830,8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4;top:383;width:773;height:6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283;top:345;width:831;height:57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428;top:276;width:623;height:5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365;top:207;width:727;height:65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38;top:345;width:831;height:58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从左数香蕉排第（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 ，它的左边是</w:t>
      </w:r>
    </w:p>
    <w:p>
      <w:pPr>
        <w:pStyle w:val="Normal"/>
        <w:spacing w:lineRule="auto" w:line="360"/>
        <w:ind w:left="240" w:hanging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梨的左边有（</w:t>
      </w:r>
      <w:r>
        <w:rPr>
          <w:rFonts w:ascii="宋体;SimSun" w:hAnsi="宋体;SimSun" w:cs="宋体;SimSun"/>
          <w:b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种水果，葡萄在它的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   ）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上面共有（ 　）种水果，从左数第一个是（</w:t>
      </w:r>
      <w:r>
        <w:rPr>
          <w:rFonts w:ascii="宋体;SimSun" w:hAnsi="宋体;SimSun" w:cs="宋体;SimSun"/>
          <w:b/>
          <w:color w:val="FF0000"/>
          <w:sz w:val="24"/>
        </w:rPr>
        <w:t>　</w:t>
      </w:r>
      <w:r>
        <w:rPr>
          <w:rFonts w:ascii="宋体;SimSun" w:hAnsi="宋体;SimSun" w:cs="宋体;SimSun"/>
          <w:sz w:val="24"/>
        </w:rPr>
        <w:t>　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照样子连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3890</wp:posOffset>
            </wp:positionH>
            <wp:positionV relativeFrom="paragraph">
              <wp:posOffset>297180</wp:posOffset>
            </wp:positionV>
            <wp:extent cx="1933575" cy="18662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855" t="26605" r="31054" b="1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198120</wp:posOffset>
                </wp:positionV>
                <wp:extent cx="852805" cy="470535"/>
                <wp:effectExtent l="5080" t="889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5.6pt" to="103.85pt,52.6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,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,6</w:t>
      </w:r>
      <w:r>
        <w:rPr>
          <w:rFonts w:ascii="宋体;SimSun" w:hAnsi="宋体;SimSun" w:cs="宋体;SimSun"/>
          <w:sz w:val="24"/>
        </w:rPr>
        <w:t>）                           （</w:t>
      </w:r>
      <w:r>
        <w:rPr>
          <w:rFonts w:cs="宋体;SimSun" w:ascii="宋体;SimSun" w:hAnsi="宋体;SimSun"/>
          <w:sz w:val="24"/>
        </w:rPr>
        <w:t>7,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,1</w:t>
      </w:r>
      <w:r>
        <w:rPr>
          <w:rFonts w:ascii="宋体;SimSun" w:hAnsi="宋体;SimSun" w:cs="宋体;SimSun"/>
          <w:sz w:val="24"/>
        </w:rPr>
        <w:t>）                            （</w:t>
      </w:r>
      <w:r>
        <w:rPr>
          <w:rFonts w:cs="宋体;SimSun" w:ascii="宋体;SimSun" w:hAnsi="宋体;SimSun"/>
          <w:sz w:val="24"/>
        </w:rPr>
        <w:t>2,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,7</w:t>
      </w:r>
      <w:r>
        <w:rPr>
          <w:rFonts w:ascii="宋体;SimSun" w:hAnsi="宋体;SimSun" w:cs="宋体;SimSun"/>
          <w:sz w:val="24"/>
        </w:rPr>
        <w:t>）                            （</w:t>
      </w:r>
      <w:r>
        <w:rPr>
          <w:rFonts w:cs="宋体;SimSun" w:ascii="宋体;SimSun" w:hAnsi="宋体;SimSun"/>
          <w:sz w:val="24"/>
        </w:rPr>
        <w:t>7,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1755</wp:posOffset>
                </wp:positionH>
                <wp:positionV relativeFrom="paragraph">
                  <wp:posOffset>266700</wp:posOffset>
                </wp:positionV>
                <wp:extent cx="1804035" cy="17125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712520"/>
                          <a:chOff x="0" y="0"/>
                          <a:chExt cx="1803960" cy="1712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rcRect l="21301" t="26612" r="31048" b="16750"/>
                          <a:stretch/>
                        </pic:blipFill>
                        <pic:spPr>
                          <a:xfrm>
                            <a:off x="0" y="0"/>
                            <a:ext cx="180396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2640" y="657360"/>
                            <a:ext cx="102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21pt;width:142.05pt;height:134.85pt" coordorigin="2113,420" coordsize="2841,2697">
                <v:shape id="shape_0" stroked="f" o:allowincell="f" style="position:absolute;left:2113;top:420;width:2840;height:269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9;top:1455;width:16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1</w:t>
      </w:r>
      <w:r>
        <w:rPr>
          <w:rFonts w:ascii="宋体;SimSun" w:hAnsi="宋体;SimSun" w:cs="宋体;SimSun"/>
          <w:b/>
          <w:sz w:val="24"/>
        </w:rPr>
        <w:t>、请按指示填写数字，并回答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9960</wp:posOffset>
                </wp:positionH>
                <wp:positionV relativeFrom="paragraph">
                  <wp:posOffset>245745</wp:posOffset>
                </wp:positionV>
                <wp:extent cx="276225" cy="2933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1pt;mso-wrap-distance-left:9.05pt;mso-wrap-distance-right:9.05pt;mso-wrap-distance-top:0pt;mso-wrap-distance-bottom:0pt;margin-top:19.35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上面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位置上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下面第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位置上的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0</wp:posOffset>
                </wp:positionH>
                <wp:positionV relativeFrom="paragraph">
                  <wp:posOffset>41910</wp:posOffset>
                </wp:positionV>
                <wp:extent cx="276225" cy="2933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1pt;mso-wrap-distance-left:9.05pt;mso-wrap-distance-right:9.05pt;mso-wrap-distance-top:0pt;mso-wrap-distance-bottom:0pt;margin-top:3.3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出发，先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左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格，再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7580</wp:posOffset>
                </wp:positionH>
                <wp:positionV relativeFrom="paragraph">
                  <wp:posOffset>142875</wp:posOffset>
                </wp:positionV>
                <wp:extent cx="276225" cy="293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1pt;mso-wrap-distance-left:9.05pt;mso-wrap-distance-right:9.05pt;mso-wrap-distance-top:0pt;mso-wrap-distance-bottom:0pt;margin-top:11.2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，写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出发，先向（   ）走（</w:t>
      </w:r>
      <w:r>
        <w:rPr>
          <w:rFonts w:ascii="宋体;SimSun" w:hAnsi="宋体;SimSun" w:cs="宋体;SimSun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格，再向（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走（    ）格，就到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位置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认一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Cs w:val="28"/>
        </w:rPr>
        <w:drawing>
          <wp:inline distT="0" distB="0" distL="0" distR="0">
            <wp:extent cx="2797810" cy="6635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手号码（</w:t>
      </w:r>
      <w:r>
        <w:rPr>
          <w:rFonts w:ascii="宋体;SimSun" w:hAnsi="宋体;SimSun" w:cs="宋体;SimSun"/>
          <w:b/>
          <w:color w:val="FF0000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右手号码（    ）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0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23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4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7:23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