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449925" cy="245840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99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49925" cy="245840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99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49925" cy="245840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99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49925" cy="245840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99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8507075" cy="246792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7075" cy="2467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07075" cy="2467927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7075" cy="2467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9T06:43:20Z</dcterms:modified>
  <cp:revision>3</cp:revision>
  <dc:subject>9 数学试题（扫描版）.doc</dc:subject>
  <dc:title>9 数学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