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1925300</wp:posOffset>
            </wp:positionH>
            <wp:positionV relativeFrom="page">
              <wp:posOffset>10248900</wp:posOffset>
            </wp:positionV>
            <wp:extent cx="419100" cy="254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6439535" cy="904938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904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47790" cy="900938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900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140" cy="895223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140" cy="895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61455" cy="892365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1455" cy="892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94755" cy="874268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874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lang w:bidi="he-IL"/>
      </w:rPr>
    </w:pPr>
    <w:r>
      <w:rPr>
        <w:lang w:bidi="he-IL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28T05:07:18Z</dcterms:modified>
  <cp:revision>3</cp:revision>
  <dc:subject>江苏省连云港市海州区、连云区2017-2018学年八年级上学期期末联考生物试题.doc</dc:subject>
  <dc:title>江苏省连云港市海州区、连云区2017-2018学年八年级上学期期末联考生物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