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inline distT="0" distB="0" distL="0" distR="0">
            <wp:extent cx="12687300" cy="1939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0" cy="1939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73000" cy="1939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0" cy="1939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087350" cy="1939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0" cy="1939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458700" cy="19392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0" cy="1939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87300" cy="1939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0" cy="1939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287250" cy="1939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0" cy="1939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478000" cy="201168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0" cy="2011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0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28T05:55:47Z</dcterms:modified>
  <cp:revision>6</cp:revision>
  <dc:subject>广西昭平县2017-2018学年九年级上学期期中考试物理试卷（扫描版）.doc</dc:subject>
  <dc:title>广西昭平县2017-2018学年九年级上学期期中考试物理试卷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