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年级数学（下）第六周练习卷</w:t>
      </w:r>
    </w:p>
    <w:p>
      <w:pPr>
        <w:pStyle w:val="Style16"/>
        <w:spacing w:lineRule="exact" w:line="440"/>
        <w:ind w:firstLine="9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家长签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直接写得数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980"/>
        <w:gridCol w:w="2160"/>
        <w:gridCol w:w="1484"/>
      </w:tblGrid>
      <w:tr>
        <w:trPr>
          <w:trHeight w:val="454" w:hRule="exact"/>
        </w:trPr>
        <w:tc>
          <w:tcPr>
            <w:tcW w:w="2139" w:type="dxa"/>
            <w:tcBorders/>
          </w:tcPr>
          <w:p>
            <w:pPr>
              <w:pStyle w:val="Style15"/>
              <w:snapToGrid w:val="false"/>
              <w:spacing w:lineRule="exact" w:line="44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400+500=</w:t>
            </w:r>
          </w:p>
        </w:tc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exact" w:line="44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710—450</w:t>
            </w:r>
            <w:r>
              <w:rPr>
                <w:rFonts w:cs="宋体;SimSun"/>
                <w:color w:val="000000"/>
                <w:sz w:val="24"/>
              </w:rPr>
              <w:t>＝</w:t>
            </w:r>
          </w:p>
        </w:tc>
        <w:tc>
          <w:tcPr>
            <w:tcW w:w="2160" w:type="dxa"/>
            <w:tcBorders/>
          </w:tcPr>
          <w:p>
            <w:pPr>
              <w:pStyle w:val="Style15"/>
              <w:snapToGrid w:val="false"/>
              <w:spacing w:lineRule="exact" w:line="44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1000-100=</w:t>
            </w:r>
          </w:p>
        </w:tc>
        <w:tc>
          <w:tcPr>
            <w:tcW w:w="1484" w:type="dxa"/>
            <w:tcBorders/>
          </w:tcPr>
          <w:p>
            <w:pPr>
              <w:pStyle w:val="Style15"/>
              <w:snapToGrid w:val="false"/>
              <w:spacing w:lineRule="exact" w:line="44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1000-10=</w:t>
            </w:r>
          </w:p>
        </w:tc>
      </w:tr>
      <w:tr>
        <w:trPr>
          <w:trHeight w:val="454" w:hRule="exact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7+7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1-4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6-8=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5+3=</w:t>
            </w:r>
          </w:p>
        </w:tc>
      </w:tr>
      <w:tr>
        <w:trPr>
          <w:trHeight w:val="454" w:hRule="exact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6-8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4-5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6-3=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9+2=</w:t>
            </w:r>
          </w:p>
        </w:tc>
      </w:tr>
      <w:tr>
        <w:trPr>
          <w:trHeight w:val="454" w:hRule="exact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2-6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2+9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3-5=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3+7=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竖式计算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>32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68=           43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673=          70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656=          91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639=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横式计算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用“百加（减）百、十加（减）十、个加（减）个”的方法计算。 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6300" w:leader="none"/>
          <w:tab w:val="left" w:pos="6480" w:leader="none"/>
        </w:tabs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82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76                    207+748                  98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35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用“先加（减）百、再加（减）十、最后加（减）个”的方法计算，并在下面画上算线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7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02                    913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38                 73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50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画一画，算一算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57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9=            48+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 xml:space="preserve">=100            468+5=            605—7=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五、写出或画出时间</w:t>
      </w:r>
    </w:p>
    <w:p>
      <w:pPr>
        <w:pStyle w:val="Normal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5575</wp:posOffset>
                </wp:positionH>
                <wp:positionV relativeFrom="paragraph">
                  <wp:posOffset>17780</wp:posOffset>
                </wp:positionV>
                <wp:extent cx="1028700" cy="989965"/>
                <wp:effectExtent l="5080" t="5715" r="5715" b="508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000"/>
                          <a:chOff x="0" y="0"/>
                          <a:chExt cx="102888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9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99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9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143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720" y="84204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3800" y="495360"/>
                                  <a:ext cx="143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69120"/>
                                  <a:ext cx="8568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39400"/>
                                  <a:ext cx="1249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3360" y="66600"/>
                                  <a:ext cx="7740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5200" y="245160"/>
                                  <a:ext cx="1213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160" y="793080"/>
                                  <a:ext cx="7920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668160"/>
                                  <a:ext cx="1288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800" y="662400"/>
                                  <a:ext cx="1288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788040"/>
                                  <a:ext cx="6804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7000" y="878040"/>
                                <a:ext cx="15804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39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7360"/>
                                  <a:ext cx="1152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6560"/>
                                  <a:ext cx="2088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3168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4000" y="740520"/>
                                <a:ext cx="151200" cy="1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4680"/>
                                  <a:ext cx="3888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64080"/>
                                  <a:ext cx="450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34200"/>
                                  <a:ext cx="5220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5976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6200" y="537840"/>
                                <a:ext cx="10296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160"/>
                                  <a:ext cx="6408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83880"/>
                                  <a:ext cx="6732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41760"/>
                                  <a:ext cx="6912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0"/>
                                  <a:ext cx="712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6200" y="293400"/>
                                <a:ext cx="109080" cy="16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160" y="152280"/>
                                  <a:ext cx="71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99720"/>
                                  <a:ext cx="69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" y="48960"/>
                                  <a:ext cx="6660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15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2200" y="99000"/>
                                <a:ext cx="152280" cy="153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5040" y="110520"/>
                                  <a:ext cx="5724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71280"/>
                                  <a:ext cx="5508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32400"/>
                                  <a:ext cx="4896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3760" y="6840"/>
                                <a:ext cx="16128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7800" y="42120"/>
                                  <a:ext cx="3348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23760"/>
                                  <a:ext cx="273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40" y="7920"/>
                                  <a:ext cx="1728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48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720" y="3960"/>
                                <a:ext cx="160200" cy="104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0"/>
                                  <a:ext cx="39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320" y="6120"/>
                                  <a:ext cx="1404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560" y="18360"/>
                                  <a:ext cx="2088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3168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20" y="92160"/>
                                <a:ext cx="152280" cy="148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1240" y="0"/>
                                  <a:ext cx="4140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1680"/>
                                  <a:ext cx="450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640" y="65160"/>
                                  <a:ext cx="50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7280"/>
                                  <a:ext cx="5796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0" y="288360"/>
                                <a:ext cx="109800" cy="161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48240" y="0"/>
                                  <a:ext cx="615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50040"/>
                                  <a:ext cx="655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20" y="100440"/>
                                  <a:ext cx="687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3000"/>
                                  <a:ext cx="7056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542880"/>
                                <a:ext cx="108720" cy="160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05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45000"/>
                                  <a:ext cx="6912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" y="86400"/>
                                  <a:ext cx="658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" y="124560"/>
                                  <a:ext cx="608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0" y="743040"/>
                                <a:ext cx="149400" cy="14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832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33480"/>
                                  <a:ext cx="5400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63360"/>
                                  <a:ext cx="4896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920" y="90720"/>
                                  <a:ext cx="4248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800" y="879480"/>
                                <a:ext cx="161280" cy="106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0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0" y="15840"/>
                                  <a:ext cx="273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160" y="29160"/>
                                  <a:ext cx="1764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440" y="34920"/>
                                  <a:ext cx="68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9120" y="356400"/>
                              <a:ext cx="2278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" y="59040"/>
                              <a:ext cx="3326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920" y="355680"/>
                              <a:ext cx="3078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080" y="633600"/>
                              <a:ext cx="3024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8600" y="4762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1.4pt;width:81pt;height:77.95pt" coordorigin="4245,28" coordsize="1620,1559">
                <v:group id="shape_0" style="position:absolute;left:4245;top:28;width:1620;height:1559">
                  <v:group id="shape_0" style="position:absolute;left:4245;top:28;width:1620;height:1559">
                    <v:group id="shape_0" style="position:absolute;left:4245;top:28;width:1620;height:1559">
                      <v:oval id="shape_0" fillcolor="white" stroked="t" o:allowincell="f" style="position:absolute;left:4245;top:28;width:1619;height:15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45,808" to="4470,8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4,1354" to="5054,15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4,28" to="5054,2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7,808" to="5862,8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4,137" to="4778,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1,405" to="4557,5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7,133" to="5458,3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414" to="5750,5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5,1277" to="4769,14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5,1080" to="4557,12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2,1071" to="5754,11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5,1269" to="5451,14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38;top:1410;width:248;height:170">
                      <v:line id="shape_0" from="5138,1468" to="5143,15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9,1454" to="5226,15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6,1437" to="5308,15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7,1411" to="5386,15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64;top:1194;width:237;height:243">
                      <v:line id="shape_0" from="5464,1343" to="5524,14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8,1295" to="5588,13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8,1248" to="5649,13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8,1194" to="5701,12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88;top:875;width:161;height:250">
                      <v:line id="shape_0" from="5688,1077" to="5788,1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1,1007" to="5816,10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0,941" to="5838,9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8,875" to="5849,8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88;top:490;width:171;height:251">
                      <v:line id="shape_0" from="5748,730" to="5859,7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6,647" to="5845,6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6,567" to="5820,60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8,490" to="5784,5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61;top:183;width:238;height:241">
                      <v:line id="shape_0" from="5611,358" to="5700,4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1,296" to="5647,3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4,235" to="5590,3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1,184" to="5524,2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34;top:39;width:252;height:165">
                      <v:line id="shape_0" from="5334,105" to="5386,2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5,76" to="5307,1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0,51" to="5226,1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3,39" to="5142,15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28;top:34;width:251;height:163">
                      <v:line id="shape_0" from="4974,34" to="4979,14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1,44" to="4912,15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1,63" to="4843,17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8,97" to="4777,19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05;top:173;width:239;height:233">
                      <v:line id="shape_0" from="4580,173" to="4644,26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9,223" to="4589,31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1,276" to="4540,35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5,342" to="4495,40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53;top:482;width:172;height:253">
                      <v:line id="shape_0" from="4329,482" to="4425,53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6,561" to="4398,60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8,640" to="4375,66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3,723" to="4363,73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54;top:883;width:171;height:252">
                      <v:line id="shape_0" from="4254,883" to="4364,8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5,954" to="4373,9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0,1019" to="4393,10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9,1079" to="4424,11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04;top:1198;width:234;height:234">
                      <v:line id="shape_0" from="4404,1198" to="4495,12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5,1251" to="4539,13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9,1298" to="4585,13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2,1341" to="4638,14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30;top:1413;width:253;height:167">
                      <v:line id="shape_0" from="4730,1413" to="4783,15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9,1438" to="4851,15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459" to="4916,15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3,1468" to="4983,15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54;top:589;width:35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9;top:121;width:52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7;top:588;width:4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6;top:1026;width:475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5030;top:778;width:55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7780</wp:posOffset>
                </wp:positionV>
                <wp:extent cx="1028700" cy="989965"/>
                <wp:effectExtent l="5080" t="5715" r="5715" b="5080"/>
                <wp:wrapNone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000"/>
                          <a:chOff x="0" y="0"/>
                          <a:chExt cx="102888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9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99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9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143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720" y="84204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3800" y="495360"/>
                                  <a:ext cx="143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69120"/>
                                  <a:ext cx="8568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39400"/>
                                  <a:ext cx="1249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3360" y="66600"/>
                                  <a:ext cx="7740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5200" y="245160"/>
                                  <a:ext cx="1213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160" y="793080"/>
                                  <a:ext cx="7920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668160"/>
                                  <a:ext cx="1288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800" y="662400"/>
                                  <a:ext cx="1288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788040"/>
                                  <a:ext cx="6804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7000" y="878040"/>
                                <a:ext cx="15804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39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7360"/>
                                  <a:ext cx="1152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6560"/>
                                  <a:ext cx="2088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3168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4000" y="740520"/>
                                <a:ext cx="151200" cy="1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4680"/>
                                  <a:ext cx="3888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64080"/>
                                  <a:ext cx="450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34200"/>
                                  <a:ext cx="5220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5976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6200" y="537840"/>
                                <a:ext cx="10296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160"/>
                                  <a:ext cx="6408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83880"/>
                                  <a:ext cx="6732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41760"/>
                                  <a:ext cx="6912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0"/>
                                  <a:ext cx="712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6200" y="293400"/>
                                <a:ext cx="109080" cy="16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160" y="152280"/>
                                  <a:ext cx="71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99720"/>
                                  <a:ext cx="69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" y="48960"/>
                                  <a:ext cx="6660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15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2200" y="99000"/>
                                <a:ext cx="152280" cy="153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5040" y="110520"/>
                                  <a:ext cx="5724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71280"/>
                                  <a:ext cx="5508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32400"/>
                                  <a:ext cx="4896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3760" y="6840"/>
                                <a:ext cx="16128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7800" y="42120"/>
                                  <a:ext cx="3348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23760"/>
                                  <a:ext cx="273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40" y="7920"/>
                                  <a:ext cx="1728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48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720" y="3960"/>
                                <a:ext cx="160200" cy="104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0"/>
                                  <a:ext cx="39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320" y="6120"/>
                                  <a:ext cx="1404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560" y="18360"/>
                                  <a:ext cx="2088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3168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20" y="92160"/>
                                <a:ext cx="152280" cy="148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1240" y="0"/>
                                  <a:ext cx="4140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1680"/>
                                  <a:ext cx="450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640" y="65160"/>
                                  <a:ext cx="50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7280"/>
                                  <a:ext cx="5796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0" y="288360"/>
                                <a:ext cx="109800" cy="161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48240" y="0"/>
                                  <a:ext cx="615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50040"/>
                                  <a:ext cx="655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20" y="100440"/>
                                  <a:ext cx="687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3000"/>
                                  <a:ext cx="7056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542880"/>
                                <a:ext cx="108720" cy="160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05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45000"/>
                                  <a:ext cx="6912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" y="86400"/>
                                  <a:ext cx="658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" y="124560"/>
                                  <a:ext cx="608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0" y="743040"/>
                                <a:ext cx="149400" cy="14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832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33480"/>
                                  <a:ext cx="5400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63360"/>
                                  <a:ext cx="4896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920" y="90720"/>
                                  <a:ext cx="4248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800" y="879480"/>
                                <a:ext cx="161280" cy="106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0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0" y="15840"/>
                                  <a:ext cx="273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160" y="29160"/>
                                  <a:ext cx="1764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440" y="34920"/>
                                  <a:ext cx="68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9120" y="356400"/>
                              <a:ext cx="2278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" y="59040"/>
                              <a:ext cx="3326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920" y="355680"/>
                              <a:ext cx="3078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080" y="633600"/>
                              <a:ext cx="3024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8600" y="4762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1.4pt;width:81pt;height:77.95pt" coordorigin="6405,28" coordsize="1620,1559">
                <v:group id="shape_0" style="position:absolute;left:6405;top:28;width:1620;height:1559">
                  <v:group id="shape_0" style="position:absolute;left:6405;top:28;width:1620;height:1559">
                    <v:group id="shape_0" style="position:absolute;left:6405;top:28;width:1620;height:1559">
                      <v:oval id="shape_0" fillcolor="white" stroked="t" o:allowincell="f" style="position:absolute;left:6405;top:28;width:1619;height:15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05,808" to="6630,8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4,1354" to="7214,15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4,28" to="7214,2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7,808" to="8022,8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4,137" to="6938,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1,405" to="6717,5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7,133" to="7618,3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20,414" to="7910,5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5,1277" to="6929,14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5,1080" to="6717,12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12,1071" to="7914,11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5,1269" to="7611,14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98;top:1410;width:248;height:170">
                      <v:line id="shape_0" from="7298,1468" to="7303,15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9,1454" to="7386,15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6,1437" to="7468,15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7,1411" to="7546,15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24;top:1194;width:237;height:243">
                      <v:line id="shape_0" from="7624,1343" to="7684,14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8,1295" to="7748,13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28,1248" to="7809,13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8,1194" to="7861,12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48;top:875;width:161;height:250">
                      <v:line id="shape_0" from="7848,1077" to="7948,1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1,1007" to="7976,10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0,941" to="7998,9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8,875" to="8009,8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48;top:490;width:171;height:251">
                      <v:line id="shape_0" from="7908,730" to="8019,7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6,647" to="8005,6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6,567" to="7980,60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48,490" to="7944,5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21;top:183;width:238;height:241">
                      <v:line id="shape_0" from="7771,358" to="7860,4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21,296" to="7807,3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4,235" to="7750,3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1,184" to="7684,2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94;top:39;width:252;height:165">
                      <v:line id="shape_0" from="7494,105" to="7546,2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5,76" to="7467,1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0,51" to="7386,1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3,39" to="7302,15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88;top:34;width:251;height:163">
                      <v:line id="shape_0" from="7134,34" to="7139,14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1,44" to="7072,15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1,63" to="7003,17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8,97" to="6937,19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65;top:173;width:239;height:233">
                      <v:line id="shape_0" from="6740,173" to="6804,26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9,223" to="6749,31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1,276" to="6700,35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5,342" to="6655,40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13;top:482;width:172;height:253">
                      <v:line id="shape_0" from="6489,482" to="6585,53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6,561" to="6558,60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8,640" to="6535,66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3,723" to="6523,73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14;top:883;width:171;height:252">
                      <v:line id="shape_0" from="6414,883" to="6524,8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5,954" to="6533,9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0,1019" to="6553,10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9,1079" to="6584,11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64;top:1198;width:234;height:234">
                      <v:line id="shape_0" from="6564,1198" to="6655,12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5,1251" to="6699,13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9,1298" to="6745,13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2,1341" to="6798,14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90;top:1413;width:253;height:167">
                      <v:line id="shape_0" from="6890,1413" to="6943,15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9,1438" to="7011,15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49,1459" to="7076,15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3,1468" to="7143,15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6514;top:589;width:35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9;top:121;width:52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7;top:588;width:4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6;top:1026;width:475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7190;top:778;width:55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989965"/>
                <wp:effectExtent l="5080" t="5715" r="5715" b="508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000"/>
                          <a:chOff x="0" y="0"/>
                          <a:chExt cx="102888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9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99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9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9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143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720" y="84204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3800" y="495360"/>
                                  <a:ext cx="143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69120"/>
                                  <a:ext cx="8568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39400"/>
                                  <a:ext cx="1249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3360" y="66600"/>
                                  <a:ext cx="7740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5200" y="245160"/>
                                  <a:ext cx="1213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160" y="793080"/>
                                  <a:ext cx="7920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668160"/>
                                  <a:ext cx="1288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800" y="662400"/>
                                  <a:ext cx="1288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788040"/>
                                  <a:ext cx="6804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7000" y="878040"/>
                                <a:ext cx="15804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39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7360"/>
                                  <a:ext cx="1152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6560"/>
                                  <a:ext cx="2088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3168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4000" y="740520"/>
                                <a:ext cx="151200" cy="1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4680"/>
                                  <a:ext cx="3888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64080"/>
                                  <a:ext cx="450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34200"/>
                                  <a:ext cx="5220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5976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6200" y="537840"/>
                                <a:ext cx="10296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160"/>
                                  <a:ext cx="6408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83880"/>
                                  <a:ext cx="6732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41760"/>
                                  <a:ext cx="6912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0"/>
                                  <a:ext cx="712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6200" y="293400"/>
                                <a:ext cx="109080" cy="16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160" y="152280"/>
                                  <a:ext cx="71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99720"/>
                                  <a:ext cx="69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" y="48960"/>
                                  <a:ext cx="6660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15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2200" y="99000"/>
                                <a:ext cx="152280" cy="153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5040" y="110520"/>
                                  <a:ext cx="5724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71280"/>
                                  <a:ext cx="5508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32400"/>
                                  <a:ext cx="4896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3760" y="6840"/>
                                <a:ext cx="16128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7800" y="42120"/>
                                  <a:ext cx="3348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23760"/>
                                  <a:ext cx="273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40" y="7920"/>
                                  <a:ext cx="1728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48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720" y="3960"/>
                                <a:ext cx="160200" cy="104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0"/>
                                  <a:ext cx="39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320" y="6120"/>
                                  <a:ext cx="1404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560" y="18360"/>
                                  <a:ext cx="2088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3168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20" y="92160"/>
                                <a:ext cx="152280" cy="148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1240" y="0"/>
                                  <a:ext cx="4140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1680"/>
                                  <a:ext cx="450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640" y="65160"/>
                                  <a:ext cx="50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7280"/>
                                  <a:ext cx="5796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0" y="288360"/>
                                <a:ext cx="109800" cy="161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48240" y="0"/>
                                  <a:ext cx="615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50040"/>
                                  <a:ext cx="655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20" y="100440"/>
                                  <a:ext cx="687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3000"/>
                                  <a:ext cx="7056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542880"/>
                                <a:ext cx="108720" cy="160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05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45000"/>
                                  <a:ext cx="6912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" y="86400"/>
                                  <a:ext cx="658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" y="124560"/>
                                  <a:ext cx="608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0" y="743040"/>
                                <a:ext cx="149400" cy="14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832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33480"/>
                                  <a:ext cx="5400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63360"/>
                                  <a:ext cx="4896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920" y="90720"/>
                                  <a:ext cx="4248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800" y="879480"/>
                                <a:ext cx="161280" cy="106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0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0" y="15840"/>
                                  <a:ext cx="273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160" y="29160"/>
                                  <a:ext cx="1764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440" y="34920"/>
                                  <a:ext cx="68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9120" y="356400"/>
                              <a:ext cx="2278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" y="59040"/>
                              <a:ext cx="3326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920" y="355680"/>
                              <a:ext cx="3078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080" y="633600"/>
                              <a:ext cx="3024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8600" y="4762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1pt;height:77.95pt" coordorigin="0,0" coordsize="1620,1559">
                <v:group id="shape_0" style="position:absolute;left:0;top:0;width:1620;height:1559">
                  <v:group id="shape_0" style="position:absolute;left:0;top:0;width:1620;height:1559">
                    <v:group id="shape_0" style="position:absolute;left:0;top:0;width:1620;height:1559">
                      <v:oval id="shape_0" fillcolor="white" stroked="t" o:allowincell="f" style="position:absolute;left:0;top:0;width:1619;height:15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780" to="225,7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,1326" to="809,15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,0" to="809,2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2,780" to="1617,7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,109" to="533,3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,377" to="312,5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,105" to="1213,3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386" to="1505,5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,1249" to="524,14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1052" to="312,11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7,1043" to="1509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0,1241" to="1206,14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3;top:1383;width:248;height:169">
                      <v:line id="shape_0" from="893,1440" to="898,15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4,1426" to="981,15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1,1409" to="1063,15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,1383" to="1141,1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19;top:1166;width:237;height:243">
                      <v:line id="shape_0" from="1219,1315" to="1279,14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,1267" to="1343,13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3,1220" to="1404,1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3,1166" to="1456,1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43;top:847;width:161;height:250">
                      <v:line id="shape_0" from="1443,1049" to="1543,10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6,979" to="1571,10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5,913" to="1593,9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847" to="1604,8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43;top:462;width:171;height:252">
                      <v:line id="shape_0" from="1503,702" to="1614,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1,619" to="1600,6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1,539" to="1575,5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3,462" to="1539,5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17;top:156;width:238;height:240">
                      <v:line id="shape_0" from="1366,330" to="1455,3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6,268" to="1402,3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9,207" to="1345,2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6,156" to="1279,2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8;top:11;width:252;height:165">
                      <v:line id="shape_0" from="1089,77" to="1141,1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0,48" to="1062,1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5,23" to="981,1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,11" to="897,1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3;top:6;width:251;height:163">
                      <v:line id="shape_0" from="729,6" to="734,11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,16" to="667,1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,35" to="598,14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,69" to="532,16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0;top:145;width:239;height:233">
                      <v:line id="shape_0" from="335,145" to="399,23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,195" to="344,28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248" to="295,32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,314" to="250,37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;top:454;width:172;height:253">
                      <v:line id="shape_0" from="84,454" to="180,50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,533" to="153,57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,612" to="130,64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,695" to="118,70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;top:855;width:171;height:252">
                      <v:line id="shape_0" from="9,855" to="119,8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,926" to="128,9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,991" to="148,10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,1051" to="179,11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9;top:1170;width:234;height:234">
                      <v:line id="shape_0" from="159,1170" to="250,12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,1223" to="294,12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,1270" to="340,13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,1313" to="393,140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5;top:1385;width:253;height:167">
                      <v:line id="shape_0" from="485,1385" to="538,14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,1410" to="606,15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,1431" to="671,15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,1440" to="738,15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09;top:561;width:358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;top:93;width:52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2;top:560;width:48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;top:998;width:475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785;top:750;width:55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3025</wp:posOffset>
                </wp:positionH>
                <wp:positionV relativeFrom="paragraph">
                  <wp:posOffset>17780</wp:posOffset>
                </wp:positionV>
                <wp:extent cx="1028700" cy="989965"/>
                <wp:effectExtent l="5080" t="5715" r="5715" b="5080"/>
                <wp:wrapNone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000"/>
                          <a:chOff x="0" y="0"/>
                          <a:chExt cx="102888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9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99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9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8880" cy="99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143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3720" y="842040"/>
                                    <a:ext cx="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0"/>
                                    <a:ext cx="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3800" y="495360"/>
                                    <a:ext cx="143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69120"/>
                                    <a:ext cx="8568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39400"/>
                                    <a:ext cx="12492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3360" y="66600"/>
                                    <a:ext cx="77400" cy="12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5200" y="245160"/>
                                    <a:ext cx="121320" cy="8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4160" y="793080"/>
                                    <a:ext cx="7920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" y="668160"/>
                                    <a:ext cx="12888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800" y="662400"/>
                                    <a:ext cx="12888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788040"/>
                                    <a:ext cx="68040" cy="13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7000" y="878040"/>
                                  <a:ext cx="15804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39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27360"/>
                                    <a:ext cx="11520" cy="7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16560"/>
                                    <a:ext cx="2088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0"/>
                                    <a:ext cx="3168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000" y="740520"/>
                                  <a:ext cx="151200" cy="15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4680"/>
                                    <a:ext cx="3888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4080"/>
                                    <a:ext cx="4500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34200"/>
                                    <a:ext cx="5220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59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6200" y="537840"/>
                                  <a:ext cx="10296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8160"/>
                                    <a:ext cx="6408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83880"/>
                                    <a:ext cx="6732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41760"/>
                                    <a:ext cx="6912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0"/>
                                    <a:ext cx="7128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6200" y="293400"/>
                                  <a:ext cx="109080" cy="160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160" y="152280"/>
                                    <a:ext cx="71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99720"/>
                                    <a:ext cx="69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0" y="48960"/>
                                    <a:ext cx="6660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1560" cy="3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2200" y="99000"/>
                                  <a:ext cx="152280" cy="153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5040" y="110520"/>
                                    <a:ext cx="5724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71280"/>
                                    <a:ext cx="5508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32400"/>
                                    <a:ext cx="4896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068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760" y="6840"/>
                                  <a:ext cx="161280" cy="105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7800" y="42120"/>
                                    <a:ext cx="3348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880" y="23760"/>
                                    <a:ext cx="2736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840" y="7920"/>
                                    <a:ext cx="1728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48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720" y="3960"/>
                                  <a:ext cx="160200" cy="104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56240" y="0"/>
                                    <a:ext cx="39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3320" y="6120"/>
                                    <a:ext cx="14040" cy="7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560" y="18360"/>
                                    <a:ext cx="2088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9960"/>
                                    <a:ext cx="3168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520" y="92160"/>
                                  <a:ext cx="152280" cy="148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11240" y="0"/>
                                    <a:ext cx="4140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360" y="31680"/>
                                    <a:ext cx="4500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5640" y="65160"/>
                                    <a:ext cx="507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7280"/>
                                    <a:ext cx="5796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288360"/>
                                  <a:ext cx="109800" cy="161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48240" y="0"/>
                                    <a:ext cx="61560" cy="3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360" y="50040"/>
                                    <a:ext cx="6552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100440"/>
                                    <a:ext cx="6876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53000"/>
                                    <a:ext cx="705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60" y="542880"/>
                                  <a:ext cx="108720" cy="160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05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45000"/>
                                    <a:ext cx="6912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80" y="86400"/>
                                    <a:ext cx="6588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520" y="124560"/>
                                    <a:ext cx="6084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800" y="743040"/>
                                  <a:ext cx="149400" cy="148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832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0" y="33480"/>
                                    <a:ext cx="5400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60" y="63360"/>
                                    <a:ext cx="4896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920" y="90720"/>
                                    <a:ext cx="4248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800" y="879480"/>
                                  <a:ext cx="161280" cy="106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20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0" y="15840"/>
                                    <a:ext cx="2736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160" y="29160"/>
                                    <a:ext cx="1764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440" y="34920"/>
                                    <a:ext cx="684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9120" y="356400"/>
                                <a:ext cx="22788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720" y="59040"/>
                                <a:ext cx="33264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8920" y="355680"/>
                                <a:ext cx="3078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080" y="633600"/>
                                <a:ext cx="3024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98600" y="4762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3640" y="495360"/>
                            <a:ext cx="23364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205200"/>
                            <a:ext cx="33912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1.4pt;width:81pt;height:77.95pt" coordorigin="2115,28" coordsize="1620,1559">
                <v:group id="shape_0" style="position:absolute;left:2115;top:28;width:1620;height:1559">
                  <v:group id="shape_0" style="position:absolute;left:2115;top:28;width:1620;height:1559">
                    <v:group id="shape_0" style="position:absolute;left:2115;top:28;width:1620;height:1559">
                      <v:group id="shape_0" style="position:absolute;left:2115;top:28;width:1620;height:1559">
                        <v:oval id="shape_0" fillcolor="white" stroked="t" o:allowincell="f" style="position:absolute;left:2115;top:28;width:1619;height:15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115,808" to="2340,8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4,1354" to="2924,15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4,28" to="2924,2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07,808" to="3732,8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4,137" to="2648,3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1,405" to="2427,5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7,133" to="3328,3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0,414" to="3620,5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5,1277" to="2639,14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25,1080" to="2427,12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2,1071" to="3624,11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5,1269" to="3321,14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08;top:1410;width:248;height:170">
                        <v:line id="shape_0" from="3008,1468" to="3013,15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79,1454" to="3096,15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6,1437" to="3178,15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7,1411" to="3256,15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34;top:1194;width:237;height:243">
                        <v:line id="shape_0" from="3334,1343" to="3394,14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8,1295" to="3458,13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8,1248" to="3519,13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78,1194" to="3571,12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58;top:875;width:161;height:250">
                        <v:line id="shape_0" from="3558,1077" to="3658,11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1,1007" to="3686,10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0,941" to="3708,9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8,875" to="3719,8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58;top:490;width:171;height:251">
                        <v:line id="shape_0" from="3618,730" to="3729,7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6,647" to="3715,6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6,567" to="3690,60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8,490" to="3654,5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31;top:183;width:238;height:241">
                        <v:line id="shape_0" from="3481,358" to="3570,4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1,296" to="3517,3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4,235" to="3460,3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1,184" to="3394,27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04;top:39;width:252;height:165">
                        <v:line id="shape_0" from="3204,105" to="3256,2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5,76" to="3177,1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70,51" to="3096,1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3,39" to="3012,1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98;top:34;width:251;height:163">
                        <v:line id="shape_0" from="2844,34" to="2849,14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1,44" to="2782,15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1,63" to="2713,17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8,97" to="2647,19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5;top:173;width:239;height:233">
                        <v:line id="shape_0" from="2450,173" to="2514,26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9,223" to="2459,31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1,276" to="2410,35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5,342" to="2365,40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3;top:482;width:172;height:253">
                        <v:line id="shape_0" from="2199,482" to="2295,53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6,561" to="2268,60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38,640" to="2245,66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3,723" to="2233,73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4;top:883;width:171;height:252">
                        <v:line id="shape_0" from="2124,883" to="2234,8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35,954" to="2243,9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0,1019" to="2263,10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99,1079" to="2294,11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4;top:1198;width:234;height:234">
                        <v:line id="shape_0" from="2274,1198" to="2365,126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5,1251" to="2409,13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79,1298" to="2455,13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2,1341" to="2508,14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00;top:1413;width:253;height:167">
                        <v:line id="shape_0" from="2600,1413" to="2653,15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79,1438" to="2721,15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59,1459" to="2786,15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3,1468" to="2853,15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224;top:589;width:358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69;top:121;width:523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7;top:588;width:484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26;top:1026;width:475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2900;top:778;width:55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2908,808" to="3275,94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401,351" to="2934,824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Calibri" w:cs="Calibri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97790</wp:posOffset>
                </wp:positionV>
                <wp:extent cx="242570" cy="59690"/>
                <wp:effectExtent l="0" t="4445" r="1270" b="6350"/>
                <wp:wrapNone/>
                <wp:docPr id="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7.7pt" to="42.2pt,12.3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92075</wp:posOffset>
                </wp:positionV>
                <wp:extent cx="177165" cy="403225"/>
                <wp:effectExtent l="0" t="2540" r="4445" b="0"/>
                <wp:wrapNone/>
                <wp:docPr id="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7.25pt" to="40.85pt,38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Calibri" w:cs="Calibri"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_____         _____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 xml:space="preserve">______         </w:t>
      </w:r>
      <w:r>
        <w:rPr>
          <w:rFonts w:cs="宋体;SimSun" w:ascii="宋体;SimSun" w:hAnsi="宋体;SimSun"/>
          <w:color w:val="000000"/>
          <w:szCs w:val="21"/>
        </w:rPr>
        <w:t xml:space="preserve"> 5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5                 2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05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六、写出下面数的相邻数、相邻整十数和相邻整百数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,315,_____        ______,280,______         ______,600,______</w:t>
      </w:r>
    </w:p>
    <w:p>
      <w:pPr>
        <w:pStyle w:val="Normal"/>
        <w:snapToGrid w:val="false"/>
        <w:spacing w:lineRule="exact" w:line="440"/>
        <w:rPr/>
      </w:pPr>
      <w:r>
        <w:rPr>
          <w:rFonts w:eastAsia="Calibri" w:cs="Calibri"/>
          <w:color w:val="000000"/>
          <w:sz w:val="24"/>
          <w:u w:val="single"/>
        </w:rPr>
        <w:t xml:space="preserve">               </w:t>
      </w:r>
      <w:r>
        <w:rPr>
          <w:rFonts w:eastAsia="Calibri" w:cs="Calibri"/>
          <w:color w:val="000000"/>
          <w:sz w:val="24"/>
        </w:rPr>
        <w:t xml:space="preserve">        </w:t>
      </w:r>
      <w:r>
        <w:rPr>
          <w:rFonts w:eastAsia="Calibri" w:cs="Calibri"/>
          <w:color w:val="000000"/>
          <w:sz w:val="24"/>
          <w:u w:val="single"/>
        </w:rPr>
        <w:t xml:space="preserve">                 </w:t>
      </w:r>
      <w:r>
        <w:rPr>
          <w:rFonts w:eastAsia="Calibri" w:cs="Calibri"/>
          <w:color w:val="000000"/>
          <w:sz w:val="24"/>
        </w:rPr>
        <w:t xml:space="preserve">         </w:t>
      </w:r>
      <w:r>
        <w:rPr>
          <w:rFonts w:eastAsia="Calibri" w:cs="Calibri"/>
          <w:color w:val="000000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exact" w:line="440"/>
        <w:rPr/>
      </w:pPr>
      <w:r>
        <w:rPr>
          <w:rFonts w:eastAsia="Calibri" w:cs="Calibri"/>
          <w:color w:val="000000"/>
          <w:sz w:val="24"/>
          <w:u w:val="single"/>
        </w:rPr>
        <w:t xml:space="preserve">               </w:t>
      </w:r>
      <w:r>
        <w:rPr>
          <w:rFonts w:eastAsia="Calibri" w:cs="Calibri"/>
          <w:color w:val="000000"/>
          <w:sz w:val="24"/>
        </w:rPr>
        <w:t xml:space="preserve">        </w:t>
      </w:r>
      <w:r>
        <w:rPr>
          <w:rFonts w:eastAsia="Calibri" w:cs="Calibri"/>
          <w:color w:val="000000"/>
          <w:sz w:val="24"/>
          <w:u w:val="single"/>
        </w:rPr>
        <w:t xml:space="preserve">                 </w:t>
      </w:r>
      <w:r>
        <w:rPr>
          <w:rFonts w:eastAsia="Calibri" w:cs="Calibri"/>
          <w:color w:val="000000"/>
          <w:sz w:val="24"/>
        </w:rPr>
        <w:t xml:space="preserve">         </w:t>
      </w:r>
      <w:r>
        <w:rPr>
          <w:rFonts w:eastAsia="Calibri" w:cs="Calibri"/>
          <w:color w:val="000000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七、应用题</w:t>
      </w:r>
    </w:p>
    <w:p>
      <w:pPr>
        <w:pStyle w:val="Normal"/>
        <w:ind w:right="-1079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二年级学生去春游，老师给他们准备火腿肠和桔子。火腿肠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根一袋，</w:t>
      </w:r>
    </w:p>
    <w:p>
      <w:pPr>
        <w:pStyle w:val="Normal"/>
        <w:ind w:right="-1079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桔子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一袋。</w:t>
      </w:r>
    </w:p>
    <w:p>
      <w:pPr>
        <w:pStyle w:val="Normal"/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领了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袋火腿肠，正好每人一根。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共有多少人？</w:t>
      </w:r>
    </w:p>
    <w:p>
      <w:pPr>
        <w:pStyle w:val="Normal"/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二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班比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少领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根火腿肠，二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班共领了几根火腿肠？</w:t>
      </w:r>
    </w:p>
    <w:p>
      <w:pPr>
        <w:pStyle w:val="Normal"/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二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班领了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袋桔子，分下来发现还有两个小朋友没有分到，二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班共有多少人？</w:t>
      </w:r>
    </w:p>
    <w:p>
      <w:pPr>
        <w:pStyle w:val="Normal"/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-1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二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班有</w:t>
      </w:r>
      <w:r>
        <w:rPr>
          <w:rFonts w:cs="宋体;SimSun" w:ascii="宋体;SimSun" w:hAnsi="宋体;SimSun"/>
          <w:color w:val="000000"/>
          <w:sz w:val="24"/>
        </w:rPr>
        <w:t>34</w:t>
      </w:r>
      <w:r>
        <w:rPr>
          <w:rFonts w:ascii="宋体;SimSun" w:hAnsi="宋体;SimSun" w:cs="宋体;SimSun"/>
          <w:color w:val="000000"/>
          <w:sz w:val="24"/>
        </w:rPr>
        <w:t>人，他们需要领几袋桔子，还有几个是散装的？</w:t>
      </w:r>
    </w:p>
    <w:p>
      <w:pPr>
        <w:pStyle w:val="Normal"/>
        <w:snapToGrid w:val="false"/>
        <w:spacing w:lineRule="exact" w:line="440"/>
        <w:ind w:right="63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ind w:right="6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共有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位同学，平均分成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组，每组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只水桶，另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只备用，一共有几只水桶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3:27:00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