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26.jpeg" ContentType="image/jpeg"/>
  <Override PartName="/word/media/image25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年级数学（下）第十二周练习卷</w:t>
      </w:r>
    </w:p>
    <w:p>
      <w:pPr>
        <w:pStyle w:val="Normal"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>班级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4"/>
        </w:rPr>
        <w:t>姓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家长签名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竖式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87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94=            17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329=           703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456=         1916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649=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递等式计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5+7×9            45÷9+476           607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63          7×1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先估算，再精确计算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328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99                304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58               655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16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 xml:space="preserve"> 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 xml:space="preserve"> 估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 xml:space="preserve"> 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 w:val="24"/>
        </w:rPr>
        <w:t xml:space="preserve"> 计算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填空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袋洗衣粉重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克，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袋这样的洗衣粉重（     ）千克。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 xml:space="preserve">5kg=(        )g              4000g=(        )kg     </w:t>
      </w:r>
    </w:p>
    <w:p>
      <w:pPr>
        <w:pStyle w:val="Normal"/>
        <w:spacing w:lineRule="auto" w:line="360"/>
        <w:ind w:left="359" w:hanging="0"/>
        <w:rPr/>
      </w:pPr>
      <w:r>
        <w:rPr>
          <w:rFonts w:cs="宋体;SimSun" w:ascii="宋体;SimSun" w:hAnsi="宋体;SimSun"/>
          <w:color w:val="000000"/>
          <w:sz w:val="24"/>
        </w:rPr>
        <w:t xml:space="preserve">8kg20g=(        )g           3kg400g=(        )g </w:t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梨重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rFonts w:ascii="宋体;SimSun" w:hAnsi="宋体;SimSun" w:cs="宋体;SimSun"/>
          <w:color w:val="000000"/>
          <w:sz w:val="24"/>
        </w:rPr>
        <w:t xml:space="preserve">（      ）。    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只公鸡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（ 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在（   ）里填上“＞”、“＜”或“＝”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（小）时（   ）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（钟）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秒（   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分（钟）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（钟）（   ）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秒</w:t>
      </w:r>
      <w:r>
        <w:rPr>
          <w:rFonts w:ascii="宋体;SimSun" w:hAnsi="宋体;SimSun" w:cs="宋体;SimSun"/>
          <w:color w:val="000000"/>
          <w:sz w:val="24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天（   ）</w:t>
      </w:r>
      <w:r>
        <w:rPr>
          <w:rFonts w:cs="宋体;SimSun" w:ascii="宋体;SimSun" w:hAnsi="宋体;SimSun"/>
          <w:color w:val="000000"/>
          <w:sz w:val="24"/>
        </w:rPr>
        <w:t>27</w:t>
      </w:r>
      <w:r>
        <w:rPr>
          <w:rFonts w:ascii="宋体;SimSun" w:hAnsi="宋体;SimSun" w:cs="宋体;SimSun"/>
          <w:color w:val="000000"/>
          <w:sz w:val="24"/>
        </w:rPr>
        <w:t>（小）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9</w:t>
      </w:r>
      <w:r>
        <w:rPr>
          <w:rFonts w:ascii="宋体;SimSun" w:hAnsi="宋体;SimSun" w:cs="宋体;SimSun"/>
          <w:color w:val="000000"/>
          <w:sz w:val="24"/>
        </w:rPr>
        <w:t>分（钟）（   ）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（小）时</w:t>
      </w:r>
      <w:r>
        <w:rPr>
          <w:rFonts w:ascii="宋体;SimSun" w:hAnsi="宋体;SimSun" w:cs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（小）时（   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（钟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8</w:t>
      </w:r>
      <w:r>
        <w:rPr>
          <w:rFonts w:ascii="宋体;SimSun" w:hAnsi="宋体;SimSun" w:cs="宋体;SimSun"/>
          <w:color w:val="000000"/>
          <w:sz w:val="24"/>
        </w:rPr>
        <w:t>（小）时（   ）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天</w:t>
      </w:r>
      <w:r>
        <w:rPr>
          <w:rFonts w:ascii="宋体;SimSun" w:hAnsi="宋体;SimSun" w:cs="宋体;SimSun"/>
          <w:color w:val="000000"/>
          <w:sz w:val="24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>100</w:t>
      </w:r>
      <w:r>
        <w:rPr>
          <w:rFonts w:ascii="宋体;SimSun" w:hAnsi="宋体;SimSun" w:cs="宋体;SimSun"/>
          <w:color w:val="000000"/>
          <w:sz w:val="24"/>
        </w:rPr>
        <w:t>秒（   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（钟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按从重到轻的顺序排列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3kg   </w:t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>3300g       300g         13kg        30000g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写出图中表示的时间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029335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1065530" cy="105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979805" cy="991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color w:val="000000"/>
          <w:sz w:val="24"/>
        </w:rPr>
        <w:drawing>
          <wp:inline distT="0" distB="0" distL="0" distR="0">
            <wp:extent cx="1000760" cy="99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(    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   )        (    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   )        (    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   )        (    </w:t>
      </w:r>
      <w:r>
        <w:rPr>
          <w:b/>
          <w:color w:val="000000"/>
          <w:sz w:val="24"/>
        </w:rPr>
        <w:t>:</w:t>
      </w:r>
      <w:r>
        <w:rPr>
          <w:color w:val="000000"/>
          <w:sz w:val="24"/>
        </w:rPr>
        <w:t xml:space="preserve">    )  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Calibri" w:cs="Calibri"/>
          <w:color w:val="000000"/>
          <w:sz w:val="24"/>
          <w:u w:val="single"/>
        </w:rPr>
        <w:t xml:space="preserve">    </w:t>
      </w:r>
      <w:r>
        <w:rPr>
          <w:rFonts w:eastAsia="Calibri" w:cs="Calibri"/>
          <w:color w:val="000000"/>
          <w:sz w:val="24"/>
        </w:rPr>
        <w:t xml:space="preserve"> </w:t>
      </w:r>
      <w:r>
        <w:rPr>
          <w:color w:val="000000"/>
          <w:sz w:val="24"/>
        </w:rPr>
        <w:t>时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分</w:t>
      </w:r>
      <w:r>
        <w:rPr>
          <w:rFonts w:cs="Calibri" w:eastAsia="Calibri"/>
          <w:color w:val="000000"/>
          <w:sz w:val="24"/>
        </w:rPr>
        <w:t xml:space="preserve">   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时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分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时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分</w:t>
      </w:r>
      <w:r>
        <w:rPr>
          <w:rFonts w:cs="Calibri" w:eastAsia="Calibri"/>
          <w:color w:val="000000"/>
          <w:sz w:val="24"/>
        </w:rPr>
        <w:t xml:space="preserve">    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时</w:t>
      </w:r>
      <w:r>
        <w:rPr>
          <w:rFonts w:cs="Calibri" w:eastAsia="Calibri"/>
          <w:color w:val="000000"/>
          <w:sz w:val="24"/>
          <w:u w:val="single"/>
        </w:rPr>
        <w:t xml:space="preserve">    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分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四、写出下列图中表示的重量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42365" cy="1142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1132840" cy="1104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</w:rPr>
        <w:t xml:space="preserve">       </w:t>
      </w:r>
      <w:r>
        <w:rPr>
          <w:color w:val="000000"/>
          <w:sz w:val="24"/>
        </w:rPr>
        <w:drawing>
          <wp:inline distT="0" distB="0" distL="0" distR="0">
            <wp:extent cx="113347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       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       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        </w:t>
      </w:r>
      <w:r>
        <w:rPr>
          <w:color w:val="000000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应用题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把</w:t>
      </w:r>
      <w:r>
        <w:rPr>
          <w:rFonts w:cs="宋体;SimSun" w:ascii="宋体;SimSun" w:hAnsi="宋体;SimSun"/>
          <w:color w:val="000000"/>
          <w:sz w:val="24"/>
        </w:rPr>
        <w:t>43</w:t>
      </w:r>
      <w:r>
        <w:rPr>
          <w:rFonts w:ascii="宋体;SimSun" w:hAnsi="宋体;SimSun" w:cs="宋体;SimSun"/>
          <w:color w:val="000000"/>
          <w:sz w:val="24"/>
        </w:rPr>
        <w:t>张生字卡片平均分给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同学，每人得几张，还余几张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小明今年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岁，爸爸今年</w:t>
      </w: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岁，爸爸的年龄是小明的几倍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食堂里有青菜</w:t>
      </w:r>
      <w:r>
        <w:rPr>
          <w:rFonts w:cs="宋体;SimSun" w:ascii="宋体;SimSun" w:hAnsi="宋体;SimSun"/>
          <w:color w:val="000000"/>
          <w:sz w:val="24"/>
        </w:rPr>
        <w:t>125</w:t>
      </w:r>
      <w:r>
        <w:rPr>
          <w:rFonts w:ascii="宋体;SimSun" w:hAnsi="宋体;SimSun" w:cs="宋体;SimSun"/>
          <w:color w:val="000000"/>
          <w:sz w:val="24"/>
        </w:rPr>
        <w:t>千克，比萝卜多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 xml:space="preserve">千克，萝卜有多少千克？两种蔬菜共有多少千克？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水果店运来桔子</w:t>
      </w:r>
      <w:r>
        <w:rPr>
          <w:rFonts w:cs="宋体;SimSun" w:ascii="宋体;SimSun" w:hAnsi="宋体;SimSun"/>
          <w:color w:val="000000"/>
          <w:sz w:val="24"/>
        </w:rPr>
        <w:t>145</w:t>
      </w:r>
      <w:r>
        <w:rPr>
          <w:rFonts w:ascii="宋体;SimSun" w:hAnsi="宋体;SimSun" w:cs="宋体;SimSun"/>
          <w:color w:val="000000"/>
          <w:sz w:val="24"/>
        </w:rPr>
        <w:t>千克，运来苹果比桔子多</w:t>
      </w:r>
      <w:r>
        <w:rPr>
          <w:rFonts w:cs="宋体;SimSun" w:ascii="宋体;SimSun" w:hAnsi="宋体;SimSun"/>
          <w:color w:val="000000"/>
          <w:sz w:val="24"/>
        </w:rPr>
        <w:t>36</w:t>
      </w:r>
      <w:r>
        <w:rPr>
          <w:rFonts w:ascii="宋体;SimSun" w:hAnsi="宋体;SimSun" w:cs="宋体;SimSun"/>
          <w:color w:val="000000"/>
          <w:sz w:val="24"/>
        </w:rPr>
        <w:t>千克，运来苹果多少千克？苹果和桔子共多少千克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8450</wp:posOffset>
                </wp:positionH>
                <wp:positionV relativeFrom="paragraph">
                  <wp:posOffset>289560</wp:posOffset>
                </wp:positionV>
                <wp:extent cx="5842000" cy="5791200"/>
                <wp:effectExtent l="0" t="635" r="635" b="635"/>
                <wp:wrapNone/>
                <wp:docPr id="8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2080" cy="5791320"/>
                          <a:chOff x="0" y="0"/>
                          <a:chExt cx="5842080" cy="579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42080" cy="579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76320" y="63360"/>
                              <a:ext cx="5651640" cy="56260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3022560" y="3256920"/>
                                <a:ext cx="571680" cy="38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3146400"/>
                                <a:ext cx="571680" cy="508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1003320" y="2167560"/>
                                <a:ext cx="609480" cy="52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5118120" y="4991400"/>
                                <a:ext cx="520560" cy="43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4076640" y="2189520"/>
                                <a:ext cx="610200" cy="495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5200" y="12960"/>
                                <a:ext cx="571680" cy="43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079960" y="3231720"/>
                                <a:ext cx="571680" cy="385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3124080" y="5246640"/>
                                <a:ext cx="457200" cy="37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1981080" y="2272320"/>
                                <a:ext cx="698400" cy="24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971800" y="1155960"/>
                                <a:ext cx="685800" cy="365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3975120" y="4165920"/>
                                <a:ext cx="571680" cy="438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1981080" y="0"/>
                                <a:ext cx="685800" cy="45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5003640" y="1041480"/>
                                <a:ext cx="596880" cy="330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1117440" y="5191200"/>
                                <a:ext cx="52056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171520" y="3256920"/>
                                <a:ext cx="457200" cy="37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1079280" y="1067040"/>
                                <a:ext cx="457200" cy="37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5118120" y="25560"/>
                                <a:ext cx="457200" cy="37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031840" y="4313520"/>
                                <a:ext cx="571680" cy="31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50760" y="1011600"/>
                                <a:ext cx="571680" cy="43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842080" cy="5791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4457880" y="445788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67160" y="97776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91040" y="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463840" y="246384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69800" y="46980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469800" y="345456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86080" y="147312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052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240" y="344160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13280" y="245124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499000" y="148608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77760" y="199404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1040" y="345456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9960" y="299736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76440" y="396252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67160" y="499104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544824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6640" y="48276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991040" y="4978440"/>
                                <a:ext cx="343080" cy="343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48120" y="0"/>
                            <a:ext cx="762120" cy="495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14480"/>
                              <a:ext cx="571680" cy="38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800000">
                              <a:off x="419040" y="0"/>
                              <a:ext cx="343080" cy="343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22.75pt;width:460pt;height:456.05pt" coordorigin="-470,455" coordsize="9200,9121">
                <v:group id="shape_0" style="position:absolute;left:-470;top:456;width:9200;height:9120">
                  <v:group id="shape_0" style="position:absolute;left:-350;top:556;width:8900;height:886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4410;top:5685;width:899;height:603;mso-wrap-style:none;v-text-anchor:middle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350;top:5511;width:899;height:800;mso-wrap-style:none;v-text-anchor:middle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30;top:3969;width:959;height:821;mso-wrap-style:none;v-text-anchor:middle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10;top:8416;width:819;height:685;mso-wrap-style:none;v-text-anchor:middle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70;top:4004;width:960;height:779;mso-wrap-style:none;v-text-anchor:middle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310;top:576;width:899;height:680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50;top:5645;width:899;height:607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570;top:8818;width:719;height:597;mso-wrap-style:none;v-text-anchor:middle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70;top:4134;width:1099;height:392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30;top:2376;width:1079;height:575;mso-wrap-style:none;v-text-anchor:middle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10;top:7116;width:899;height:690;mso-wrap-style:none;v-text-anchor:middle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70;top:556;width:1079;height:712;mso-wrap-style:none;v-text-anchor:middle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30;top:2196;width:939;height:520;mso-wrap-style:none;v-text-anchor:middle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410;top:8731;width:819;height:648;mso-wrap-style:none;v-text-anchor:middle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070;top:5685;width:719;height:597;mso-wrap-style:none;v-text-anchor:middle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50;top:2236;width:719;height:597;mso-wrap-style:none;v-text-anchor:middle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10;top:596;width:719;height:597;mso-wrap-style:none;v-text-anchor:middle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850;top:7349;width:899;height:495;mso-wrap-style:none;v-text-anchor:middle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-270;top:2149;width:899;height:679;mso-wrap-style:none;v-text-anchor:middle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-470;top:456;width:9200;height:9120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f" o:allowincell="f" style="position:absolute;left:6550;top:7476;width:539;height:539;mso-wrap-style:none;v-text-anchor:middle;rotation:27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90;top:1996;width:539;height:539;mso-wrap-style:none;v-text-anchor:middle;rotation:18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90;top:456;width:539;height:539;mso-wrap-style:none;v-text-anchor:middle;rotation:9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10;top:4336;width:539;height:539;mso-wrap-style:none;v-text-anchor:middle;rotation:27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0;top:1196;width:539;height:539;mso-wrap-style:none;v-text-anchor:middle;rotation:27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0;top:5896;width:539;height:539;mso-wrap-style:none;v-text-anchor:middle;rotation:27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870;top:2776;width:539;height:539;mso-wrap-style:none;v-text-anchor:middle;rotation:27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470;top:2756;width:539;height:539;mso-wrap-style:none;v-text-anchor:middle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10;top:5876;width:539;height:539;mso-wrap-style:none;v-text-anchor:middle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850;top:4316;width:539;height:539;mso-wrap-style:none;v-text-anchor:middle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90;top:2796;width:539;height:539;mso-wrap-style:none;v-text-anchor:middle;rotation:27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70;top:3596;width:539;height:539;mso-wrap-style:none;v-text-anchor:middle;rotation:9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90;top:5896;width:539;height:539;mso-wrap-style:none;v-text-anchor:middle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270;top:5176;width:539;height:539;mso-wrap-style:none;v-text-anchor:middle;rotation:9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430;top:6696;width:539;height:539;mso-wrap-style:none;v-text-anchor:middle;rotation:18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90;top:8316;width:539;height:539;mso-wrap-style:none;v-text-anchor:middle;rotation:18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90;top:9036;width:539;height:539;mso-wrap-style:none;v-text-anchor:middle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690;top:1216;width:539;height:539;mso-wrap-style:none;v-text-anchor:middle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390;top:8296;width:539;height:539;mso-wrap-style:none;v-text-anchor:middle;rotation:90" type="_x0000_t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330;top:455;width:1199;height:781">
                  <v:shape id="shape_0" stroked="f" o:allowincell="f" style="position:absolute;left:4330;top:636;width:899;height:5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990;top:456;width:539;height:539;mso-wrap-style:none;v-text-anchor:middle;rotation:180" type="_x0000_t6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60350</wp:posOffset>
                </wp:positionH>
                <wp:positionV relativeFrom="paragraph">
                  <wp:posOffset>6985</wp:posOffset>
                </wp:positionV>
                <wp:extent cx="5713730" cy="5713730"/>
                <wp:effectExtent l="15240" t="14605" r="1397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5713560"/>
                          <a:chOff x="0" y="0"/>
                          <a:chExt cx="5713560" cy="571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35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3600"/>
                            <a:ext cx="57135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5120"/>
                            <a:ext cx="57135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81160"/>
                            <a:ext cx="57135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69440"/>
                            <a:ext cx="57135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7560"/>
                            <a:ext cx="571356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116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720" y="0"/>
                              <a:ext cx="74484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5pt;margin-top:0.55pt;width:449.9pt;height:449.9pt" coordorigin="-410,11" coordsize="8998,8998">
                <v:group id="shape_0" style="position:absolute;left:-410;top:11;width:8998;height:1172">
                  <v:rect id="shape_0" fillcolor="white" stroked="t" o:allowincell="f" style="position:absolute;left:-410;top:1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155;top:1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720;top:1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285;top:1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850;top:1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15;top:1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group id="shape_0" style="position:absolute;left:-410;top:1575;width:8998;height:1172">
                  <v:rect id="shape_0" fillcolor="white" stroked="t" o:allowincell="f" style="position:absolute;left:-410;top:1575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155;top:1575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720;top:1575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285;top:1575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850;top:1575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15;top:1575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group id="shape_0" style="position:absolute;left:-410;top:6271;width:8998;height:1172">
                  <v:rect id="shape_0" fillcolor="white" stroked="t" o:allowincell="f" style="position:absolute;left:-410;top:627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155;top:627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720;top:627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285;top:627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850;top:627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15;top:627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group id="shape_0" style="position:absolute;left:-410;top:4706;width:8998;height:1172">
                  <v:rect id="shape_0" fillcolor="white" stroked="t" o:allowincell="f" style="position:absolute;left:-410;top:4706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155;top:4706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720;top:4706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285;top:4706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850;top:4706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15;top:4706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group id="shape_0" style="position:absolute;left:-410;top:7837;width:8998;height:1172">
                  <v:rect id="shape_0" fillcolor="white" stroked="t" o:allowincell="f" style="position:absolute;left:-410;top:7837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155;top:7837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720;top:7837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285;top:7837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850;top:7837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15;top:7837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group id="shape_0" style="position:absolute;left:-410;top:3141;width:8998;height:1172">
                  <v:rect id="shape_0" fillcolor="white" stroked="t" o:allowincell="f" style="position:absolute;left:-410;top:314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155;top:314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720;top:314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4285;top:314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5850;top:314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7415;top:3141;width:1172;height:117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7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邮局                     少年宫       电影院                  小胖家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公园        小亚家                    体育场                  敬老院</w:t>
      </w:r>
    </w:p>
    <w:p>
      <w:pPr>
        <w:pStyle w:val="Normal"/>
        <w:spacing w:lineRule="auto" w:line="7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>游泳馆       医院                      商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科技馆                  小丁丁家      植物园                    书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图书馆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</w:t>
      </w:r>
      <w:r>
        <w:rPr>
          <w:rFonts w:ascii="宋体;SimSun" w:hAnsi="宋体;SimSun" w:cs="宋体;SimSun"/>
          <w:color w:val="000000"/>
          <w:sz w:val="24"/>
        </w:rPr>
        <w:t xml:space="preserve">幼儿园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ascii="宋体;SimSun" w:hAnsi="宋体;SimSun" w:cs="宋体;SimSun"/>
          <w:color w:val="000000"/>
          <w:sz w:val="24"/>
        </w:rPr>
        <w:t xml:space="preserve">小学                     小巧家            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           </w:t>
      </w:r>
      <w:r>
        <w:rPr>
          <w:rFonts w:ascii="宋体;SimSun" w:hAnsi="宋体;SimSun" w:cs="宋体;SimSun"/>
          <w:color w:val="000000"/>
          <w:sz w:val="24"/>
        </w:rPr>
        <w:t>游乐场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填写医院、植物园周围的场所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7485" cy="9232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5580" cy="1123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95850" cy="3552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5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5.jpeg"/><Relationship Id="rId50" Type="http://schemas.openxmlformats.org/officeDocument/2006/relationships/image" Target="media/image26.jpeg"/><Relationship Id="rId51" Type="http://schemas.openxmlformats.org/officeDocument/2006/relationships/image" Target="media/image27.jpe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5:23:00Z</dcterms:modified>
  <cp:revision>7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