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3793470" cy="94684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3470" cy="946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93470" cy="946848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3470" cy="946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3793470" cy="945007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3470" cy="945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93470" cy="945007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3470" cy="945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23330" cy="926719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926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0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28T10:58:28Z</dcterms:modified>
  <cp:revision>3</cp:revision>
  <dc:subject>河南省信阳市南湾湖风景区中学2018届九年级上学期期中考试化学试题（图片版）.doc</dc:subject>
  <dc:title>河南省信阳市南湾湖风景区中学2018届九年级上学期期中考试化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