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月考试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看拼音，写词语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óngzhòng  dīngzhǔ  jiàohuì  yuángù  chénm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jùlǒng  ǒuěr  wǔdǎo  fǎngfú   yǎnzòu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。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芳（）艳落英缤（）郁郁（）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喷（）欲出皓月（）空层峦叠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苍翠（）滴旭日（）升万（）千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碧玉妆成一树高，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知细叶谁裁出，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胜日寻芳泗水滨，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，万紫千红总是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给多音字组词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圈：</w:t>
      </w:r>
      <w:r>
        <w:rPr>
          <w:rFonts w:cs="宋体;SimSun" w:ascii="宋体;SimSun" w:hAnsi="宋体;SimSun"/>
          <w:sz w:val="24"/>
          <w:szCs w:val="24"/>
        </w:rPr>
        <w:t>juàn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quān</w:t>
      </w:r>
      <w:r>
        <w:rPr>
          <w:rFonts w:ascii="宋体;SimSun" w:hAnsi="宋体;SimSun" w:cs="宋体;SimSun"/>
          <w:sz w:val="24"/>
          <w:szCs w:val="24"/>
        </w:rPr>
        <w:t>（）更：</w:t>
      </w:r>
      <w:r>
        <w:rPr>
          <w:rFonts w:cs="宋体;SimSun" w:ascii="宋体;SimSun" w:hAnsi="宋体;SimSun"/>
          <w:sz w:val="24"/>
          <w:szCs w:val="24"/>
        </w:rPr>
        <w:t>gēng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gèng</w:t>
      </w:r>
      <w:r>
        <w:rPr>
          <w:rFonts w:ascii="宋体;SimSun" w:hAnsi="宋体;SimSun" w:cs="宋体;SimSun"/>
          <w:sz w:val="24"/>
          <w:szCs w:val="24"/>
        </w:rPr>
        <w:t>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禁：</w:t>
      </w:r>
      <w:r>
        <w:rPr>
          <w:rFonts w:cs="宋体;SimSun" w:ascii="宋体;SimSun" w:hAnsi="宋体;SimSun"/>
          <w:sz w:val="24"/>
          <w:szCs w:val="24"/>
        </w:rPr>
        <w:t>jīn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jìn</w:t>
      </w:r>
      <w:r>
        <w:rPr>
          <w:rFonts w:ascii="宋体;SimSun" w:hAnsi="宋体;SimSun" w:cs="宋体;SimSun"/>
          <w:sz w:val="24"/>
          <w:szCs w:val="24"/>
        </w:rPr>
        <w:t>（）缝：</w:t>
      </w:r>
      <w:r>
        <w:rPr>
          <w:rFonts w:cs="宋体;SimSun" w:ascii="宋体;SimSun" w:hAnsi="宋体;SimSun"/>
          <w:sz w:val="24"/>
          <w:szCs w:val="24"/>
        </w:rPr>
        <w:t>fèng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féng</w:t>
      </w:r>
      <w:r>
        <w:rPr>
          <w:rFonts w:ascii="宋体;SimSun" w:hAnsi="宋体;SimSun" w:cs="宋体;SimSun"/>
          <w:sz w:val="24"/>
          <w:szCs w:val="24"/>
        </w:rPr>
        <w:t>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合适的字填空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坐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机就（）（）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落（）车（）井观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鱼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塘捕（）（）米之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民（）船（）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按要求写出相应的内容。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写出两句珍惜时间的格言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写出两句表明要亲身实践的谚语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写出两句写景的诗句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写出四个源自寓言故事的成语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用线把能搭配的词语连起来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仙过海   百年树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生一世   叶落归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前人栽树   草生一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树高千丈   焉得虎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百尺竿头   后人乘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兵来将挡   各显神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入虎穴   水来土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年树木   更进一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写出下列词语的反义词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罪（）劣（）容易（）温暖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浊（）恶（）沉重（）宽阔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阅读短文，回答问题。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直到现在，我还是常常想着我的外婆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昨天晚上做了一个梦，我又梦到了那座梅溪镇上的古老的屋子。曾经消磨了我整个童年的那间“藤花书屋”，依旧没有改变一点样子。一种不知名的藤科植物，从窗槛外爬出来，带着那些绿得可爱的叶子，一直爬上了屋檐，窗外便好像张了一帘绿色的帷幕；有时开出几朵小小的淡红色花，更是美得叫人不忍离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春天，书屋前面花坛上的大丽花开了，红的、紫的、黄的、白的……一丛丛，把这朴素的院子，点缀得像一间新娘的洞房似的。一群群蜜蜂，从墙外飞来，盘旋在这些花上，不住地唱着它们的赞春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屋后面是一个大竹园。一竿竿的翠竹，不时发出飒飒的响声，仿佛它们在絮语着。当我们走进这竹园的时候，脚下踏着那永远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照不着太阳光的泥土，感觉软软的，真比踏着那富人们厅堂上珍贵的地毯还舒服。夏天，我们常常摊下一条席子，带着一壶凉茶，躺在那里读故事书，（）沉沉地睡去了，不妨（）来一次“午倦抛书昼梦长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墙外人家，尽有搭着瓜棚、豆架的．秋天到了，晚上明月如水。从那些棚架上的绿叶丛中，不断地送过“沙沙，沙沙”的歌声来，很容易地把我带进甜蜜的梦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冬天是最寂寞不过的，（），在这书屋的火炉边，我曾经和表妹们烤过山芋吃；在这书屋外的大雪中，我们曾经张起一个竹匾，捉过麻雀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一切都像真的一样，在昨天的梦中，我又到过一次外婆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给短文加一个题目，写在文前的横线上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在括号里填上合适的关联词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填空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文以“藤花书屋”为中心，按空间顺序写了书屋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的景物；并抓住了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四季景物变化的特点，叙述了“藤花书屋”的生活情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用“</w:t>
      </w:r>
      <w:r>
        <w:rPr>
          <w:rFonts w:cs="宋体;SimSun" w:ascii="宋体;SimSun" w:hAnsi="宋体;SimSun"/>
          <w:sz w:val="24"/>
          <w:szCs w:val="24"/>
        </w:rPr>
        <w:t>______”</w:t>
      </w:r>
      <w:r>
        <w:rPr>
          <w:rFonts w:ascii="宋体;SimSun" w:hAnsi="宋体;SimSun" w:cs="宋体;SimSun"/>
          <w:sz w:val="24"/>
          <w:szCs w:val="24"/>
        </w:rPr>
        <w:t>画出描写书屋样子的句子；用“”画出冬日在书屋里玩耍时有乐趣的句子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作文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观察校园里一处景物，按照一定的顺序，抓住景物的特点写一写。要求有一定顺序，内容具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nopic1">
    <w:name w:val="bds_nopic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Num">
    <w:name w:val="num"/>
    <w:qFormat/>
    <w:rPr>
      <w:b/>
      <w:color w:val="FF7800"/>
    </w:rPr>
  </w:style>
  <w:style w:type="character" w:styleId="Char">
    <w:name w:val="页脚 Char"/>
    <w:qFormat/>
    <w:rPr>
      <w:sz w:val="18"/>
      <w:szCs w:val="18"/>
    </w:rPr>
  </w:style>
  <w:style w:type="character" w:styleId="Bdsmore">
    <w:name w:val="bds_more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Char2">
    <w:name w:val="批注框文本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Bdsnopic">
    <w:name w:val="bds_nop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7T00:4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