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bidi w:val="0"/>
        <w:spacing w:lineRule="atLeast" w:line="0"/>
        <w:jc w:val="center"/>
        <w:rPr>
          <w:rFonts w:ascii="黑体" w:hAnsi="黑体" w:eastAsia="黑体" w:cs="黑体"/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0998200</wp:posOffset>
            </wp:positionH>
            <wp:positionV relativeFrom="page">
              <wp:posOffset>12522200</wp:posOffset>
            </wp:positionV>
            <wp:extent cx="3302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黑体" w:cs="方正小标宋简体;黑体" w:ascii="方正小标宋简体;黑体" w:hAnsi="方正小标宋简体;黑体"/>
          <w:sz w:val="36"/>
        </w:rPr>
        <w:t>2017</w:t>
      </w:r>
      <w:r>
        <w:rPr>
          <w:rFonts w:ascii="方正小标宋简体;黑体" w:hAnsi="方正小标宋简体;黑体" w:cs="方正小标宋简体;黑体" w:eastAsia="方正小标宋简体;黑体"/>
          <w:sz w:val="36"/>
        </w:rPr>
        <w:t>年下期期末教学目标质量检测义务教育九年级</w:t>
      </w:r>
    </w:p>
    <w:p>
      <w:pPr>
        <w:pStyle w:val="Normal"/>
        <w:tabs>
          <w:tab w:val="left" w:pos="420" w:leader="none"/>
        </w:tabs>
        <w:bidi w:val="0"/>
        <w:spacing w:lineRule="atLeast" w:line="64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物  理  试  题</w:t>
      </w:r>
    </w:p>
    <w:p>
      <w:pPr>
        <w:pStyle w:val="Normal"/>
        <w:tabs>
          <w:tab w:val="left" w:pos="420" w:leader="none"/>
        </w:tabs>
        <w:bidi w:val="0"/>
        <w:spacing w:lineRule="atLeast" w:line="0"/>
        <w:jc w:val="center"/>
        <w:rPr>
          <w:rFonts w:ascii="楷体_GB2312" w:hAnsi="楷体_GB2312" w:eastAsia="楷体_GB2312" w:cs="楷体_GB2312"/>
          <w:bCs/>
          <w:sz w:val="28"/>
          <w:szCs w:val="28"/>
        </w:rPr>
      </w:pPr>
      <w:r>
        <w:rPr>
          <w:rFonts w:ascii="楷体_GB2312" w:hAnsi="楷体_GB2312" w:cs="楷体_GB2312" w:eastAsia="楷体_GB2312"/>
          <w:bCs/>
          <w:kern w:val="0"/>
          <w:sz w:val="28"/>
          <w:szCs w:val="28"/>
        </w:rPr>
        <w:t>（考试时间：</w:t>
      </w:r>
      <w:r>
        <w:rPr>
          <w:rFonts w:eastAsia="楷体_GB2312" w:cs="楷体_GB2312" w:ascii="楷体_GB2312" w:hAnsi="楷体_GB2312"/>
          <w:bCs/>
          <w:kern w:val="0"/>
          <w:sz w:val="28"/>
          <w:szCs w:val="28"/>
        </w:rPr>
        <w:t>90</w:t>
      </w:r>
      <w:r>
        <w:rPr>
          <w:rFonts w:ascii="楷体_GB2312" w:hAnsi="楷体_GB2312" w:cs="楷体_GB2312" w:eastAsia="楷体_GB2312"/>
          <w:bCs/>
          <w:kern w:val="0"/>
          <w:sz w:val="28"/>
          <w:szCs w:val="28"/>
        </w:rPr>
        <w:t>分钟；满分：</w:t>
      </w:r>
      <w:r>
        <w:rPr>
          <w:rFonts w:eastAsia="楷体_GB2312" w:cs="楷体_GB2312" w:ascii="楷体_GB2312" w:hAnsi="楷体_GB2312"/>
          <w:bCs/>
          <w:kern w:val="0"/>
          <w:sz w:val="28"/>
          <w:szCs w:val="28"/>
        </w:rPr>
        <w:t>100</w:t>
      </w:r>
      <w:r>
        <w:rPr>
          <w:rFonts w:ascii="楷体_GB2312" w:hAnsi="楷体_GB2312" w:cs="楷体_GB2312" w:eastAsia="楷体_GB2312"/>
          <w:bCs/>
          <w:kern w:val="0"/>
          <w:sz w:val="28"/>
          <w:szCs w:val="28"/>
        </w:rPr>
        <w:t>分</w:t>
      </w:r>
      <w:r>
        <w:rPr>
          <w:rFonts w:ascii="楷体_GB2312" w:hAnsi="楷体_GB2312" w:cs="楷体_GB2312" w:eastAsia="楷体_GB2312"/>
          <w:bCs/>
          <w:sz w:val="28"/>
          <w:szCs w:val="28"/>
        </w:rPr>
        <w:t>）</w:t>
      </w:r>
    </w:p>
    <w:p>
      <w:pPr>
        <w:pStyle w:val="Normal"/>
        <w:tabs>
          <w:tab w:val="left" w:pos="420" w:leader="none"/>
        </w:tabs>
        <w:bidi w:val="0"/>
        <w:spacing w:lineRule="atLeast" w:line="0"/>
        <w:jc w:val="left"/>
        <w:rPr>
          <w:rFonts w:ascii="黑体" w:hAnsi="黑体" w:eastAsia="黑体" w:cs="黑体"/>
          <w:bCs/>
          <w:color w:val="000000"/>
          <w:sz w:val="18"/>
          <w:szCs w:val="18"/>
        </w:rPr>
      </w:pPr>
      <w:r>
        <w:rPr>
          <w:rFonts w:eastAsia="黑体" w:cs="黑体" w:ascii="黑体" w:hAnsi="黑体"/>
          <w:bCs/>
          <w:color w:val="000000"/>
          <w:sz w:val="18"/>
          <w:szCs w:val="18"/>
        </w:rPr>
      </w:r>
    </w:p>
    <w:p>
      <w:pPr>
        <w:pStyle w:val="Normal"/>
        <w:tabs>
          <w:tab w:val="left" w:pos="420" w:leader="none"/>
        </w:tabs>
        <w:bidi w:val="0"/>
        <w:spacing w:lineRule="atLeast" w:line="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注意事项</w:t>
      </w:r>
      <w:r>
        <w:rPr>
          <w:rFonts w:eastAsia="黑体" w:cs="黑体" w:ascii="黑体" w:hAnsi="黑体"/>
          <w:color w:val="000000"/>
          <w:sz w:val="24"/>
          <w:szCs w:val="24"/>
        </w:rPr>
        <w:t>: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请将正确答案填在答题卷上。考试结束后交答题卷。</w:t>
      </w:r>
      <w:r>
        <w:rPr>
          <w:rFonts w:eastAsia="黑体" w:cs="黑体" w:ascii="黑体" w:hAnsi="黑体"/>
          <w:bCs/>
          <w:color w:val="FFFFFF"/>
          <w:sz w:val="4"/>
          <w:szCs w:val="24"/>
          <w:lang w:eastAsia="zh-CN"/>
        </w:rPr>
        <w:t>[</w:t>
      </w:r>
      <w:r>
        <w:rPr>
          <w:rFonts w:ascii="黑体" w:hAnsi="黑体" w:cs="黑体" w:eastAsia="黑体"/>
          <w:bCs/>
          <w:color w:val="FFFFFF"/>
          <w:sz w:val="4"/>
          <w:szCs w:val="24"/>
          <w:lang w:eastAsia="zh-CN"/>
        </w:rPr>
        <w:t>来源</w:t>
      </w:r>
      <w:r>
        <w:rPr>
          <w:rFonts w:eastAsia="黑体" w:cs="黑体" w:ascii="黑体" w:hAnsi="黑体"/>
          <w:bCs/>
          <w:color w:val="FFFFFF"/>
          <w:sz w:val="4"/>
          <w:szCs w:val="24"/>
          <w:lang w:eastAsia="zh-CN"/>
        </w:rPr>
        <w:t>:</w:t>
      </w:r>
      <w:r>
        <w:rPr>
          <w:rFonts w:ascii="黑体" w:hAnsi="黑体" w:cs="黑体" w:eastAsia="黑体"/>
          <w:bCs/>
          <w:color w:val="FFFFFF"/>
          <w:sz w:val="4"/>
          <w:szCs w:val="24"/>
          <w:lang w:eastAsia="zh-CN"/>
        </w:rPr>
        <w:t>学科网</w:t>
      </w:r>
      <w:r>
        <w:rPr>
          <w:rFonts w:eastAsia="黑体" w:cs="黑体" w:ascii="黑体" w:hAnsi="黑体"/>
          <w:bCs/>
          <w:color w:val="FFFFFF"/>
          <w:sz w:val="4"/>
          <w:szCs w:val="24"/>
          <w:lang w:eastAsia="zh-CN"/>
        </w:rPr>
        <w:t>]</w:t>
      </w:r>
    </w:p>
    <w:p>
      <w:pPr>
        <w:pStyle w:val="Normal"/>
        <w:bidi w:val="0"/>
        <w:jc w:val="center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选择题</w:t>
      </w:r>
      <w:r>
        <w:rPr>
          <w:rFonts w:ascii="宋体" w:hAnsi="宋体" w:cs="宋体" w:eastAsia="宋体"/>
          <w:color w:val="000000"/>
          <w:sz w:val="24"/>
          <w:szCs w:val="24"/>
        </w:rPr>
        <w:t>（共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 w:eastAsia="宋体"/>
          <w:color w:val="000000"/>
          <w:sz w:val="24"/>
          <w:szCs w:val="24"/>
        </w:rPr>
        <w:t>小题，每小题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下列是物理课本中出现的物理学家，其中作为电功率单位的是（　　）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 xml:space="preserve">奥斯特      </w:t>
      </w:r>
      <w:r>
        <w:rPr>
          <w:rFonts w:eastAsia="宋体" w:cs="宋体" w:ascii="宋体" w:hAnsi="宋体"/>
          <w:sz w:val="24"/>
          <w:szCs w:val="24"/>
        </w:rPr>
        <w:tab/>
        <w:t>B.</w:t>
      </w:r>
      <w:r>
        <w:rPr>
          <w:rFonts w:ascii="宋体" w:hAnsi="宋体" w:cs="宋体" w:eastAsia="宋体"/>
          <w:sz w:val="24"/>
          <w:szCs w:val="24"/>
        </w:rPr>
        <w:t xml:space="preserve">法拉第       </w:t>
      </w:r>
      <w:r>
        <w:rPr>
          <w:rFonts w:eastAsia="宋体" w:cs="宋体" w:ascii="宋体" w:hAnsi="宋体"/>
          <w:sz w:val="24"/>
          <w:szCs w:val="24"/>
        </w:rPr>
        <w:tab/>
        <w:t>C.</w:t>
      </w:r>
      <w:r>
        <w:rPr>
          <w:rFonts w:ascii="宋体" w:hAnsi="宋体" w:cs="宋体" w:eastAsia="宋体"/>
          <w:sz w:val="24"/>
          <w:szCs w:val="24"/>
        </w:rPr>
        <w:t xml:space="preserve">瓦特       </w:t>
      </w:r>
      <w:r>
        <w:rPr>
          <w:rFonts w:eastAsia="宋体" w:cs="宋体" w:ascii="宋体" w:hAnsi="宋体"/>
          <w:sz w:val="24"/>
          <w:szCs w:val="24"/>
        </w:rPr>
        <w:tab/>
        <w:t>D.</w:t>
      </w:r>
      <w:r>
        <w:rPr>
          <w:rFonts w:ascii="宋体" w:hAnsi="宋体" w:cs="宋体" w:eastAsia="宋体"/>
          <w:sz w:val="24"/>
          <w:szCs w:val="24"/>
        </w:rPr>
        <w:t>焦耳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下现现象能说明分子在不停地无规则运动的是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．铁制工具生锈   　　  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建筑工地上尘土飞扬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</w:rPr>
        <w:t>．</w:t>
      </w:r>
      <w:r>
        <w:rPr>
          <w:rFonts w:ascii="宋体" w:hAnsi="宋体" w:cs="宋体" w:eastAsia="宋体"/>
          <w:sz w:val="24"/>
          <w:szCs w:val="24"/>
        </w:rPr>
        <w:t>将一束鲜花插人花瓶，整个屋内都能闻到花香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</w:rPr>
        <w:t>．空气中的</w:t>
      </w:r>
      <w:r>
        <w:rPr>
          <w:rFonts w:eastAsia="宋体" w:cs="宋体" w:ascii="宋体" w:hAnsi="宋体"/>
          <w:color w:val="000000"/>
          <w:sz w:val="24"/>
          <w:szCs w:val="24"/>
        </w:rPr>
        <w:t>PM2.5</w:t>
      </w:r>
      <w:r>
        <w:rPr>
          <w:rFonts w:ascii="宋体" w:hAnsi="宋体" w:cs="宋体" w:eastAsia="宋体"/>
          <w:color w:val="000000"/>
          <w:sz w:val="24"/>
          <w:szCs w:val="24"/>
        </w:rPr>
        <w:t>超标形成雾霾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做功和热传递都能改变物体的内能，在下列实例中，属于通过热传递方式改变物体内能的是（     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冬天到了，同学们搓手取暖   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>冷水和热水混合成一杯温水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>钻木取火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</w:rPr>
        <w:t>流星在空中划过一道弧线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小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明学习了电学知识后，给蓬溪县交通局建议，在蓬溪中学校门口安装红绿指示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灯，以不同颜色的变化保证行人的安全，据你对交通指示灯了解，可以推断出（　　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红黄绿灯都是串联  　　 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B.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红灯与黄灯串联后再与绿灯并联 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红黄绿灯没有关系  　　 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D. </w:t>
      </w:r>
      <w:r>
        <w:rPr>
          <w:rFonts w:ascii="宋体" w:hAnsi="宋体" w:cs="宋体" w:eastAsia="宋体"/>
          <w:color w:val="000000"/>
          <w:sz w:val="24"/>
          <w:szCs w:val="24"/>
        </w:rPr>
        <w:t>红黄绿灯都是并联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、把热水壶放在煤气灶上烧水至沸腾后继续加热的过程中，下列说法不正确的是（　　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．煤气的燃烧是将化学能转化为内能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煤气燃烧得越充分，它的热值越大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</w:rPr>
        <w:t>．壶中水的温度越高，水分子运动越剧烈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</w:rPr>
        <w:t>．烧水的过程中是通过热传递改变水的内能的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、下列说法正确的是（　　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．物体的温度越高，所含的热量越多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一个物体吸收热量时，温度不一定升高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</w:rPr>
        <w:t>．水的比热容是</w:t>
      </w:r>
      <w:r>
        <w:rPr>
          <w:rFonts w:eastAsia="宋体" w:cs="宋体" w:ascii="宋体" w:hAnsi="宋体"/>
          <w:color w:val="000000"/>
          <w:sz w:val="24"/>
          <w:szCs w:val="24"/>
        </w:rPr>
        <w:t>4.2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J/(kg•℃)</w:t>
      </w:r>
      <w:r>
        <w:rPr>
          <w:rFonts w:ascii="宋体" w:hAnsi="宋体" w:cs="宋体" w:eastAsia="宋体"/>
          <w:color w:val="000000"/>
          <w:sz w:val="24"/>
          <w:szCs w:val="24"/>
        </w:rPr>
        <w:t>，表示每千克的水的温度每上升（或下降）</w:t>
      </w:r>
      <w:r>
        <w:rPr>
          <w:rFonts w:eastAsia="宋体" w:cs="宋体" w:ascii="宋体" w:hAnsi="宋体"/>
          <w:color w:val="000000"/>
          <w:sz w:val="24"/>
          <w:szCs w:val="24"/>
        </w:rPr>
        <w:t>1℃</w:t>
      </w:r>
      <w:r>
        <w:rPr>
          <w:rFonts w:ascii="宋体" w:hAnsi="宋体" w:cs="宋体" w:eastAsia="宋体"/>
          <w:color w:val="000000"/>
          <w:sz w:val="24"/>
          <w:szCs w:val="24"/>
        </w:rPr>
        <w:t>所吸收（或放出）的热量是</w:t>
      </w:r>
      <w:r>
        <w:rPr>
          <w:rFonts w:eastAsia="宋体" w:cs="宋体" w:ascii="宋体" w:hAnsi="宋体"/>
          <w:color w:val="000000"/>
          <w:sz w:val="24"/>
          <w:szCs w:val="24"/>
        </w:rPr>
        <w:t>4.2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J/(kg•℃)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00℃</w:t>
      </w:r>
      <w:r>
        <w:rPr>
          <w:rFonts w:ascii="宋体" w:hAnsi="宋体" w:cs="宋体" w:eastAsia="宋体"/>
          <w:color w:val="000000"/>
          <w:sz w:val="24"/>
          <w:szCs w:val="24"/>
        </w:rPr>
        <w:t>的水一定比</w:t>
      </w:r>
      <w:r>
        <w:rPr>
          <w:rFonts w:eastAsia="宋体" w:cs="宋体" w:ascii="宋体" w:hAnsi="宋体"/>
          <w:color w:val="000000"/>
          <w:sz w:val="24"/>
          <w:szCs w:val="24"/>
        </w:rPr>
        <w:t>50℃</w:t>
      </w:r>
      <w:r>
        <w:rPr>
          <w:rFonts w:ascii="宋体" w:hAnsi="宋体" w:cs="宋体" w:eastAsia="宋体"/>
          <w:color w:val="000000"/>
          <w:sz w:val="24"/>
          <w:szCs w:val="24"/>
        </w:rPr>
        <w:t>的水内能大</w:t>
      </w:r>
    </w:p>
    <w:p>
      <w:pPr>
        <w:pStyle w:val="Normal"/>
        <w:autoSpaceDE w:val="false"/>
        <w:bidi w:val="0"/>
        <w:snapToGrid w:val="false"/>
        <w:spacing w:lineRule="auto" w:line="288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 w:eastAsia="宋体"/>
          <w:kern w:val="0"/>
          <w:sz w:val="24"/>
          <w:szCs w:val="24"/>
        </w:rPr>
        <w:t>、标有“</w:t>
      </w:r>
      <w:r>
        <w:rPr>
          <w:rFonts w:eastAsia="宋体" w:cs="宋体" w:ascii="宋体" w:hAnsi="宋体"/>
          <w:kern w:val="0"/>
          <w:sz w:val="24"/>
          <w:szCs w:val="24"/>
        </w:rPr>
        <w:t>36V 40W”</w:t>
      </w:r>
      <w:r>
        <w:rPr>
          <w:rFonts w:ascii="宋体" w:hAnsi="宋体" w:cs="宋体" w:eastAsia="宋体"/>
          <w:kern w:val="0"/>
          <w:sz w:val="24"/>
          <w:szCs w:val="24"/>
        </w:rPr>
        <w:t>的甲灯、“</w:t>
      </w:r>
      <w:r>
        <w:rPr>
          <w:rFonts w:eastAsia="宋体" w:cs="宋体" w:ascii="宋体" w:hAnsi="宋体"/>
          <w:kern w:val="0"/>
          <w:sz w:val="24"/>
          <w:szCs w:val="24"/>
        </w:rPr>
        <w:t>40V 40W”</w:t>
      </w:r>
      <w:r>
        <w:rPr>
          <w:rFonts w:ascii="宋体" w:hAnsi="宋体" w:cs="宋体" w:eastAsia="宋体"/>
          <w:kern w:val="0"/>
          <w:sz w:val="24"/>
          <w:szCs w:val="24"/>
        </w:rPr>
        <w:t>的乙灯和“</w:t>
      </w:r>
      <w:r>
        <w:rPr>
          <w:rFonts w:eastAsia="宋体" w:cs="宋体" w:ascii="宋体" w:hAnsi="宋体"/>
          <w:kern w:val="0"/>
          <w:sz w:val="24"/>
          <w:szCs w:val="24"/>
        </w:rPr>
        <w:t>220V 40W”</w:t>
      </w:r>
      <w:r>
        <w:rPr>
          <w:rFonts w:ascii="宋体" w:hAnsi="宋体" w:cs="宋体" w:eastAsia="宋体"/>
          <w:kern w:val="0"/>
          <w:sz w:val="24"/>
          <w:szCs w:val="24"/>
        </w:rPr>
        <w:t>的丙灯都正常发光，其发光情况为</w:t>
      </w:r>
      <w:r>
        <w:rPr>
          <w:rFonts w:eastAsia="宋体" w:cs="宋体" w:ascii="宋体" w:hAnsi="宋体"/>
          <w:kern w:val="0"/>
          <w:sz w:val="24"/>
          <w:szCs w:val="24"/>
        </w:rPr>
        <w:t>(    )</w:t>
      </w:r>
    </w:p>
    <w:p>
      <w:pPr>
        <w:pStyle w:val="Normal"/>
        <w:autoSpaceDE w:val="false"/>
        <w:bidi w:val="0"/>
        <w:snapToGrid w:val="false"/>
        <w:spacing w:lineRule="auto" w:line="288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 w:eastAsia="宋体"/>
          <w:kern w:val="0"/>
          <w:sz w:val="24"/>
          <w:szCs w:val="24"/>
        </w:rPr>
        <w:t>甲灯最亮   　</w:t>
      </w:r>
      <w:r>
        <w:rPr>
          <w:rFonts w:eastAsia="宋体" w:cs="宋体" w:ascii="宋体" w:hAnsi="宋体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 w:eastAsia="宋体"/>
          <w:kern w:val="0"/>
          <w:sz w:val="24"/>
          <w:szCs w:val="24"/>
        </w:rPr>
        <w:t>乙灯最亮  　</w:t>
      </w:r>
      <w:r>
        <w:rPr>
          <w:rFonts w:eastAsia="宋体" w:cs="宋体" w:ascii="宋体" w:hAnsi="宋体"/>
          <w:kern w:val="0"/>
          <w:sz w:val="24"/>
          <w:szCs w:val="24"/>
        </w:rPr>
        <w:tab/>
        <w:t xml:space="preserve">C. </w:t>
      </w:r>
      <w:r>
        <w:rPr>
          <w:rFonts w:ascii="宋体" w:hAnsi="宋体" w:cs="宋体" w:eastAsia="宋体"/>
          <w:kern w:val="0"/>
          <w:sz w:val="24"/>
          <w:szCs w:val="24"/>
        </w:rPr>
        <w:t xml:space="preserve">丙灯最亮     </w:t>
      </w:r>
      <w:r>
        <w:rPr>
          <w:rFonts w:eastAsia="宋体" w:cs="宋体" w:ascii="宋体" w:hAnsi="宋体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 w:eastAsia="宋体"/>
          <w:kern w:val="0"/>
          <w:sz w:val="24"/>
          <w:szCs w:val="24"/>
        </w:rPr>
        <w:t>一样亮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82415</wp:posOffset>
                </wp:positionH>
                <wp:positionV relativeFrom="paragraph">
                  <wp:posOffset>33655</wp:posOffset>
                </wp:positionV>
                <wp:extent cx="1108075" cy="1072515"/>
                <wp:effectExtent l="0" t="0" r="0" b="0"/>
                <wp:wrapSquare wrapText="bothSides"/>
                <wp:docPr id="4" name="组合 7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080" cy="1072440"/>
                          <a:chOff x="0" y="0"/>
                          <a:chExt cx="1108080" cy="10724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9440" y="0"/>
                            <a:ext cx="90864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8760"/>
                            <a:ext cx="4788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1" style="position:absolute;margin-left:321.45pt;margin-top:2.65pt;width:87.25pt;height:84.45pt" coordorigin="6429,53" coordsize="1745,1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743;top:53;width:1430;height:168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9;top:870;width:75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sz w:val="24"/>
          <w:szCs w:val="24"/>
        </w:rPr>
        <w:t>、甲、乙两个轻质小球的作用情况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所示，其中，甲球与带负电的物体相互排斥，则乙球不可能的是（　　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不带电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带正电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带负电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</w:rPr>
        <w:t>带负电或不带电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 w:eastAsia="宋体"/>
          <w:color w:val="000000"/>
          <w:sz w:val="24"/>
          <w:szCs w:val="24"/>
        </w:rPr>
        <w:t>、如图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所示的四幅图中，能反映发电机工作原理的实验</w:t>
      </w:r>
    </w:p>
    <w:p>
      <w:pPr>
        <w:pStyle w:val="Normal"/>
        <w:bidi w:val="0"/>
        <w:spacing w:lineRule="auto" w:line="288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装置是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27000</wp:posOffset>
                </wp:positionH>
                <wp:positionV relativeFrom="paragraph">
                  <wp:posOffset>95250</wp:posOffset>
                </wp:positionV>
                <wp:extent cx="5251450" cy="1127125"/>
                <wp:effectExtent l="0" t="0" r="0" b="0"/>
                <wp:wrapSquare wrapText="bothSides"/>
                <wp:docPr id="5" name="组合 7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1320" cy="1127160"/>
                          <a:chOff x="0" y="0"/>
                          <a:chExt cx="5251320" cy="1127160"/>
                        </a:xfrm>
                      </wpg:grpSpPr>
                      <pic:pic xmlns:pic="http://schemas.openxmlformats.org/drawingml/2006/picture">
                        <pic:nvPicPr>
                          <pic:cNvPr id="1" name="图片 72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51320" cy="11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9880" y="829440"/>
                            <a:ext cx="558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6" style="position:absolute;margin-left:-10pt;margin-top:7.5pt;width:413.5pt;height:88.75pt" coordorigin="-200,150" coordsize="8270,1775">
                <v:shape id="shape_0" ID="图片 722" stroked="f" o:allowincell="f" style="position:absolute;left:-200;top:150;width:8269;height:177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2965;top:1456;width:87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、关于电流、电压、电阻的说法，正确的是（ 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ascii="宋体" w:hAnsi="宋体" w:cs="宋体" w:eastAsia="宋体"/>
          <w:color w:val="000000"/>
          <w:sz w:val="24"/>
          <w:szCs w:val="24"/>
        </w:rPr>
        <w:t>电流的大小就是通过导体横截面电荷量的多少</w:t>
      </w:r>
    </w:p>
    <w:p>
      <w:pPr>
        <w:pStyle w:val="Normal"/>
        <w:bidi w:val="0"/>
        <w:spacing w:lineRule="auto" w:line="288"/>
        <w:ind w:firstLine="46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 w:eastAsia="宋体"/>
          <w:color w:val="000000"/>
          <w:sz w:val="24"/>
          <w:szCs w:val="24"/>
        </w:rPr>
        <w:t>长度越长的导体，电阻一定越大　　</w:t>
      </w:r>
    </w:p>
    <w:p>
      <w:pPr>
        <w:pStyle w:val="Normal"/>
        <w:bidi w:val="0"/>
        <w:spacing w:lineRule="auto" w:line="288"/>
        <w:ind w:firstLine="46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C. </w:t>
      </w:r>
      <w:r>
        <w:rPr>
          <w:rFonts w:ascii="宋体" w:hAnsi="宋体" w:cs="宋体" w:eastAsia="宋体"/>
          <w:color w:val="000000"/>
          <w:sz w:val="24"/>
          <w:szCs w:val="24"/>
        </w:rPr>
        <w:t>电压是形成电流的原因，当电路两端有电压时，电路中不一定有电流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D. </w:t>
      </w:r>
      <w:r>
        <w:rPr>
          <w:rFonts w:ascii="宋体" w:hAnsi="宋体" w:cs="宋体" w:eastAsia="宋体"/>
          <w:color w:val="000000"/>
          <w:sz w:val="24"/>
          <w:szCs w:val="24"/>
        </w:rPr>
        <w:t>电压和电流为零时，电阻也为零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有两只灯泡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，分别标有“</w:t>
      </w:r>
      <w:r>
        <w:rPr>
          <w:rFonts w:eastAsia="宋体" w:cs="宋体" w:ascii="宋体" w:hAnsi="宋体"/>
          <w:color w:val="000000"/>
          <w:sz w:val="24"/>
          <w:szCs w:val="24"/>
        </w:rPr>
        <w:t>6V 6W”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和“</w:t>
      </w:r>
      <w:r>
        <w:rPr>
          <w:rFonts w:eastAsia="宋体" w:cs="宋体" w:ascii="宋体" w:hAnsi="宋体"/>
          <w:color w:val="000000"/>
          <w:sz w:val="24"/>
          <w:szCs w:val="24"/>
        </w:rPr>
        <w:t>6V 3W”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字样，若不考虑温度对灯丝电阻的影响，下面说法正确的是（　　）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．正常工作时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阻大于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阻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．将两灯串联在</w:t>
      </w:r>
      <w:r>
        <w:rPr>
          <w:rFonts w:eastAsia="宋体" w:cs="宋体" w:ascii="宋体" w:hAnsi="宋体"/>
          <w:color w:val="000000"/>
          <w:sz w:val="24"/>
          <w:szCs w:val="24"/>
        </w:rPr>
        <w:t>6V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源上发光时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两端的电压大于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两端的电压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．将两灯串联在</w:t>
      </w:r>
      <w:r>
        <w:rPr>
          <w:rFonts w:eastAsia="宋体" w:cs="宋体" w:ascii="宋体" w:hAnsi="宋体"/>
          <w:color w:val="000000"/>
          <w:sz w:val="24"/>
          <w:szCs w:val="24"/>
        </w:rPr>
        <w:t>6V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源上发光时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比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亮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．当两灯并联在</w:t>
      </w:r>
      <w:r>
        <w:rPr>
          <w:rFonts w:eastAsia="宋体" w:cs="宋体" w:ascii="宋体" w:hAnsi="宋体"/>
          <w:color w:val="000000"/>
          <w:sz w:val="24"/>
          <w:szCs w:val="24"/>
        </w:rPr>
        <w:t>6V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源上发光时，通过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流小于通过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流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所示，在电动自行车两刹车手柄中，各有一只开关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>。在行驶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开关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 w:eastAsia="宋体"/>
          <w:sz w:val="24"/>
          <w:szCs w:val="24"/>
        </w:rPr>
        <w:t>闭合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用任一只手柄刹车时，该手柄上的开关立即断开，电动机停止工作，下列电路符合要求的是（　　）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28575</wp:posOffset>
                </wp:positionH>
                <wp:positionV relativeFrom="paragraph">
                  <wp:posOffset>20320</wp:posOffset>
                </wp:positionV>
                <wp:extent cx="5053330" cy="928370"/>
                <wp:effectExtent l="0" t="0" r="0" b="0"/>
                <wp:wrapSquare wrapText="bothSides"/>
                <wp:docPr id="8" name="组合 7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3320" cy="928440"/>
                          <a:chOff x="0" y="0"/>
                          <a:chExt cx="5053320" cy="928440"/>
                        </a:xfrm>
                      </wpg:grpSpPr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053320" cy="9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1680" y="623520"/>
                            <a:ext cx="5576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4" style="position:absolute;margin-left:-2.25pt;margin-top:1.6pt;width:397.9pt;height:73.1pt" coordorigin="-45,32" coordsize="7958,1462">
                <v:shape id="shape_0" ID="图片 6" stroked="f" o:allowincell="f" style="position:absolute;left:-45;top:32;width:7957;height:1461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3548;top:1014;width:8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 w:eastAsia="宋体"/>
          <w:sz w:val="24"/>
          <w:szCs w:val="24"/>
        </w:rPr>
        <w:t>、如图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所示，闭合开关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 w:eastAsia="宋体"/>
          <w:sz w:val="24"/>
          <w:szCs w:val="24"/>
        </w:rPr>
        <w:t>．在变阻器滑片向右滑动过程中，下列说法正确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．电压表</w:t>
      </w:r>
      <w:r>
        <w:rPr>
          <w:rFonts w:eastAsia="宋体" w:cs="宋体" w:ascii="宋体" w:hAnsi="宋体"/>
          <w:sz w:val="24"/>
          <w:szCs w:val="24"/>
          <w:u w:val="single" w:color="FFFFFF"/>
        </w:rPr>
        <w:t>V</w:t>
      </w:r>
      <w:r>
        <w:rPr>
          <w:rFonts w:eastAsia="宋体" w:cs="宋体" w:ascii="宋体" w:hAnsi="宋体"/>
          <w:sz w:val="24"/>
          <w:szCs w:val="24"/>
          <w:u w:val="single" w:color="FFFFFF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示数变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的实际功率变小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-80645</wp:posOffset>
                </wp:positionV>
                <wp:extent cx="1658620" cy="1214755"/>
                <wp:effectExtent l="0" t="0" r="0" b="0"/>
                <wp:wrapSquare wrapText="bothSides"/>
                <wp:docPr id="9" name="组合 7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1214640"/>
                          <a:chOff x="0" y="0"/>
                          <a:chExt cx="1658520" cy="1214640"/>
                        </a:xfrm>
                      </wpg:grpSpPr>
                      <pic:pic xmlns:pic="http://schemas.openxmlformats.org/drawingml/2006/picture">
                        <pic:nvPicPr>
                          <pic:cNvPr id="3" name="图片 70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58520" cy="11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840" y="901080"/>
                            <a:ext cx="6465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6" style="position:absolute;margin-left:271.4pt;margin-top:-6.35pt;width:130.6pt;height:95.65pt" coordorigin="5428,-127" coordsize="2612,1913">
                <v:shape id="shape_0" ID="图片 706" stroked="f" o:allowincell="f" style="position:absolute;left:5428;top:-127;width:2611;height:177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927;top:1292;width:1017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．电压表</w:t>
      </w:r>
      <w:r>
        <w:rPr>
          <w:rFonts w:eastAsia="宋体" w:cs="宋体" w:ascii="宋体" w:hAnsi="宋体"/>
          <w:sz w:val="24"/>
          <w:szCs w:val="24"/>
        </w:rPr>
        <w:t>V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>示数变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的实际功率变小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．电流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示数变大，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的亮度变暗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 w:eastAsia="宋体"/>
          <w:sz w:val="24"/>
          <w:szCs w:val="24"/>
        </w:rPr>
        <w:t>．电压表</w:t>
      </w:r>
      <w:r>
        <w:rPr>
          <w:rFonts w:eastAsia="宋体" w:cs="宋体" w:ascii="宋体" w:hAnsi="宋体"/>
          <w:sz w:val="24"/>
          <w:szCs w:val="24"/>
        </w:rPr>
        <w:t>V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与电流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示数比值不变，灯泡</w:t>
      </w:r>
    </w:p>
    <w:p>
      <w:pPr>
        <w:pStyle w:val="Normal"/>
        <w:bidi w:val="0"/>
        <w:spacing w:lineRule="auto" w:line="288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的亮度变暗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3665" distR="114935" simplePos="0" locked="0" layoutInCell="0" allowOverlap="1" relativeHeight="43">
                <wp:simplePos x="0" y="0"/>
                <wp:positionH relativeFrom="column">
                  <wp:posOffset>2923540</wp:posOffset>
                </wp:positionH>
                <wp:positionV relativeFrom="paragraph">
                  <wp:posOffset>491490</wp:posOffset>
                </wp:positionV>
                <wp:extent cx="2161540" cy="1089660"/>
                <wp:effectExtent l="0" t="0" r="0" b="0"/>
                <wp:wrapSquare wrapText="bothSides"/>
                <wp:docPr id="10" name="组合 7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1089720"/>
                          <a:chOff x="0" y="0"/>
                          <a:chExt cx="216144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644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1531080" y="326520"/>
                              <a:ext cx="13284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850">
                                  <a:moveTo>
                                    <a:pt x="0" y="850"/>
                                  </a:moveTo>
                                  <a:cubicBezTo>
                                    <a:pt x="45" y="796"/>
                                    <a:pt x="90" y="743"/>
                                    <a:pt x="120" y="710"/>
                                  </a:cubicBezTo>
                                  <a:cubicBezTo>
                                    <a:pt x="150" y="677"/>
                                    <a:pt x="163" y="677"/>
                                    <a:pt x="180" y="650"/>
                                  </a:cubicBezTo>
                                  <a:cubicBezTo>
                                    <a:pt x="197" y="623"/>
                                    <a:pt x="222" y="587"/>
                                    <a:pt x="220" y="550"/>
                                  </a:cubicBezTo>
                                  <a:cubicBezTo>
                                    <a:pt x="218" y="513"/>
                                    <a:pt x="182" y="465"/>
                                    <a:pt x="170" y="430"/>
                                  </a:cubicBezTo>
                                  <a:cubicBezTo>
                                    <a:pt x="158" y="395"/>
                                    <a:pt x="153" y="370"/>
                                    <a:pt x="150" y="340"/>
                                  </a:cubicBezTo>
                                  <a:cubicBezTo>
                                    <a:pt x="147" y="310"/>
                                    <a:pt x="148" y="307"/>
                                    <a:pt x="150" y="250"/>
                                  </a:cubicBezTo>
                                  <a:cubicBezTo>
                                    <a:pt x="152" y="193"/>
                                    <a:pt x="156" y="96"/>
                                    <a:pt x="1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00" y="119880"/>
                              <a:ext cx="34596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26352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154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60" y="15840"/>
                                <a:ext cx="35640" cy="18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5840"/>
                                <a:ext cx="38880" cy="18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7100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969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504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19764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20" y="2052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052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2052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00" y="259200"/>
                                <a:ext cx="684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273240"/>
                                <a:ext cx="51480" cy="7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520" y="280800"/>
                                <a:ext cx="450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520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30492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306720"/>
                                <a:ext cx="349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30492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300600"/>
                                <a:ext cx="3492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30492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307440"/>
                                <a:ext cx="3924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30492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301680"/>
                                <a:ext cx="392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2847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4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4040"/>
                                <a:ext cx="29880" cy="3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4896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240" y="266760"/>
                                <a:ext cx="1180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32040"/>
                                <a:ext cx="25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44640"/>
                                <a:ext cx="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14184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2592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29232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30924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330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33804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210960"/>
                                <a:ext cx="79920" cy="44280"/>
                              </a:xfrm>
                              <a:prstGeom prst="parallelogram">
                                <a:avLst>
                                  <a:gd name="adj" fmla="val 39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3031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305640"/>
                                <a:ext cx="356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3031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299880"/>
                                <a:ext cx="3564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21672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2332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520" y="325800"/>
                                <a:ext cx="49680" cy="20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60840" bIns="-6084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560" y="323280"/>
                                <a:ext cx="29880" cy="24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6880" bIns="-5688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0" y="28080"/>
                                <a:ext cx="225360" cy="129600"/>
                              </a:xfrm>
                              <a:prstGeom prst="parallelogram">
                                <a:avLst>
                                  <a:gd name="adj" fmla="val 1775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520" y="114480"/>
                                <a:ext cx="48240" cy="35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46080" bIns="-4608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7160" y="257400"/>
                                <a:ext cx="100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89640"/>
                                <a:ext cx="50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360" y="42840"/>
                                <a:ext cx="210960" cy="16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960" cy="119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5           10          15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37440" bIns="37440" anchor="t" anchorCtr="1">
                                <a:prstTxWarp prst="textArchUp">
                                  <a:avLst>
                                    <a:gd name="adj" fmla="val 1230957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60" y="40320"/>
                                  <a:ext cx="159480" cy="119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1         2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37440" bIns="37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40" y="20160"/>
                                  <a:ext cx="173520" cy="131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49680" bIns="4968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240" y="540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9360"/>
                                  <a:ext cx="180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24120"/>
                                  <a:ext cx="3240" cy="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600" y="4032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400"/>
                                  <a:ext cx="3240" cy="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440" y="3996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3080" y="10080"/>
                                  <a:ext cx="324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847200">
                                <a:off x="129960" y="53640"/>
                                <a:ext cx="1278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19520" y="32040"/>
                                <a:ext cx="142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052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1976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250200"/>
                                <a:ext cx="29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680" y="251640"/>
                                <a:ext cx="30600" cy="5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1764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23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1400"/>
                                  <a:ext cx="291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828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5840"/>
                                  <a:ext cx="1440" cy="41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4040"/>
                                  <a:ext cx="252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6000" y="250200"/>
                                <a:ext cx="29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5280" y="250200"/>
                                <a:ext cx="30600" cy="5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1800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23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1400"/>
                                  <a:ext cx="291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828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5840"/>
                                  <a:ext cx="1440" cy="41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4040"/>
                                  <a:ext cx="252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960" y="252360"/>
                                <a:ext cx="30600" cy="6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98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0"/>
                                  <a:ext cx="2988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1800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160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1400"/>
                                    <a:ext cx="284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32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8280"/>
                                    <a:ext cx="32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0" y="16200"/>
                                    <a:ext cx="1440" cy="41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4040"/>
                                    <a:ext cx="2520" cy="40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8040" y="574200"/>
                              <a:ext cx="411480" cy="384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5040" y="0"/>
                                <a:ext cx="864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MS Gothic" w:cs="MS Gothic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MS Gothic" w:cs="MS Gothic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eastAsia="MS Gothic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72360"/>
                                <a:ext cx="41148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400"/>
                                  <a:ext cx="411480" cy="14472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163800"/>
                                  <a:ext cx="112320" cy="813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2360" y="0"/>
                                  <a:ext cx="90000" cy="18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0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00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81720"/>
                                      <a:ext cx="8388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40" y="78480"/>
                                      <a:ext cx="83160" cy="10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2280" y="1440"/>
                                        <a:ext cx="20880" cy="100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3400" cy="100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360" y="124200"/>
                                    <a:ext cx="52560" cy="6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60" cy="6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920"/>
                                        <a:ext cx="52560" cy="5328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996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900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880" y="900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00" y="2736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2952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2880" y="55800"/>
                                  <a:ext cx="133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78120"/>
                                  <a:ext cx="396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79920"/>
                                  <a:ext cx="324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360" y="55800"/>
                                  <a:ext cx="133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4572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45720"/>
                                  <a:ext cx="684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60" y="399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4068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120" y="44280"/>
                                  <a:ext cx="90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44280"/>
                                  <a:ext cx="1080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24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480" y="142920"/>
                                  <a:ext cx="392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988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8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640"/>
                                    <a:ext cx="3924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920" y="142920"/>
                                  <a:ext cx="392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988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8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640"/>
                                    <a:ext cx="3924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13000" y="0"/>
                              <a:ext cx="412200" cy="38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5760" y="0"/>
                                <a:ext cx="864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MS Gothic" w:cs="MS Gothic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MS Gothic" w:cs="MS Gothic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eastAsia="MS Gothic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73080"/>
                                <a:ext cx="412200" cy="31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040"/>
                                  <a:ext cx="412200" cy="1440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2044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2044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40" y="163080"/>
                                  <a:ext cx="112320" cy="813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3440" y="0"/>
                                  <a:ext cx="90000" cy="18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00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00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81720"/>
                                      <a:ext cx="8388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80" y="78840"/>
                                      <a:ext cx="83160" cy="10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2280" y="1080"/>
                                        <a:ext cx="20880" cy="99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3400" cy="99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360" y="124560"/>
                                    <a:ext cx="52560" cy="6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60" cy="6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52560" cy="5328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996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864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864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00" y="2700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2916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3600" y="55800"/>
                                  <a:ext cx="133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78120"/>
                                  <a:ext cx="39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79200"/>
                                  <a:ext cx="324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720" y="55800"/>
                                  <a:ext cx="133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0" y="4572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45720"/>
                                  <a:ext cx="684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680" y="399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4068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43920"/>
                                  <a:ext cx="90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43920"/>
                                  <a:ext cx="1080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320" y="2044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" y="2044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8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840" y="142200"/>
                                  <a:ext cx="392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988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908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000"/>
                                    <a:ext cx="3924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920" y="142200"/>
                                  <a:ext cx="392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2988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908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000"/>
                                    <a:ext cx="3924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78080" y="592920"/>
                              <a:ext cx="622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3000" y="673560"/>
                              <a:ext cx="391680" cy="32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5360" y="0"/>
                                <a:ext cx="195480" cy="138960"/>
                              </a:xfrm>
                            </wpg:grpSpPr>
                            <wps:wsp>
                              <wps:cNvSpPr/>
                              <wps:spPr>
                                <a:xfrm rot="19694400">
                                  <a:off x="-7200" y="54000"/>
                                  <a:ext cx="210240" cy="3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94400">
                                  <a:off x="129240" y="41400"/>
                                  <a:ext cx="2412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" y="34560"/>
                                  <a:ext cx="176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8000"/>
                                  <a:ext cx="176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60" y="33840"/>
                                  <a:ext cx="223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880" y="0"/>
                                  <a:ext cx="3744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7200"/>
                                  <a:ext cx="3744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3840"/>
                                <a:ext cx="3916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440"/>
                                  <a:ext cx="391680" cy="14292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480" y="38880"/>
                                  <a:ext cx="3060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2340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16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30600" cy="20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0040" y="0"/>
                                  <a:ext cx="27360" cy="113040"/>
                                </a:xfrm>
                                <a:custGeom>
                                  <a:avLst/>
                                  <a:gdLst>
                                    <a:gd name="textAreaLeft" fmla="*/ 1080 w 15480"/>
                                    <a:gd name="textAreaRight" fmla="*/ 14400 w 15480"/>
                                    <a:gd name="textAreaTop" fmla="*/ 5040 h 64080"/>
                                    <a:gd name="textAreaBottom" fmla="*/ 59040 h 64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0"/>
                                  <a:ext cx="27360" cy="113040"/>
                                </a:xfrm>
                                <a:custGeom>
                                  <a:avLst/>
                                  <a:gdLst>
                                    <a:gd name="textAreaLeft" fmla="*/ 1080 w 15480"/>
                                    <a:gd name="textAreaRight" fmla="*/ 14400 w 15480"/>
                                    <a:gd name="textAreaTop" fmla="*/ 5040 h 64080"/>
                                    <a:gd name="textAreaBottom" fmla="*/ 59040 h 64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5840" y="38880"/>
                                  <a:ext cx="3060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2340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16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30600" cy="20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35760" y="729000"/>
                              <a:ext cx="334080" cy="30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0680" y="20880"/>
                                <a:ext cx="11304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400"/>
                                  <a:ext cx="113040" cy="15804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5804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8280"/>
                                  <a:ext cx="8316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840" y="6480"/>
                                  <a:ext cx="2484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2484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24840" cy="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64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280" y="1443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569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61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61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7360"/>
                                <a:ext cx="11304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040"/>
                                  <a:ext cx="113040" cy="15804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5804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8280"/>
                                  <a:ext cx="8316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480" y="6120"/>
                                  <a:ext cx="2484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440"/>
                                    <a:ext cx="2484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24840" cy="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00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920" y="14400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5660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61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61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840" y="0"/>
                                <a:ext cx="217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534">
                                    <a:moveTo>
                                      <a:pt x="0" y="59"/>
                                    </a:moveTo>
                                    <a:cubicBezTo>
                                      <a:pt x="26" y="29"/>
                                      <a:pt x="52" y="0"/>
                                      <a:pt x="80" y="3"/>
                                    </a:cubicBezTo>
                                    <a:cubicBezTo>
                                      <a:pt x="108" y="6"/>
                                      <a:pt x="136" y="12"/>
                                      <a:pt x="168" y="75"/>
                                    </a:cubicBezTo>
                                    <a:cubicBezTo>
                                      <a:pt x="200" y="138"/>
                                      <a:pt x="237" y="306"/>
                                      <a:pt x="272" y="379"/>
                                    </a:cubicBezTo>
                                    <a:cubicBezTo>
                                      <a:pt x="307" y="452"/>
                                      <a:pt x="343" y="496"/>
                                      <a:pt x="376" y="515"/>
                                    </a:cubicBezTo>
                                    <a:cubicBezTo>
                                      <a:pt x="409" y="534"/>
                                      <a:pt x="440" y="512"/>
                                      <a:pt x="472" y="4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0600" y="151200"/>
                              <a:ext cx="826200" cy="38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040"/>
                                <a:ext cx="69840" cy="424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3680" y="-13680"/>
                                  <a:ext cx="42480" cy="698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" y="2664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1152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000" y="38520"/>
                                <a:ext cx="5472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79200"/>
                                <a:ext cx="10908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59760"/>
                                <a:ext cx="291960" cy="23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20880"/>
                                <a:ext cx="26640" cy="73080"/>
                              </a:xfrm>
                              <a:custGeom>
                                <a:avLst/>
                                <a:gdLst>
                                  <a:gd name="textAreaLeft" fmla="*/ 2160 w 15120"/>
                                  <a:gd name="textAreaRight" fmla="*/ 12960 w 15120"/>
                                  <a:gd name="textAreaTop" fmla="*/ 2160 h 41400"/>
                                  <a:gd name="textAreaBottom" fmla="*/ 39240 h 4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827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7470"/>
                                    </a:lnTo>
                                    <a:arcTo wR="10800" hR="10800" stAng="10800000" swAng="-5400000"/>
                                    <a:lnTo>
                                      <a:pt x="10800" y="5827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9400" y="250920"/>
                                <a:ext cx="118080" cy="131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040" y="0"/>
                                  <a:ext cx="50040" cy="1072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82080" cy="1072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123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" y="250920"/>
                                <a:ext cx="117360" cy="131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040" y="0"/>
                                  <a:ext cx="49680" cy="1072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82080" cy="1072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123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3360" y="110880"/>
                                <a:ext cx="71640" cy="15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135360"/>
                                <a:ext cx="4896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16236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192960"/>
                                <a:ext cx="172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320" y="217080"/>
                                <a:ext cx="172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120" y="115560"/>
                                <a:ext cx="150480" cy="1411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2440" y="151920"/>
                                <a:ext cx="150480" cy="680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8680" y="-63000"/>
                                <a:ext cx="150480" cy="49860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8000" y="151920"/>
                                <a:ext cx="150480" cy="680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2080" y="115200"/>
                                <a:ext cx="150480" cy="1414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360" y="158040"/>
                                <a:ext cx="68040" cy="9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384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04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9216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4320" y="153720"/>
                                <a:ext cx="68760" cy="9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34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76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9180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0960" y="147960"/>
                                <a:ext cx="4176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760" cy="90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291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48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4440" y="86760"/>
                                <a:ext cx="230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0160" y="162360"/>
                                <a:ext cx="16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75400"/>
                                <a:ext cx="9000" cy="33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080" y="284400"/>
                                <a:ext cx="9360" cy="34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840" y="270360"/>
                                <a:ext cx="9360" cy="3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75400"/>
                                <a:ext cx="9360" cy="33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120" y="74160"/>
                                <a:ext cx="396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5948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5948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22860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24444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2127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18864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16380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13968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59040"/>
                                <a:ext cx="230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720"/>
                                <a:ext cx="59040" cy="1702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160" y="27360"/>
                                <a:ext cx="23040" cy="9576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936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520" y="17640"/>
                                <a:ext cx="3960" cy="1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141480"/>
                                <a:ext cx="165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43920"/>
                                <a:ext cx="255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5300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20880"/>
                                <a:ext cx="26640" cy="73080"/>
                              </a:xfrm>
                              <a:custGeom>
                                <a:avLst/>
                                <a:gdLst>
                                  <a:gd name="textAreaLeft" fmla="*/ 2160 w 15120"/>
                                  <a:gd name="textAreaRight" fmla="*/ 12960 w 15120"/>
                                  <a:gd name="textAreaTop" fmla="*/ 2160 h 41400"/>
                                  <a:gd name="textAreaBottom" fmla="*/ 39240 h 4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827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7470"/>
                                    </a:lnTo>
                                    <a:arcTo wR="10800" hR="10800" stAng="10800000" swAng="-5400000"/>
                                    <a:lnTo>
                                      <a:pt x="10800" y="5827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0"/>
                                <a:ext cx="122040" cy="532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320" y="59040"/>
                                <a:ext cx="322560" cy="23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33480"/>
                                <a:ext cx="550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79200"/>
                                <a:ext cx="10908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7480" y="110880"/>
                                <a:ext cx="716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15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4480"/>
                                  <a:ext cx="4968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67320"/>
                                  <a:ext cx="172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96840"/>
                                  <a:ext cx="172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0080" y="53280"/>
                                <a:ext cx="2232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8136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49880" y="53280"/>
                                <a:ext cx="15840" cy="39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4840" y="48960"/>
                                <a:ext cx="81360" cy="50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5480" y="-15480"/>
                                  <a:ext cx="50040" cy="813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3096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133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8600" y="147960"/>
                                <a:ext cx="4176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760" cy="90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91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248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18720" y="692280"/>
                              <a:ext cx="4014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258">
                                  <a:moveTo>
                                    <a:pt x="0" y="128"/>
                                  </a:moveTo>
                                  <a:cubicBezTo>
                                    <a:pt x="10" y="97"/>
                                    <a:pt x="20" y="66"/>
                                    <a:pt x="50" y="48"/>
                                  </a:cubicBezTo>
                                  <a:cubicBezTo>
                                    <a:pt x="80" y="30"/>
                                    <a:pt x="125" y="0"/>
                                    <a:pt x="180" y="18"/>
                                  </a:cubicBezTo>
                                  <a:cubicBezTo>
                                    <a:pt x="235" y="36"/>
                                    <a:pt x="337" y="130"/>
                                    <a:pt x="380" y="158"/>
                                  </a:cubicBezTo>
                                  <a:cubicBezTo>
                                    <a:pt x="423" y="186"/>
                                    <a:pt x="417" y="178"/>
                                    <a:pt x="440" y="188"/>
                                  </a:cubicBezTo>
                                  <a:cubicBezTo>
                                    <a:pt x="463" y="198"/>
                                    <a:pt x="482" y="206"/>
                                    <a:pt x="520" y="218"/>
                                  </a:cubicBezTo>
                                  <a:cubicBezTo>
                                    <a:pt x="558" y="230"/>
                                    <a:pt x="614" y="244"/>
                                    <a:pt x="670" y="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14480"/>
                              <a:ext cx="2516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250">
                                  <a:moveTo>
                                    <a:pt x="0" y="250"/>
                                  </a:moveTo>
                                  <a:cubicBezTo>
                                    <a:pt x="17" y="217"/>
                                    <a:pt x="35" y="185"/>
                                    <a:pt x="60" y="150"/>
                                  </a:cubicBezTo>
                                  <a:cubicBezTo>
                                    <a:pt x="85" y="115"/>
                                    <a:pt x="120" y="62"/>
                                    <a:pt x="150" y="40"/>
                                  </a:cubicBezTo>
                                  <a:cubicBezTo>
                                    <a:pt x="180" y="18"/>
                                    <a:pt x="195" y="0"/>
                                    <a:pt x="240" y="20"/>
                                  </a:cubicBezTo>
                                  <a:cubicBezTo>
                                    <a:pt x="285" y="40"/>
                                    <a:pt x="352" y="100"/>
                                    <a:pt x="420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45160"/>
                              <a:ext cx="23940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893">
                                  <a:moveTo>
                                    <a:pt x="400" y="13"/>
                                  </a:moveTo>
                                  <a:cubicBezTo>
                                    <a:pt x="359" y="6"/>
                                    <a:pt x="318" y="0"/>
                                    <a:pt x="280" y="23"/>
                                  </a:cubicBezTo>
                                  <a:cubicBezTo>
                                    <a:pt x="242" y="46"/>
                                    <a:pt x="185" y="106"/>
                                    <a:pt x="170" y="153"/>
                                  </a:cubicBezTo>
                                  <a:cubicBezTo>
                                    <a:pt x="155" y="200"/>
                                    <a:pt x="187" y="266"/>
                                    <a:pt x="190" y="303"/>
                                  </a:cubicBezTo>
                                  <a:cubicBezTo>
                                    <a:pt x="193" y="340"/>
                                    <a:pt x="185" y="346"/>
                                    <a:pt x="190" y="373"/>
                                  </a:cubicBezTo>
                                  <a:cubicBezTo>
                                    <a:pt x="195" y="400"/>
                                    <a:pt x="223" y="411"/>
                                    <a:pt x="220" y="463"/>
                                  </a:cubicBezTo>
                                  <a:cubicBezTo>
                                    <a:pt x="217" y="515"/>
                                    <a:pt x="207" y="611"/>
                                    <a:pt x="170" y="683"/>
                                  </a:cubicBezTo>
                                  <a:cubicBezTo>
                                    <a:pt x="133" y="755"/>
                                    <a:pt x="66" y="824"/>
                                    <a:pt x="0" y="8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29800"/>
                              <a:ext cx="4971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0" h="392">
                                  <a:moveTo>
                                    <a:pt x="0" y="0"/>
                                  </a:moveTo>
                                  <a:cubicBezTo>
                                    <a:pt x="5" y="134"/>
                                    <a:pt x="10" y="268"/>
                                    <a:pt x="70" y="330"/>
                                  </a:cubicBezTo>
                                  <a:cubicBezTo>
                                    <a:pt x="130" y="392"/>
                                    <a:pt x="267" y="368"/>
                                    <a:pt x="360" y="370"/>
                                  </a:cubicBezTo>
                                  <a:cubicBezTo>
                                    <a:pt x="453" y="372"/>
                                    <a:pt x="552" y="360"/>
                                    <a:pt x="630" y="340"/>
                                  </a:cubicBezTo>
                                  <a:cubicBezTo>
                                    <a:pt x="708" y="320"/>
                                    <a:pt x="769" y="285"/>
                                    <a:pt x="830" y="2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240"/>
                              <a:ext cx="17532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670">
                                  <a:moveTo>
                                    <a:pt x="163" y="0"/>
                                  </a:moveTo>
                                  <a:cubicBezTo>
                                    <a:pt x="94" y="94"/>
                                    <a:pt x="26" y="188"/>
                                    <a:pt x="13" y="240"/>
                                  </a:cubicBezTo>
                                  <a:cubicBezTo>
                                    <a:pt x="0" y="292"/>
                                    <a:pt x="58" y="285"/>
                                    <a:pt x="83" y="310"/>
                                  </a:cubicBezTo>
                                  <a:cubicBezTo>
                                    <a:pt x="108" y="335"/>
                                    <a:pt x="128" y="330"/>
                                    <a:pt x="163" y="390"/>
                                  </a:cubicBezTo>
                                  <a:cubicBezTo>
                                    <a:pt x="198" y="450"/>
                                    <a:pt x="245" y="560"/>
                                    <a:pt x="293" y="6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32360"/>
                              <a:ext cx="2977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600">
                                  <a:moveTo>
                                    <a:pt x="387" y="600"/>
                                  </a:moveTo>
                                  <a:cubicBezTo>
                                    <a:pt x="432" y="526"/>
                                    <a:pt x="477" y="452"/>
                                    <a:pt x="487" y="400"/>
                                  </a:cubicBezTo>
                                  <a:cubicBezTo>
                                    <a:pt x="497" y="348"/>
                                    <a:pt x="467" y="325"/>
                                    <a:pt x="447" y="290"/>
                                  </a:cubicBezTo>
                                  <a:cubicBezTo>
                                    <a:pt x="427" y="255"/>
                                    <a:pt x="432" y="210"/>
                                    <a:pt x="367" y="190"/>
                                  </a:cubicBezTo>
                                  <a:cubicBezTo>
                                    <a:pt x="302" y="170"/>
                                    <a:pt x="114" y="202"/>
                                    <a:pt x="57" y="170"/>
                                  </a:cubicBezTo>
                                  <a:cubicBezTo>
                                    <a:pt x="0" y="138"/>
                                    <a:pt x="13" y="69"/>
                                    <a:pt x="2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9396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9880" y="7488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1600" y="42732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960" y="4644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8640" y="43164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47720" y="707400"/>
                            <a:ext cx="5137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7" style="position:absolute;margin-left:230.2pt;margin-top:38.7pt;width:170.2pt;height:85.8pt" coordorigin="4604,774" coordsize="3404,1716">
                <v:group id="shape_0" alt="组合 728" style="position:absolute;left:4604;top:774;width:2882;height:1716">
                  <v:shape id="shape_0" ID="任意多边形 729" coordsize="222,850" path="m0,850c45,796,90,743,120,710c150,677,163,677,180,650c197,623,222,587,220,550c218,513,182,465,170,430c158,395,153,370,150,340c147,310,148,307,150,250c152,193,156,96,160,0e" stroked="t" o:allowincell="f" style="position:absolute;left:7015;top:1288;width:208;height:88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730" style="position:absolute;left:4641;top:985;width:544;height:577">
                    <v:line id="shape_0" from="4732,1378" to="5077,1378" ID="直线 7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85,987" to="5139,987" ID="直线 732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732,988" to="4787,1277" ID="直线 73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77,988" to="5137,1284" ID="直线 73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48,1232" to="5091,1232" ID="直线 7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38,1273" to="5077,1273" ID="直线 7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38,1254" to="5077,1254" ID="直线 7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32,1274" to="4732,1372" ID="直线 73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78,1292" to="5078,1370" ID="直线 7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58,1286" to="4758,1364" ID="直线 7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95,1286" to="4795,1364" ID="直线 7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10,1286" to="4810,1364" ID="直线 7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1,1292" to="4851,1370" ID="直线 7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89,1292" to="4989,1370" ID="直线 7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21,1292" to="5021,1370" ID="直线 7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41,1292" to="5041,1370" ID="直线 7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6,1371" to="5076,1435" ID="直线 74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44,1393" to="4724,1516" ID="直线 748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999,1405" to="5069,1515" ID="直线 7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45,1517" to="4999,1517" ID="直线 7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16,1443" to="4716,1452" ID="直线 7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52" fillcolor="white" stroked="t" o:allowincell="f" style="position:absolute;left:4716;top:1446;width:54;height: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771,1443" to="4771,1452" ID="直线 7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54" fillcolor="white" stroked="t" o:allowincell="f" style="position:absolute;left:4716;top:1436;width:54;height:2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953,1443" to="4953,1454" ID="直线 7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56" fillcolor="white" stroked="t" o:allowincell="f" style="position:absolute;left:4953;top:1447;width:61;height: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016,1443" to="5016,1454" ID="直线 7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58" fillcolor="white" stroked="t" o:allowincell="f" style="position:absolute;left:4953;top:1438;width:61;height:2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717,1411" to="5071,1411" ID="直线 7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45,1517" to="4645,1562" ID="直线 76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00,1517" to="5000,1562" ID="直线 7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41,1564" to="5001,1564" ID="直线 76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136,985" to="5182,1040" ID="直线 76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180,1040" to="5180,1390" ID="直线 76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00,1383" to="5185,1561" ID="直线 76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155,1013" to="5158,1403" ID="直线 7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35,1033" to="5135,1435" ID="直线 7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08,1186" to="5108,1461" ID="直线 7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78,1371" to="5078,1489" ID="直线 7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5,1423" to="5065,1500" ID="直线 7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47,1450" to="5047,1516" ID="直线 7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31,1484" to="5031,1529" ID="直线 7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76,1517" to="4676,1562" ID="直线 7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07,1517" to="4707,1562" ID="直线 7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32,1517" to="4732,1562" ID="直线 7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69,1517" to="4769,1562" ID="直线 7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99,1517" to="4799,1562" ID="直线 7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31,1517" to="4831,1562" ID="直线 7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71,1517" to="4871,1562" ID="直线 7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2,1517" to="4902,1562" ID="直线 7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2,1517" to="4902,1562" ID="直线 7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2,1517" to="4902,1562" ID="直线 7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24,1517" to="4924,1562" ID="直线 7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44,1517" to="4944,1562" ID="直线 7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69,1517" to="4969,1562" ID="直线 7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08,1495" to="4748,1495" ID="直线 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自选图形 787" fillcolor="white" stroked="t" o:allowincell="f" style="position:absolute;left:4847;top:1295;width:125;height:6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4836,1440" to="4836,1452" ID="直线 7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89" fillcolor="white" stroked="t" o:allowincell="f" style="position:absolute;left:4836;top:1444;width:55;height:2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892,1440" to="4892,1452" ID="直线 7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91" fillcolor="white" stroked="t" o:allowincell="f" style="position:absolute;left:4835;top:1435;width:55;height:2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792" fillcolor="white" stroked="t" o:allowincell="f" style="position:absolute;left:4881;top:1304;width:48;height: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890,1330" to="4925,1330" ID="直线 7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 794" fillcolor="black" stroked="t" o:allowincell="f" style="position:absolute;left:4928;top:1476;width:77;height:32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ID="艺术字 795" fillcolor="black" stroked="t" o:allowincell="f" style="position:absolute;left:4823;top:1472;width:46;height:38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ID="自选图形 796" stroked="t" o:allowincell="f" style="position:absolute;left:4760;top:1007;width:354;height:203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艺术字 797" fillcolor="black" stroked="t" o:allowincell="f" style="position:absolute;left:4886;top:1143;width:75;height:55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4715,1368" to="4730,1411" ID="直线 7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23,1104" to="4902,1209" ID="直线 7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组合 800" style="position:absolute;left:4783;top:1030;width:332;height:251">
                      <v:rect id="shape_0" ID="艺术字 801" fillcolor="black" stroked="t" o:allowincell="f" style="position:absolute;left:4783;top:1030;width:331;height:18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5           10          15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5           10          15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ID="艺术字 802" fillcolor="black" stroked="t" o:allowincell="f" style="position:absolute;left:4818;top:1094;width:250;height:18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1         2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1         2         3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ID="艺术字 803" fillcolor="white" stroked="t" o:allowincell="f" style="position:absolute;left:4808;top:1062;width:272;height:20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4944,1039" to="4944,1053" ID="直线 80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87,1045" to="4989,1059" ID="直线 80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027,1068" to="5031,1079" ID="直线 80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058,1094" to="5073,1113" ID="直线 80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855,1067" to="4859,1078" ID="直线 808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814,1093" to="4829,1112" ID="直线 809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898,1046" to="4902,1072" ID="直线 810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rect id="shape_0" ID="弧形 811" coordorigin="10800,61" coordsize="10739,10738" path="l0,21600xee" stroked="t" o:allowincell="f" style="position:absolute;left:4845;top:1047;width:200;height:173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ID="弧形 812" coordorigin="10800,61" coordsize="10739,10738" path="l0,21600xee" stroked="t" o:allowincell="f" style="position:absolute;left:4829;top:1013;width:223;height:195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4827,1286" to="4827,1364" ID="直线 8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77,1274" to="5077,1378" ID="直线 81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ID="任意多边形 815" coordsize="480,768" path="m62,99l78,57l120,24l174,6l242,0l302,9l362,21l408,57l428,108l480,636l432,693l384,726l326,750l252,768l144,756l78,720l26,669l0,651l62,99xe" fillcolor="white" stroked="f" o:allowincell="f" style="position:absolute;left:4720;top:1357;width:46;height:9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alt="组合 816" style="position:absolute;left:4719;top:1359;width:47;height:93">
                      <v:line id="shape_0" from="4744,1387" to="4744,1448" ID="直线 81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ID="椭圆 818" fillcolor="white" stroked="t" o:allowincell="f" style="position:absolute;left:4726;top:1359;width:34;height:2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ID="弧形 819" coordsize="19102,10800" path="l0,21600xee" stroked="t" o:allowincell="f" style="position:absolute;left:4720;top:1424;width:45;height:28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4719,1372" to="4723,1439" ID="直线 82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62,1372" to="4766,1439" ID="直线 8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31,1384" to="4732,1448" ID="直线 822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753,1381" to="4756,1444" ID="直线 8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ID="任意多边形 824" coordsize="480,768" path="m62,99l78,57l120,24l174,6l242,0l302,9l362,21l408,57l428,108l480,636l432,693l384,726l326,750l252,768l144,756l78,720l26,669l0,651l62,99xe" fillcolor="white" stroked="f" o:allowincell="f" style="position:absolute;left:4839;top:1357;width:46;height:9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alt="组合 825" style="position:absolute;left:4838;top:1357;width:48;height:94">
                      <v:line id="shape_0" from="4863,1385" to="4863,1446" ID="直线 82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ID="椭圆 827" fillcolor="white" stroked="t" o:allowincell="f" style="position:absolute;left:4845;top:1357;width:34;height:2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ID="弧形 828" coordsize="19102,10800" path="l0,21600xee" stroked="t" o:allowincell="f" style="position:absolute;left:4839;top:1422;width:45;height:28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4838,1370" to="4842,1437" ID="直线 82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81,1370" to="4885,1437" ID="直线 83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50,1382" to="4851,1446" ID="直线 83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872,1379" to="4875,1442" ID="直线 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组合 833" style="position:absolute;left:4959;top:1360;width:48;height:95">
                      <v:shape id="shape_0" ID="任意多边形 834" coordsize="480,768" path="m62,99l78,57l120,24l174,6l242,0l302,9l362,21l408,57l428,108l480,636l432,693l384,726l326,750l252,768l144,756l78,720l26,669l0,651l62,99xe" fillcolor="white" stroked="f" o:allowincell="f" style="position:absolute;left:4960;top:1360;width:46;height:9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alt="组合 835" style="position:absolute;left:4959;top:1361;width:46;height:94">
                        <v:line id="shape_0" from="4983,1389" to="4983,1450" ID="直线 83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ID="椭圆 837" fillcolor="white" stroked="t" o:allowincell="f" style="position:absolute;left:4966;top:1361;width:33;height:2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ID="弧形 838" coordsize="19102,10800" path="l0,21600xee" stroked="t" o:allowincell="f" style="position:absolute;left:4960;top:1426;width:44;height:28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4959,1374" to="4963,1441" ID="直线 83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01,1374" to="5005,1441" ID="直线 84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70,1386" to="4971,1450" ID="直线 841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992,1383" to="4995,1446" ID="直线 842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alt="组合 843" style="position:absolute;left:4711;top:1678;width:648;height:606">
                    <v:shape id="shape_0" stroked="f" o:allowincell="f" style="position:absolute;left:5144;top:1678;width:135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MS Gothic" w:cs="MS Gothic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ascii="Times New Roman" w:hAnsi="Times New Roman" w:eastAsia="MS Gothic" w:cs="MS Gothic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eastAsia="MS Gothic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845" style="position:absolute;left:4711;top:1792;width:648;height:492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ID="自选图形 846" fillcolor="white" stroked="t" o:allowincell="f" style="position:absolute;left:4711;top:2056;width:647;height:227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4844,2115" to="4844,2129" ID="直线 8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09,2115" to="4909,2129" ID="直线 8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ID="自选图形 849" fillcolor="white" stroked="t" o:allowincell="f" style="position:absolute;left:4950;top:2050;width:176;height:12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850" style="position:absolute;left:4967;top:1792;width:142;height:292">
                        <v:group id="shape_0" alt="组合 851" style="position:absolute;left:4967;top:1792;width:142;height:284">
                          <v:oval id="shape_0" ID="椭圆 852" fillcolor="white" stroked="t" o:allowincell="f" style="position:absolute;left:4967;top:1792;width:141;height:17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ID="矩形 853" fillcolor="white" stroked="t" o:allowincell="f" style="position:absolute;left:4971;top:1921;width:131;height:42;mso-wrap-style:none;v-text-anchor:middle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group id="shape_0" alt="组合 854" style="position:absolute;left:4971;top:1916;width:132;height:161">
                            <v:shape id="shape_0" ID="任意多边形 855" coordsize="333,1300" path="m333,0c219,161,106,323,53,540c0,757,6,1028,13,1300e" stroked="t" o:allowincell="f" style="position:absolute;left:5070;top:1918;width:32;height:157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856" coordsize="333,1300" path="m333,0c219,161,106,323,53,540c0,757,6,1028,13,1300e" stroked="t" o:allowincell="f" style="position:absolute;left:4972;top:1916;width:36;height:157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alt="组合 857" style="position:absolute;left:4996;top:1988;width:83;height:97">
                          <v:group id="shape_0" alt="组合 858" style="position:absolute;left:4996;top:1988;width:83;height:97">
                            <v:shape id="shape_0" ID="自选图形 859" fillcolor="white" stroked="t" o:allowincell="f" style="position:absolute;left:4996;top:2000;width:82;height:83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oval id="shape_0" ID="椭圆 860" fillcolor="white" stroked="t" o:allowincell="f" style="position:absolute;left:5005;top:1988;width:62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5005,2002" to="5005,2027" ID="直线 86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071,2002" to="5071,2027" ID="直线 86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5013,2031" to="5013,2080" ID="直线 86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047,2034" to="5047,2083" ID="直线 86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4999,1880" to="5019,1916" ID="直线 8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21,1915" to="5026,1989" ID="直线 8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46,1918" to="5050,1992" ID="直线 86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52,1880" to="5072,1916" ID="直线 86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99,1864" to="5015,1879" ID="直线 86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17,1864" to="5027,1876" ID="直线 8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29,1855" to="5035,1873" ID="直线 87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37,1856" to="5046,1879" ID="直线 8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47,1862" to="5060,1877" ID="直线 87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59,1862" to="5075,1882" ID="直线 8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70,2115" to="5170,2129" ID="直线 8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34,2115" to="5234,2129" ID="直线 8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27,1968" to="5027,2015" ID="直线 87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46,1968" to="5046,2015" ID="直线 8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组合 879" style="position:absolute;left:5175;top:2017;width:62;height:136">
                        <v:shape id="shape_0" ID="自选图形 880" fillcolor="silver" stroked="t" o:allowincell="f" style="position:absolute;left:5183;top:2017;width:46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5205,2047" to="5205,2121" ID="直线 8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882" fillcolor="silver" stroked="t" o:allowincell="f" style="position:absolute;left:5175;top:2116;width:61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group id="shape_0" alt="组合 883" style="position:absolute;left:4837;top:2017;width:62;height:136">
                        <v:shape id="shape_0" ID="自选图形 884" fillcolor="silver" stroked="t" o:allowincell="f" style="position:absolute;left:4845;top:2017;width:46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4867,2047" to="4867,2121" ID="直线 8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886" fillcolor="silver" stroked="t" o:allowincell="f" style="position:absolute;left:4837;top:2116;width:61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group id="shape_0" alt="组合 887" style="position:absolute;left:5412;top:774;width:649;height:605">
                    <v:shape id="shape_0" stroked="f" o:allowincell="f" style="position:absolute;left:5846;top:774;width:135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MS Gothic" w:cs="MS Gothic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ascii="Times New Roman" w:hAnsi="Times New Roman" w:eastAsia="MS Gothic" w:cs="MS Gothic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eastAsia="MS Gothic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889" style="position:absolute;left:5412;top:889;width:649;height:490">
                      <v:shape id="shape_0" ID="自选图形 890" fillcolor="white" stroked="t" o:allowincell="f" style="position:absolute;left:5412;top:1152;width:648;height:2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5546,1211" to="5546,1225" ID="直线 8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10,1211" to="5610,1225" ID="直线 89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ID="自选图形 893" fillcolor="white" stroked="t" o:allowincell="f" style="position:absolute;left:5652;top:1146;width:176;height:12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894" style="position:absolute;left:5669;top:889;width:142;height:292">
                        <v:group id="shape_0" alt="组合 895" style="position:absolute;left:5669;top:889;width:142;height:283">
                          <v:oval id="shape_0" ID="椭圆 896" fillcolor="white" stroked="t" o:allowincell="f" style="position:absolute;left:5669;top:889;width:141;height:17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ID="矩形 897" fillcolor="white" stroked="t" o:allowincell="f" style="position:absolute;left:5673;top:1018;width:131;height:42;mso-wrap-style:none;v-text-anchor:middle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group id="shape_0" alt="组合 898" style="position:absolute;left:5673;top:1013;width:132;height:159">
                            <v:shape id="shape_0" ID="任意多边形 899" coordsize="333,1300" path="m333,0c219,161,106,323,53,540c0,757,6,1028,13,1300e" stroked="t" o:allowincell="f" style="position:absolute;left:5772;top:1015;width:32;height:156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900" coordsize="333,1300" path="m333,0c219,161,106,323,53,540c0,757,6,1028,13,1300e" stroked="t" o:allowincell="f" style="position:absolute;left:5674;top:1013;width:36;height:156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alt="组合 901" style="position:absolute;left:5698;top:1085;width:83;height:96">
                          <v:group id="shape_0" alt="组合 902" style="position:absolute;left:5698;top:1085;width:83;height:96">
                            <v:shape id="shape_0" ID="自选图形 903" fillcolor="white" stroked="t" o:allowincell="f" style="position:absolute;left:5698;top:1097;width:82;height:83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oval id="shape_0" ID="椭圆 904" fillcolor="white" stroked="t" o:allowincell="f" style="position:absolute;left:5707;top:1085;width:62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5707,1099" to="5707,1124" ID="直线 9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773,1099" to="5773,1124" ID="直线 9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5715,1128" to="5715,1177" ID="直线 90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49,1131" to="5749,1180" ID="直线 90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5701,977" to="5721,1013" ID="直线 9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22,1012" to="5727,1085" ID="直线 9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47,1014" to="5751,1087" ID="直线 91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53,977" to="5773,1013" ID="直线 91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01,961" to="5717,976" ID="直线 91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19,961" to="5729,973" ID="直线 9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31,952" to="5737,970" ID="直线 91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38,953" to="5747,976" ID="直线 91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48,958" to="5761,973" ID="直线 91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60,958" to="5776,978" ID="直线 91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72,1211" to="5872,1225" ID="直线 91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36,1211" to="5936,1225" ID="直线 92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28,1065" to="5728,1112" ID="直线 9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48,1065" to="5748,1112" ID="直线 9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组合 923" style="position:absolute;left:5876;top:1113;width:62;height:136">
                        <v:shape id="shape_0" ID="自选图形 924" fillcolor="silver" stroked="t" o:allowincell="f" style="position:absolute;left:5884;top:1113;width:46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5906,1143" to="5906,1217" ID="直线 92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926" fillcolor="silver" stroked="t" o:allowincell="f" style="position:absolute;left:5876;top:1212;width:61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group id="shape_0" alt="组合 927" style="position:absolute;left:5538;top:1113;width:62;height:136">
                        <v:shape id="shape_0" ID="自选图形 928" fillcolor="silver" stroked="t" o:allowincell="f" style="position:absolute;left:5546;top:1113;width:46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5568,1143" to="5568,1217" ID="直线 9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930" fillcolor="silver" stroked="t" o:allowincell="f" style="position:absolute;left:5538;top:1212;width:61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6774;top:1708;width:9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932" style="position:absolute;left:6546;top:1834;width:617;height:508">
                    <v:group id="shape_0" alt="组合 933" style="position:absolute;left:6748;top:1834;width:331;height:137">
                      <v:rect id="shape_0" ID="矩形 934" fillcolor="white" stroked="t" o:allowincell="f" style="position:absolute;left:6748;top:1920;width:330;height:50;mso-wrap-style:none;v-text-anchor:middle;rotation:328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矩形 935" fillcolor="white" stroked="t" o:allowincell="f" style="position:absolute;left:6962;top:1900;width:37;height:24;mso-wrap-style:none;v-text-anchor:middle;rotation:328">
                        <v:fill o:detectmouseclick="t" type="solid" color2="black"/>
                        <v:stroke color="white" weight="9360" joinstyle="miter" endcap="flat"/>
                        <w10:wrap type="square"/>
                      </v:rect>
                      <v:line id="shape_0" from="6944,1889" to="6971,1933" ID="直线 93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79,1863" to="7006,1907" ID="直线 9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58,1888" to="6992,1909" ID="直线 93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90,1835" to="7048,1870" ID="直线 93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96,1846" to="7054,1881" ID="直线 9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941" style="position:absolute;left:6546;top:2030;width:617;height:313">
                      <v:shape id="shape_0" ID="自选图形 942" fillcolor="white" stroked="t" o:allowincell="f" style="position:absolute;left:6546;top:2117;width:616;height:22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943" style="position:absolute;left:6641;top:2091;width:48;height:122">
                        <v:shape id="shape_0" ID="自选图形 944" fillcolor="silver" stroked="t" o:allowincell="f" style="position:absolute;left:6647;top:2091;width:36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6664,2117" to="6664,2183" ID="直线 94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946" fillcolor="silver" stroked="t" o:allowincell="f" style="position:absolute;left:6641;top:2180;width:47;height:3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ID="自选图形 947" fillcolor="white" stroked="t" o:allowincell="f" style="position:absolute;left:6908;top:2030;width:42;height:177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自选图形 948" fillcolor="white" stroked="t" o:allowincell="f" style="position:absolute;left:6750;top:2030;width:42;height:177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949" style="position:absolute;left:6996;top:2091;width:48;height:122">
                        <v:shape id="shape_0" ID="自选图形 950" fillcolor="silver" stroked="t" o:allowincell="f" style="position:absolute;left:7002;top:2091;width:36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7019,2117" to="7019,2183" ID="直线 95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952" fillcolor="silver" stroked="t" o:allowincell="f" style="position:absolute;left:6996;top:2180;width:47;height:3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group id="shape_0" alt="组合 953" style="position:absolute;left:5605;top:1922;width:526;height:475">
                    <v:group id="shape_0" alt="组合 954" style="position:absolute;left:5953;top:1955;width:178;height:399">
                      <v:shape id="shape_0" ID="自选图形 955" fillcolor="black" stroked="t" o:allowincell="f" style="position:absolute;left:5953;top:2105;width:177;height:24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自选图形 956" fillcolor="white" stroked="t" o:allowincell="f" style="position:absolute;left:5953;top:1955;width:177;height:248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ID="椭圆 957" fillcolor="white" stroked="t" o:allowincell="f" style="position:absolute;left:5977;top:1968;width:130;height:6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alt="组合 958" style="position:absolute;left:6020;top:1965;width:39;height:39">
                        <v:oval id="shape_0" ID="椭圆 959" fillcolor="silver" stroked="t" o:allowincell="f" style="position:absolute;left:6020;top:1981;width:38;height:22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rect id="shape_0" ID="矩形 960" fillcolor="silver" stroked="t" o:allowincell="f" style="position:absolute;left:6020;top:1980;width:38;height:9;mso-wrap-style:none;v-text-anchor:middle">
                          <v:fill o:detectmouseclick="t" type="solid" color2="#3f3f3f"/>
                          <v:stroke color="white" weight="9360" joinstyle="miter" endcap="flat"/>
                          <w10:wrap type="square"/>
                        </v:rect>
                        <v:oval id="shape_0" ID="椭圆 961" fillcolor="silver" stroked="t" o:allowincell="f" style="position:absolute;left:6020;top:1965;width:38;height:22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6059,1979" to="6059,1993" ID="直线 96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20,1976" to="6020,1990" ID="直线 96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5980,2182" to="5980,2331" ID="直线 964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6062,2202" to="6062,2351" ID="直线 965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5997,2052" to="5997,2195" ID="直线 9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89,2052" to="6089,2195" ID="直线 96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968" style="position:absolute;left:5605;top:1965;width:178;height:399">
                      <v:shape id="shape_0" ID="自选图形 969" fillcolor="black" stroked="t" o:allowincell="f" style="position:absolute;left:5605;top:2115;width:177;height:24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自选图形 970" fillcolor="white" stroked="t" o:allowincell="f" style="position:absolute;left:5605;top:1965;width:177;height:248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ID="椭圆 971" fillcolor="white" stroked="t" o:allowincell="f" style="position:absolute;left:5629;top:1978;width:130;height:6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alt="组合 972" style="position:absolute;left:5672;top:1975;width:39;height:40">
                        <v:oval id="shape_0" ID="椭圆 973" fillcolor="silver" stroked="t" o:allowincell="f" style="position:absolute;left:5672;top:1991;width:38;height:22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rect id="shape_0" ID="矩形 974" fillcolor="silver" stroked="t" o:allowincell="f" style="position:absolute;left:5672;top:1990;width:38;height:9;mso-wrap-style:none;v-text-anchor:middle">
                          <v:fill o:detectmouseclick="t" type="solid" color2="#3f3f3f"/>
                          <v:stroke color="white" weight="9360" joinstyle="miter" endcap="flat"/>
                          <w10:wrap type="square"/>
                        </v:rect>
                        <v:oval id="shape_0" ID="椭圆 975" fillcolor="silver" stroked="t" o:allowincell="f" style="position:absolute;left:5672;top:1975;width:38;height:22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5711,1989" to="5711,2003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72,1986" to="5672,2000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5632,2192" to="5632,2341" ID="直线 978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5714,2212" to="5714,2361" ID="直线 979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5649,2062" to="5649,2205" ID="直线 9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41,2062" to="5741,2205" ID="直线 9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ID="任意多边形 982" coordsize="472,534" path="m0,59c26,29,52,0,80,3c108,6,136,12,168,75c200,138,237,306,272,379c307,452,343,496,376,515c409,534,440,512,472,491e" stroked="t" o:allowincell="f" style="position:absolute;left:5687;top:1922;width:341;height:47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alt="组合 983" style="position:absolute;left:6216;top:912;width:1271;height:785">
                    <v:group id="shape_0" alt="组合 984" style="position:absolute;left:6216;top:1069;width:82;height:110">
                      <v:shape id="shape_0" ID="自选图形 985" fillcolor="#333333" stroked="t" o:allowincell="f" style="position:absolute;left:6232;top:1070;width:66;height:109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6216,1133" to="6284,1133" ID="直线 986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6222,1109" to="6290,1109" ID="直线 987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  <v:oval id="shape_0" ID="椭圆 988" fillcolor="white" stroked="t" o:allowincell="f" style="position:absolute;left:6296;top:1073;width:85;height:2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989" fillcolor="white" stroked="t" o:allowincell="f" style="position:absolute;left:6267;top:1137;width:171;height:34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ID="自选图形 990" fillcolor="white" stroked="t" o:allowincell="f" style="position:absolute;left:6337;top:1106;width:459;height: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roundrect id="shape_0" ID="自选图形 991" fillcolor="white" stroked="t" o:allowincell="f" style="position:absolute;left:6748;top:1045;width:41;height:11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group id="shape_0" alt="组合 992" style="position:absolute;left:7297;top:1407;width:185;height:207">
                      <v:shape id="shape_0" ID="自选图形 993" fillcolor="white" stroked="t" o:allowincell="f" style="position:absolute;left:7404;top:1407;width:78;height:168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自选图形 994" fillcolor="white" stroked="t" o:allowincell="f" style="position:absolute;left:7297;top:1445;width:128;height:16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7311,1584" to="7367,1584" ID="直线 9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996" style="position:absolute;left:6246;top:1407;width:185;height:207">
                      <v:shape id="shape_0" ID="自选图形 997" fillcolor="white" stroked="t" o:allowincell="f" style="position:absolute;left:6353;top:1407;width:77;height:168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自选图形 998" fillcolor="white" stroked="t" o:allowincell="f" style="position:absolute;left:6246;top:1445;width:128;height:16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6260,1584" to="6316,1584" ID="直线 9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ID="椭圆 1000" fillcolor="white" stroked="t" o:allowincell="f" style="position:absolute;left:6311;top:1187;width:112;height:24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1001" fillcolor="silver" stroked="t" o:allowincell="f" style="position:absolute;left:6332;top:1225;width:76;height:166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line id="shape_0" from="6354,1268" to="6380,1275" ID="直线 100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68,1316" to="6394,1321" ID="直线 100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60,1354" to="6386,1359" ID="直线 10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自选图形 1005" fillcolor="white" stroked="t" o:allowincell="f" style="position:absolute;left:6292;top:1194;width:236;height:221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1006" fillcolor="white" stroked="t" o:allowincell="f" style="position:absolute;left:6341;top:1252;width:236;height:10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1007" stroked="t" o:allowincell="f" style="position:absolute;left:6729;top:913;width:236;height:784;mso-wrap-style:none;v-text-anchor:middle;rotation:90" type="_x0000_t22">
                      <v:imagedata r:id="rId16" o:detectmouseclick="t"/>
                      <v:stroke color="black" weight="9360" joinstyle="miter" endcap="flat"/>
                      <w10:wrap type="square"/>
                    </v:shape>
                    <v:shape id="shape_0" ID="自选图形 1008" fillcolor="white" stroked="t" o:allowincell="f" style="position:absolute;left:7090;top:1252;width:236;height:10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1009" fillcolor="white" stroked="t" o:allowincell="f" style="position:absolute;left:7192;top:1194;width:236;height:222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alt="组合 1010" style="position:absolute;left:6311;top:1261;width:106;height:144">
                      <v:line id="shape_0" from="6311,1314" to="6410,1314" ID="直线 101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11,1261" to="6410,1261" ID="直线 101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11,1368" to="6410,1368" ID="直线 101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18,1406" to="6417,1406" ID="直线 101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015" style="position:absolute;left:7210;top:1254;width:107;height:144">
                      <v:line id="shape_0" from="7210,1307" to="7310,1307" ID="直线 101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10,1254" to="7310,1254" ID="直线 101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10,1361" to="7310,1361" ID="直线 101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17,1399" to="7317,1399" ID="直线 101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020" style="position:absolute;left:6402;top:1245;width:66;height:143">
                      <v:shape id="shape_0" ID="自选图形 1021" fillcolor="#333333" stroked="t" o:allowincell="f" style="position:absolute;left:6402;top:1245;width:65;height:142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6443,1291" to="6443,1380" ID="直线 1022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6420,1284" to="6420,1373" ID="直线 1023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  <v:oval id="shape_0" ID="椭圆 1024" fillcolor="white" stroked="t" o:allowincell="f" style="position:absolute;left:6313;top:1149;width:35;height:56;flip:x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oval>
                    <v:line id="shape_0" from="7377,1268" to="7402,1275" ID="直线 10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25,1446" to="6338,1497" ID="直线 1026" stroked="t" o:allowincell="f" style="position:absolute;flip:x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7361,1460" to="7375,1514" ID="直线 1027" stroked="t" o:allowincell="f" style="position:absolute;flip:x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7427,1438" to="7441,1490" ID="直线 1028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6376,1446" to="6390,1497" ID="直线 1029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7355,1129" to="7360,1173" ID="直线 1030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6862,1263" to="7114,1263" ID="直线 1031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6494,1263" to="6739,1263" ID="直线 1032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6492,1372" to="7119,1372" ID="直线 1033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514,1397" to="7141,1397" ID="直线 1034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492,1347" to="7119,1347" ID="直线 1035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502,1309" to="7129,1309" ID="直线 1036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502,1270" to="7129,1270" ID="直线 1037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502,1232" to="7129,1232" ID="直线 1038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oval id="shape_0" ID="椭圆 1039" fillcolor="white" stroked="t" o:allowincell="f" style="position:absolute;left:6768;top:1105;width:35;height:3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自选图形 1040" fillcolor="white" stroked="t" o:allowincell="f" style="position:absolute;left:6770;top:1013;width:92;height:267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1041" fillcolor="white" stroked="t" o:allowincell="f" style="position:absolute;left:6796;top:1055;width:35;height:150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754,1027" to="6754,1063" ID="直线 1042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6839,1040" to="6844,1062" ID="直线 1043" stroked="t" o:allowincell="f" style="position:absolute;flip:x">
                      <v:stroke color="white" weight="19080" joinstyle="miter" endcap="flat"/>
                      <v:fill o:detectmouseclick="t" on="false"/>
                      <w10:wrap type="square"/>
                    </v:line>
                    <v:oval id="shape_0" ID="椭圆 1044" fillcolor="white" stroked="t" o:allowincell="f" style="position:absolute;left:6794;top:1235;width:25;height: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1045" fillcolor="white" stroked="t" o:allowincell="f" style="position:absolute;left:7366;top:1081;width:39;height:5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7113,1253" to="7113,1387" ID="直线 1046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roundrect id="shape_0" ID="自选图形 1047" fillcolor="white" stroked="t" o:allowincell="f" style="position:absolute;left:6840;top:1045;width:41;height:11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ID="自选图形 1048" fillcolor="#333333" stroked="t" o:allowincell="f" style="position:absolute;left:6731;top:1012;width:191;height:83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square"/>
                    </v:shape>
                    <v:roundrect id="shape_0" ID="自选图形 1049" fillcolor="white" stroked="t" o:allowincell="f" style="position:absolute;left:6856;top:1105;width:507;height: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ID="椭圆 1050" fillcolor="white" stroked="t" o:allowincell="f" style="position:absolute;left:7333;top:1065;width:86;height:23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1051" fillcolor="white" stroked="t" o:allowincell="f" style="position:absolute;left:7304;top:1137;width:171;height:34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alt="组合 1052" style="position:absolute;left:7341;top:1187;width:113;height:242">
                      <v:oval id="shape_0" ID="椭圆 1053" fillcolor="white" stroked="t" o:allowincell="f" style="position:absolute;left:7341;top:1187;width:112;height:2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椭圆 1054" fillcolor="silver" stroked="t" o:allowincell="f" style="position:absolute;left:7361;top:1225;width:77;height:166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oval>
                      <v:line id="shape_0" from="7397,1293" to="7423,1298" ID="直线 10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98,1339" to="7424,1344" ID="直线 10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ID="椭圆 1057" fillcolor="silver" stroked="t" o:allowincell="f" style="position:absolute;left:7361;top:1096;width:34;height:63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line id="shape_0" from="7353,1140" to="7353,1203" ID="直线 1058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shape id="shape_0" ID="自选图形 1059" fillcolor="white" stroked="t" o:allowincell="f" style="position:absolute;left:7392;top:1097;width:24;height:61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alt="组合 1060" style="position:absolute;left:7390;top:1065;width:97;height:128">
                      <v:shape id="shape_0" ID="自选图形 1061" fillcolor="#333333" stroked="t" o:allowincell="f" style="position:absolute;left:7408;top:1065;width:78;height:127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7390,1138" to="7470,1138" ID="直线 1062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7397,1110" to="7476,1110" ID="直线 1063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064" style="position:absolute;left:7138;top:1245;width:66;height:143">
                      <v:shape id="shape_0" ID="自选图形 1065" fillcolor="#333333" stroked="t" o:allowincell="f" style="position:absolute;left:7138;top:1245;width:65;height:142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7179,1291" to="7179,1380" ID="直线 1066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7156,1284" to="7156,1373" ID="直线 1067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ID="任意多边形 1068" coordsize="670,258" path="m0,128c10,97,20,66,50,48c80,30,125,0,180,18c235,36,337,130,380,158c423,186,417,178,440,188c463,198,482,206,520,218c558,230,614,244,670,258e" stroked="t" o:allowincell="f" style="position:absolute;left:6051;top:1864;width:631;height:26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69" coordsize="420,250" path="m0,250c17,217,35,185,60,150c85,115,120,62,150,40c180,18,195,0,240,20c285,40,352,100,420,160e" stroked="t" o:allowincell="f" style="position:absolute;left:5900;top:954;width:395;height:2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70" coordsize="400,893" path="m400,13c359,6,318,0,280,23c242,46,185,106,170,153c155,200,187,266,190,303c193,340,185,346,190,373c195,400,223,411,220,463c217,515,207,611,170,683c133,755,66,824,0,893e" stroked="t" o:allowincell="f" style="position:absolute;left:5201;top:1160;width:376;height:93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71" coordsize="830,392" path="m0,0c5,134,10,268,70,330c130,392,267,368,360,370c453,372,552,360,630,340c708,320,769,285,830,250e" stroked="t" o:allowincell="f" style="position:absolute;left:4861;top:2081;width:782;height:40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72" coordsize="293,670" path="m163,0c94,94,26,188,13,240c0,292,58,285,83,310c108,335,128,330,163,390c198,450,245,560,293,670e" stroked="t" o:allowincell="f" style="position:absolute;left:4604;top:1403;width:275;height:69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73" coordsize="497,600" path="m387,600c432,526,477,452,487,400c497,348,467,325,447,290c427,255,432,210,367,190c302,170,114,202,57,170c0,138,13,69,27,0e" stroked="t" o:allowincell="f" style="position:absolute;left:4845;top:1455;width:468;height:6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284;top:922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4;top:892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89;top:1447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7;top:847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60;top:1454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199;top:1888;width:80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Cs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所示的电路，闭合开关，观察发现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亮、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>不亮。调节变阻器滑片</w:t>
      </w:r>
      <w:r>
        <w:rPr>
          <w:rFonts w:eastAsia="宋体" w:cs="宋体" w:ascii="宋体" w:hAnsi="宋体"/>
          <w:i/>
          <w:sz w:val="24"/>
          <w:szCs w:val="24"/>
        </w:rPr>
        <w:t>P</w:t>
      </w:r>
      <w:r>
        <w:rPr>
          <w:rFonts w:ascii="宋体" w:hAnsi="宋体" w:cs="宋体" w:eastAsia="宋体"/>
          <w:sz w:val="24"/>
          <w:szCs w:val="24"/>
        </w:rPr>
        <w:t>，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的亮度发生变化，但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>始终不亮。出现这一现象的原因可能是（　　）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．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灯丝断了 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．滑动变阻器短路了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．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短路了    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 w:eastAsia="宋体"/>
          <w:sz w:val="24"/>
          <w:szCs w:val="24"/>
        </w:rPr>
        <w:t>．滑动变阻器接触不良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81350</wp:posOffset>
                </wp:positionH>
                <wp:positionV relativeFrom="paragraph">
                  <wp:posOffset>584835</wp:posOffset>
                </wp:positionV>
                <wp:extent cx="2190115" cy="1126490"/>
                <wp:effectExtent l="0" t="0" r="0" b="0"/>
                <wp:wrapSquare wrapText="bothSides"/>
                <wp:docPr id="11" name="组合 7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1126440"/>
                          <a:chOff x="0" y="0"/>
                          <a:chExt cx="2190240" cy="1126440"/>
                        </a:xfrm>
                      </wpg:grpSpPr>
                      <pic:pic xmlns:pic="http://schemas.openxmlformats.org/drawingml/2006/picture">
                        <pic:nvPicPr>
                          <pic:cNvPr id="4" name="图片 70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781640" cy="11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8520" y="442080"/>
                            <a:ext cx="53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0" style="position:absolute;margin-left:250.5pt;margin-top:46.05pt;width:172.45pt;height:88.7pt" coordorigin="5010,921" coordsize="3449,1774">
                <v:shape id="shape_0" ID="图片 705" stroked="f" o:allowincell="f" style="position:absolute;left:5010;top:921;width:2805;height:177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7622;top:1617;width:83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所示，电源电压恒定，灯丝电阻不变，闭合开关，变阻器的滑片在移动过程中，要求各表示数均不超过所选量程，灯泡电压不超过额定值。下列说法正确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．滑片向右滑动时，电压表和电流表示数均变小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．电路的总功率最大值为</w:t>
      </w:r>
      <w:r>
        <w:rPr>
          <w:rFonts w:eastAsia="宋体" w:cs="宋体" w:ascii="宋体" w:hAnsi="宋体"/>
          <w:sz w:val="24"/>
          <w:szCs w:val="24"/>
        </w:rPr>
        <w:t>10.8W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．小灯泡功率最小值为</w:t>
      </w:r>
      <w:r>
        <w:rPr>
          <w:rFonts w:eastAsia="宋体" w:cs="宋体" w:ascii="宋体" w:hAnsi="宋体"/>
          <w:sz w:val="24"/>
          <w:szCs w:val="24"/>
        </w:rPr>
        <w:t>1.5W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 w:eastAsia="宋体"/>
          <w:sz w:val="24"/>
          <w:szCs w:val="24"/>
        </w:rPr>
        <w:t>．变阻器允许调节的范围是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60Ω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876550</wp:posOffset>
                </wp:positionH>
                <wp:positionV relativeFrom="paragraph">
                  <wp:posOffset>222250</wp:posOffset>
                </wp:positionV>
                <wp:extent cx="2386330" cy="1081405"/>
                <wp:effectExtent l="0" t="0" r="0" b="0"/>
                <wp:wrapSquare wrapText="bothSides"/>
                <wp:docPr id="12" name="组合 10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440" cy="1081440"/>
                          <a:chOff x="0" y="0"/>
                          <a:chExt cx="2386440" cy="1081440"/>
                        </a:xfrm>
                      </wpg:grpSpPr>
                      <pic:pic xmlns:pic="http://schemas.openxmlformats.org/drawingml/2006/picture">
                        <pic:nvPicPr>
                          <pic:cNvPr id="5" name="图片 1080" descr=" 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3864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795600"/>
                            <a:ext cx="476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6" style="position:absolute;margin-left:226.5pt;margin-top:17.5pt;width:187.9pt;height:85.15pt" coordorigin="4530,350" coordsize="3758,1703">
                <v:shape id="shape_0" ID="图片 1080" stroked="f" o:allowincell="f" style="position:absolute;left:4530;top:350;width:3757;height:143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6484;top:1603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黑体" w:hAnsi="黑体" w:cs="黑体" w:eastAsia="黑体"/>
          <w:color w:val="000000"/>
          <w:sz w:val="24"/>
          <w:szCs w:val="24"/>
        </w:rPr>
        <w:t>二、填空题</w:t>
      </w:r>
      <w:r>
        <w:rPr>
          <w:rFonts w:ascii="宋体" w:hAnsi="宋体" w:cs="宋体" w:eastAsia="宋体"/>
          <w:color w:val="000000"/>
          <w:sz w:val="24"/>
          <w:szCs w:val="24"/>
        </w:rPr>
        <w:t>（共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sz w:val="24"/>
          <w:szCs w:val="24"/>
        </w:rPr>
        <w:t>个小题，每空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 w:eastAsia="宋体"/>
          <w:color w:val="000000"/>
          <w:sz w:val="24"/>
          <w:szCs w:val="24"/>
        </w:rPr>
        <w:t>、电能表是测量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的仪表。小红同学家中电能表月初和月底的读数如图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 w:eastAsia="宋体"/>
          <w:color w:val="000000"/>
          <w:sz w:val="24"/>
          <w:szCs w:val="24"/>
        </w:rPr>
        <w:t>所示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, </w:t>
      </w:r>
      <w:r>
        <w:rPr>
          <w:rFonts w:ascii="宋体" w:hAnsi="宋体" w:cs="宋体" w:eastAsia="宋体"/>
          <w:color w:val="000000"/>
          <w:sz w:val="24"/>
          <w:szCs w:val="24"/>
        </w:rPr>
        <w:t>则这个月家里用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度电。小红同学为了测一只正在工作的电饭锅的实际电功率，她关闭了家中其它所有电器，此时她家标有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“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00r/kW·h”</w:t>
      </w:r>
      <w:r>
        <w:rPr>
          <w:rFonts w:ascii="宋体" w:hAnsi="宋体" w:cs="宋体" w:eastAsia="宋体"/>
          <w:color w:val="000000"/>
          <w:sz w:val="24"/>
          <w:szCs w:val="24"/>
        </w:rPr>
        <w:t>字样的电能表每分钟转过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圈，则这只电饭锅工作时的实际功率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W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907155</wp:posOffset>
                </wp:positionH>
                <wp:positionV relativeFrom="paragraph">
                  <wp:posOffset>554990</wp:posOffset>
                </wp:positionV>
                <wp:extent cx="1296035" cy="963930"/>
                <wp:effectExtent l="0" t="0" r="0" b="0"/>
                <wp:wrapSquare wrapText="bothSides"/>
                <wp:docPr id="15" name="组合 10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64080"/>
                          <a:chOff x="0" y="0"/>
                          <a:chExt cx="1296000" cy="964080"/>
                        </a:xfrm>
                      </wpg:grpSpPr>
                      <pic:pic xmlns:pic="http://schemas.openxmlformats.org/drawingml/2006/picture">
                        <pic:nvPicPr>
                          <pic:cNvPr id="6" name="图片 1081" descr=""/>
                          <pic:cNvPicPr/>
                        </pic:nvPicPr>
                        <pic:blipFill>
                          <a:blip r:embed="rId23"/>
                          <a:srcRect l="32755" t="0" r="41089" b="16490"/>
                          <a:stretch/>
                        </pic:blipFill>
                        <pic:spPr>
                          <a:xfrm>
                            <a:off x="0" y="0"/>
                            <a:ext cx="125532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720" y="478800"/>
                            <a:ext cx="4762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8" style="position:absolute;margin-left:307.65pt;margin-top:43.7pt;width:102.05pt;height:75.9pt" coordorigin="6153,874" coordsize="2041,1518">
                <v:shape id="shape_0" ID="图片 1081" stroked="f" o:allowincell="f" style="position:absolute;left:6153;top:874;width:1976;height:1517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444;top:1628;width:74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 w:eastAsia="宋体"/>
          <w:color w:val="000000"/>
          <w:sz w:val="24"/>
          <w:szCs w:val="24"/>
        </w:rPr>
        <w:t>、家庭电路中电灯、电视机、电冰箱等用电器之间是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联的，这些用电器一起工作的越多，电路的总功率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（选填“越大”或“越小”）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 w:eastAsia="宋体"/>
          <w:color w:val="000000"/>
          <w:sz w:val="24"/>
          <w:szCs w:val="24"/>
        </w:rPr>
        <w:t>、如图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sz w:val="24"/>
          <w:szCs w:val="24"/>
        </w:rPr>
        <w:t>，在试管内装些水，用橡胶塞塞住，用酒精灯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加热使水沸腾，会看到塞子被冲出，在此过程中，酒精的化学能通过燃烧最终转化为塞子的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能，这与内燃机中的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冲程相类似的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家用电饭煲是利用电流的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来工作的，某电饭煲的额定电压为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 w:eastAsia="宋体"/>
          <w:color w:val="000000"/>
          <w:sz w:val="24"/>
          <w:szCs w:val="24"/>
        </w:rPr>
        <w:t>，它的额定功率为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00W</w:t>
      </w:r>
      <w:r>
        <w:rPr>
          <w:rFonts w:ascii="宋体" w:hAnsi="宋体" w:cs="宋体" w:eastAsia="宋体"/>
          <w:color w:val="000000"/>
          <w:sz w:val="24"/>
          <w:szCs w:val="24"/>
        </w:rPr>
        <w:t>（不考虑温度对电阻值的影响）</w:t>
      </w:r>
      <w:r>
        <w:rPr>
          <w:rFonts w:ascii="宋体" w:hAnsi="宋体" w:cs="宋体" w:eastAsia="宋体"/>
          <w:color w:val="000000"/>
          <w:sz w:val="24"/>
          <w:szCs w:val="24"/>
        </w:rPr>
        <w:t>。若只把该电该</w:t>
      </w:r>
      <w:r>
        <w:rPr>
          <w:rFonts w:ascii="宋体" w:hAnsi="宋体" w:cs="宋体" w:eastAsia="宋体"/>
          <w:color w:val="000000"/>
          <w:sz w:val="24"/>
          <w:szCs w:val="24"/>
        </w:rPr>
        <w:t>饭煲</w:t>
      </w:r>
      <w:r>
        <w:rPr>
          <w:rFonts w:ascii="宋体" w:hAnsi="宋体" w:cs="宋体" w:eastAsia="宋体"/>
          <w:color w:val="000000"/>
          <w:sz w:val="24"/>
          <w:szCs w:val="24"/>
        </w:rPr>
        <w:t>接入实际电压为</w:t>
      </w:r>
      <w:r>
        <w:rPr>
          <w:rFonts w:eastAsia="宋体" w:cs="宋体" w:ascii="宋体" w:hAnsi="宋体"/>
          <w:color w:val="000000"/>
          <w:sz w:val="24"/>
          <w:szCs w:val="24"/>
        </w:rPr>
        <w:t>110V</w:t>
      </w:r>
      <w:r>
        <w:rPr>
          <w:rFonts w:ascii="宋体" w:hAnsi="宋体" w:cs="宋体" w:eastAsia="宋体"/>
          <w:color w:val="000000"/>
          <w:sz w:val="24"/>
          <w:szCs w:val="24"/>
        </w:rPr>
        <w:t>的电路中，通电</w:t>
      </w:r>
      <w:r>
        <w:rPr>
          <w:rFonts w:eastAsia="宋体" w:cs="宋体" w:ascii="宋体" w:hAnsi="宋体"/>
          <w:color w:val="000000"/>
          <w:sz w:val="24"/>
          <w:szCs w:val="24"/>
        </w:rPr>
        <w:t>10s</w:t>
      </w:r>
      <w:r>
        <w:rPr>
          <w:rFonts w:ascii="宋体" w:hAnsi="宋体" w:cs="宋体" w:eastAsia="宋体"/>
          <w:color w:val="000000"/>
          <w:sz w:val="24"/>
          <w:szCs w:val="24"/>
        </w:rPr>
        <w:t>，产生的热量是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*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*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J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 w:eastAsia="宋体"/>
          <w:color w:val="000000"/>
          <w:sz w:val="24"/>
          <w:szCs w:val="24"/>
        </w:rPr>
        <w:t>、某中学为学生供应开水，用焦炭作为燃料，已知焦炭的热值</w:t>
      </w:r>
      <w:r>
        <w:rPr>
          <w:rFonts w:eastAsia="宋体" w:cs="宋体" w:ascii="宋体" w:hAnsi="宋体"/>
          <w:color w:val="000000"/>
          <w:sz w:val="24"/>
          <w:szCs w:val="24"/>
        </w:rPr>
        <w:t>3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>J/kg</w:t>
      </w:r>
      <w:r>
        <w:rPr>
          <w:rFonts w:ascii="宋体" w:hAnsi="宋体" w:cs="宋体" w:eastAsia="宋体"/>
          <w:color w:val="000000"/>
          <w:sz w:val="24"/>
          <w:szCs w:val="24"/>
        </w:rPr>
        <w:t>，现完全燃烧</w:t>
      </w:r>
      <w:r>
        <w:rPr>
          <w:rFonts w:eastAsia="宋体" w:cs="宋体" w:ascii="宋体" w:hAnsi="宋体"/>
          <w:color w:val="000000"/>
          <w:sz w:val="24"/>
          <w:szCs w:val="24"/>
        </w:rPr>
        <w:t>4.2kg</w:t>
      </w:r>
      <w:r>
        <w:rPr>
          <w:rFonts w:ascii="宋体" w:hAnsi="宋体" w:cs="宋体" w:eastAsia="宋体"/>
          <w:color w:val="000000"/>
          <w:sz w:val="24"/>
          <w:szCs w:val="24"/>
        </w:rPr>
        <w:t>的焦炭，放出的热量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J </w:t>
      </w:r>
      <w:r>
        <w:rPr>
          <w:rFonts w:ascii="宋体" w:hAnsi="宋体" w:cs="宋体" w:eastAsia="宋体"/>
          <w:color w:val="000000"/>
          <w:sz w:val="24"/>
          <w:szCs w:val="24"/>
        </w:rPr>
        <w:t>，设该热量有</w:t>
      </w:r>
      <w:r>
        <w:rPr>
          <w:rFonts w:eastAsia="宋体" w:cs="宋体" w:ascii="宋体" w:hAnsi="宋体"/>
          <w:color w:val="000000"/>
          <w:sz w:val="24"/>
          <w:szCs w:val="24"/>
        </w:rPr>
        <w:t>25%</w:t>
      </w:r>
      <w:r>
        <w:rPr>
          <w:rFonts w:ascii="宋体" w:hAnsi="宋体" w:cs="宋体" w:eastAsia="宋体"/>
          <w:color w:val="000000"/>
          <w:sz w:val="24"/>
          <w:szCs w:val="24"/>
        </w:rPr>
        <w:t>被水吸收，能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 w:eastAsia="宋体"/>
          <w:color w:val="000000"/>
          <w:sz w:val="24"/>
          <w:szCs w:val="24"/>
        </w:rPr>
        <w:t>的水从</w:t>
      </w:r>
      <w:r>
        <w:rPr>
          <w:rFonts w:eastAsia="宋体" w:cs="宋体" w:ascii="宋体" w:hAnsi="宋体"/>
          <w:color w:val="000000"/>
          <w:sz w:val="24"/>
          <w:szCs w:val="24"/>
        </w:rPr>
        <w:t>25℃</w:t>
      </w:r>
      <w:r>
        <w:rPr>
          <w:rFonts w:ascii="宋体" w:hAnsi="宋体" w:cs="宋体" w:eastAsia="宋体"/>
          <w:color w:val="000000"/>
          <w:sz w:val="24"/>
          <w:szCs w:val="24"/>
        </w:rPr>
        <w:t>加热到</w:t>
      </w:r>
      <w:r>
        <w:rPr>
          <w:rFonts w:eastAsia="宋体" w:cs="宋体" w:ascii="宋体" w:hAnsi="宋体"/>
          <w:color w:val="000000"/>
          <w:sz w:val="24"/>
          <w:szCs w:val="24"/>
        </w:rPr>
        <w:t>100℃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 w:eastAsia="宋体"/>
          <w:color w:val="000000"/>
          <w:sz w:val="24"/>
          <w:szCs w:val="24"/>
        </w:rPr>
        <w:t>已知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  <w:vertAlign w:val="subscript"/>
        </w:rPr>
        <w:t>水</w:t>
      </w:r>
      <w:r>
        <w:rPr>
          <w:rFonts w:eastAsia="宋体" w:cs="宋体" w:ascii="宋体" w:hAnsi="宋体"/>
          <w:color w:val="000000"/>
          <w:sz w:val="24"/>
          <w:szCs w:val="24"/>
        </w:rPr>
        <w:t>=4.2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J/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kg·℃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184650</wp:posOffset>
                </wp:positionH>
                <wp:positionV relativeFrom="paragraph">
                  <wp:posOffset>516255</wp:posOffset>
                </wp:positionV>
                <wp:extent cx="1188720" cy="1245235"/>
                <wp:effectExtent l="0" t="0" r="0" b="0"/>
                <wp:wrapSquare wrapText="bothSides"/>
                <wp:docPr id="17" name="组合 10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245240"/>
                          <a:chOff x="0" y="0"/>
                          <a:chExt cx="1188720" cy="1245240"/>
                        </a:xfrm>
                      </wpg:grpSpPr>
                      <pic:pic xmlns:pic="http://schemas.openxmlformats.org/drawingml/2006/picture">
                        <pic:nvPicPr>
                          <pic:cNvPr id="7" name="图片 1082" descr=" 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18872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960" y="959400"/>
                            <a:ext cx="476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3" style="position:absolute;margin-left:329.5pt;margin-top:40.65pt;width:93.6pt;height:98.05pt" coordorigin="6590,813" coordsize="1872,1961">
                <v:shape id="shape_0" ID="图片 1082" stroked="f" o:allowincell="f" style="position:absolute;left:6590;top:813;width:1871;height:172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64;top:2324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 w:eastAsia="宋体"/>
          <w:color w:val="000000"/>
          <w:sz w:val="24"/>
          <w:szCs w:val="24"/>
        </w:rPr>
        <w:t>、将标有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“</w:t>
      </w:r>
      <w:r>
        <w:rPr>
          <w:rFonts w:eastAsia="宋体" w:cs="宋体" w:ascii="宋体" w:hAnsi="宋体"/>
          <w:color w:val="000000"/>
          <w:sz w:val="24"/>
          <w:szCs w:val="24"/>
        </w:rPr>
        <w:t>6V 6W”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和“</w:t>
      </w:r>
      <w:r>
        <w:rPr>
          <w:rFonts w:eastAsia="宋体" w:cs="宋体" w:ascii="宋体" w:hAnsi="宋体"/>
          <w:color w:val="000000"/>
          <w:sz w:val="24"/>
          <w:szCs w:val="24"/>
        </w:rPr>
        <w:t>6V 3W”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字样的小灯泡Ｌ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和Ｌ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串联在电路中，电路两端的最大电压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 w:eastAsia="宋体"/>
          <w:color w:val="000000"/>
          <w:sz w:val="24"/>
          <w:szCs w:val="24"/>
        </w:rPr>
        <w:t>，两只灯泡消耗的实际功率之比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 w:eastAsia="宋体"/>
          <w:color w:val="000000"/>
          <w:sz w:val="24"/>
          <w:szCs w:val="24"/>
        </w:rPr>
        <w:t>、通过小灯泡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ascii="宋体" w:hAnsi="宋体" w:cs="宋体" w:eastAsia="宋体"/>
          <w:color w:val="000000"/>
          <w:sz w:val="24"/>
          <w:szCs w:val="24"/>
        </w:rPr>
        <w:t>和定值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 w:eastAsia="宋体"/>
          <w:color w:val="000000"/>
          <w:sz w:val="24"/>
          <w:szCs w:val="24"/>
        </w:rPr>
        <w:t>的电流跟其两端电压的关系分别如图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 w:eastAsia="宋体"/>
          <w:color w:val="000000"/>
          <w:sz w:val="24"/>
          <w:szCs w:val="24"/>
        </w:rPr>
        <w:t>所示。由图可得当把小灯泡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ascii="宋体" w:hAnsi="宋体" w:cs="宋体" w:eastAsia="宋体"/>
          <w:color w:val="000000"/>
          <w:sz w:val="24"/>
          <w:szCs w:val="24"/>
        </w:rPr>
        <w:t>和定值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 w:eastAsia="宋体"/>
          <w:color w:val="000000"/>
          <w:sz w:val="24"/>
          <w:szCs w:val="24"/>
        </w:rPr>
        <w:t>并联在电压为</w:t>
      </w:r>
      <w:r>
        <w:rPr>
          <w:rFonts w:eastAsia="宋体" w:cs="宋体" w:ascii="宋体" w:hAnsi="宋体"/>
          <w:color w:val="000000"/>
          <w:sz w:val="24"/>
          <w:szCs w:val="24"/>
        </w:rPr>
        <w:t>4V</w:t>
      </w:r>
      <w:r>
        <w:rPr>
          <w:rFonts w:ascii="宋体" w:hAnsi="宋体" w:cs="宋体" w:eastAsia="宋体"/>
          <w:color w:val="000000"/>
          <w:sz w:val="24"/>
          <w:szCs w:val="24"/>
        </w:rPr>
        <w:t>的电路中，干路电流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，通电</w:t>
      </w:r>
      <w:r>
        <w:rPr>
          <w:rFonts w:eastAsia="宋体" w:cs="宋体" w:ascii="宋体" w:hAnsi="宋体"/>
          <w:color w:val="000000"/>
          <w:sz w:val="24"/>
          <w:szCs w:val="24"/>
        </w:rPr>
        <w:t>100s</w:t>
      </w:r>
      <w:r>
        <w:rPr>
          <w:rFonts w:ascii="宋体" w:hAnsi="宋体" w:cs="宋体" w:eastAsia="宋体"/>
          <w:color w:val="000000"/>
          <w:sz w:val="24"/>
          <w:szCs w:val="24"/>
        </w:rPr>
        <w:t>，电路中消耗的电能是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J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670</wp:posOffset>
                </wp:positionH>
                <wp:positionV relativeFrom="paragraph">
                  <wp:posOffset>251460</wp:posOffset>
                </wp:positionV>
                <wp:extent cx="2702560" cy="1109345"/>
                <wp:effectExtent l="0" t="0" r="0" b="0"/>
                <wp:wrapSquare wrapText="bothSides"/>
                <wp:docPr id="19" name="组合 11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1109520"/>
                          <a:chOff x="0" y="0"/>
                          <a:chExt cx="2702520" cy="110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2520" cy="110952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1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270252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3360" y="823680"/>
                              <a:ext cx="476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MS Gothic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0800" y="7275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6" style="position:absolute;margin-left:202.1pt;margin-top:19.8pt;width:212.8pt;height:87.35pt" coordorigin="4042,396" coordsize="4256,1747">
                <v:group id="shape_0" alt="组合 1092" style="position:absolute;left:4042;top:396;width:4256;height:1747">
                  <v:shape id="shape_0" ID="图片 11" stroked="f" o:allowincell="f" style="position:absolute;left:4042;top:396;width:4255;height:1603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134;top:1693;width:7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MS Gothic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60;top:1542;width:17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23</w:t>
      </w:r>
      <w:r>
        <w:rPr>
          <w:rFonts w:ascii="宋体" w:hAnsi="宋体" w:cs="宋体" w:eastAsia="宋体"/>
          <w:color w:val="000000"/>
          <w:sz w:val="24"/>
          <w:szCs w:val="24"/>
        </w:rPr>
        <w:t>、如图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 w:eastAsia="宋体"/>
          <w:color w:val="000000"/>
          <w:sz w:val="24"/>
          <w:szCs w:val="24"/>
        </w:rPr>
        <w:t>甲所示的电路中，电源电压保持不变，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为定值电阻，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为滑动变阻器。闭合开关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ascii="宋体" w:hAnsi="宋体" w:cs="宋体" w:eastAsia="宋体"/>
          <w:color w:val="000000"/>
          <w:sz w:val="24"/>
          <w:szCs w:val="24"/>
        </w:rPr>
        <w:t>后，将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从左端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移动到右端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的过程中，电流表的示数</w:t>
      </w:r>
      <w:r>
        <w:rPr>
          <w:rFonts w:eastAsia="宋体" w:cs="宋体" w:ascii="宋体" w:hAnsi="宋体"/>
          <w:color w:val="000000"/>
          <w:sz w:val="24"/>
          <w:szCs w:val="24"/>
        </w:rPr>
        <w:t>I</w:t>
      </w:r>
      <w:r>
        <w:rPr>
          <w:rFonts w:ascii="宋体" w:hAnsi="宋体" w:cs="宋体" w:eastAsia="宋体"/>
          <w:color w:val="000000"/>
          <w:sz w:val="24"/>
          <w:szCs w:val="24"/>
        </w:rPr>
        <w:t>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的阻值关系如图乙所示，电压表的示数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 w:eastAsia="宋体"/>
          <w:color w:val="000000"/>
          <w:sz w:val="24"/>
          <w:szCs w:val="24"/>
        </w:rPr>
        <w:t>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drawing>
          <wp:inline distT="0" distB="0" distL="0" distR="0">
            <wp:extent cx="3086100" cy="342900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的阻值关系如图丙所示。那么，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的阻值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Ω</w:t>
      </w:r>
      <w:r>
        <w:rPr>
          <w:rFonts w:ascii="宋体" w:hAnsi="宋体" w:cs="宋体" w:eastAsia="宋体"/>
          <w:color w:val="000000"/>
          <w:sz w:val="24"/>
          <w:szCs w:val="24"/>
        </w:rPr>
        <w:t>，在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移动过程中，滑动变阻器消耗的最大功率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W(</w:t>
      </w:r>
      <w:r>
        <w:rPr>
          <w:rFonts w:ascii="宋体" w:hAnsi="宋体" w:cs="宋体" w:eastAsia="宋体"/>
          <w:color w:val="000000"/>
          <w:sz w:val="24"/>
          <w:szCs w:val="24"/>
        </w:rPr>
        <w:t>两表均安全使用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ZXXK]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三、作图题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个小题，每小题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 w:eastAsia="宋体"/>
          <w:color w:val="000000"/>
          <w:sz w:val="24"/>
          <w:szCs w:val="24"/>
        </w:rPr>
        <w:t>、请将图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 w:eastAsia="宋体"/>
          <w:color w:val="000000"/>
          <w:sz w:val="24"/>
          <w:szCs w:val="24"/>
        </w:rPr>
        <w:t>中的各器材连成电路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要求：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灯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灯并联；开关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只控制灯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，开关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控制灯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和灯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5</w:t>
      </w:r>
      <w:r>
        <w:rPr>
          <w:rFonts w:ascii="宋体" w:hAnsi="宋体" w:cs="宋体" w:eastAsia="宋体"/>
          <w:color w:val="000000"/>
          <w:sz w:val="24"/>
          <w:szCs w:val="24"/>
        </w:rPr>
        <w:t>、如图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 w:eastAsia="宋体"/>
          <w:color w:val="000000"/>
          <w:sz w:val="24"/>
          <w:szCs w:val="24"/>
        </w:rPr>
        <w:t>所示，闭合开关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ascii="宋体" w:hAnsi="宋体" w:cs="宋体" w:eastAsia="宋体"/>
          <w:color w:val="000000"/>
          <w:sz w:val="24"/>
          <w:szCs w:val="24"/>
        </w:rPr>
        <w:t>后小磁针静止在螺线管旁的情况，请标出通电螺线管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的</w:t>
      </w:r>
      <w:r>
        <w:rPr>
          <w:rFonts w:eastAsia="宋体" w:cs="宋体" w:ascii="宋体" w:hAnsi="宋体"/>
          <w:color w:val="000000"/>
          <w:sz w:val="24"/>
          <w:szCs w:val="24"/>
        </w:rPr>
        <w:t>N</w:t>
      </w:r>
      <w:r>
        <w:rPr>
          <w:rFonts w:ascii="宋体" w:hAnsi="宋体" w:cs="宋体" w:eastAsia="宋体"/>
          <w:color w:val="000000"/>
          <w:sz w:val="24"/>
          <w:szCs w:val="24"/>
        </w:rPr>
        <w:t>极和小磁针的</w:t>
      </w:r>
      <w:r>
        <w:rPr>
          <w:rFonts w:eastAsia="宋体" w:cs="宋体" w:ascii="宋体" w:hAnsi="宋体"/>
          <w:color w:val="000000"/>
          <w:sz w:val="24"/>
          <w:szCs w:val="24"/>
        </w:rPr>
        <w:t>N</w:t>
      </w:r>
      <w:r>
        <w:rPr>
          <w:rFonts w:ascii="宋体" w:hAnsi="宋体" w:cs="宋体" w:eastAsia="宋体"/>
          <w:color w:val="000000"/>
          <w:sz w:val="24"/>
          <w:szCs w:val="24"/>
        </w:rPr>
        <w:t>极和磁感线方向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81280" simplePos="0" locked="0" layoutInCell="0" allowOverlap="1" relativeHeight="50">
                <wp:simplePos x="0" y="0"/>
                <wp:positionH relativeFrom="column">
                  <wp:posOffset>3129280</wp:posOffset>
                </wp:positionH>
                <wp:positionV relativeFrom="paragraph">
                  <wp:posOffset>13335</wp:posOffset>
                </wp:positionV>
                <wp:extent cx="1962785" cy="1178560"/>
                <wp:effectExtent l="0" t="3810" r="0" b="0"/>
                <wp:wrapSquare wrapText="bothSides"/>
                <wp:docPr id="22" name="组合 11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1178640"/>
                          <a:chOff x="0" y="0"/>
                          <a:chExt cx="1962720" cy="1178640"/>
                        </a:xfrm>
                      </wpg:grpSpPr>
                      <wpg:grpSp>
                        <wpg:cNvGrpSpPr/>
                        <wpg:grpSpPr>
                          <a:xfrm>
                            <a:off x="0" y="231840"/>
                            <a:ext cx="1811160" cy="946800"/>
                          </a:xfrm>
                        </wpg:grpSpPr>
                        <pic:pic xmlns:pic="http://schemas.openxmlformats.org/drawingml/2006/picture">
                          <pic:nvPicPr>
                            <pic:cNvPr id="9" name="Picture 10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811160" cy="8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27280" y="685080"/>
                              <a:ext cx="532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MS Gothic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4360" y="0"/>
                            <a:ext cx="16383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502">
                                <a:moveTo>
                                  <a:pt x="216" y="463"/>
                                </a:moveTo>
                                <a:cubicBezTo>
                                  <a:pt x="171" y="445"/>
                                  <a:pt x="0" y="420"/>
                                  <a:pt x="23" y="345"/>
                                </a:cubicBezTo>
                                <a:cubicBezTo>
                                  <a:pt x="46" y="270"/>
                                  <a:pt x="170" y="154"/>
                                  <a:pt x="333" y="88"/>
                                </a:cubicBezTo>
                                <a:cubicBezTo>
                                  <a:pt x="496" y="22"/>
                                  <a:pt x="627" y="22"/>
                                  <a:pt x="837" y="13"/>
                                </a:cubicBezTo>
                                <a:cubicBezTo>
                                  <a:pt x="1047" y="4"/>
                                  <a:pt x="1182" y="0"/>
                                  <a:pt x="1383" y="45"/>
                                </a:cubicBezTo>
                                <a:cubicBezTo>
                                  <a:pt x="1584" y="90"/>
                                  <a:pt x="1756" y="167"/>
                                  <a:pt x="1844" y="238"/>
                                </a:cubicBezTo>
                                <a:cubicBezTo>
                                  <a:pt x="1932" y="309"/>
                                  <a:pt x="1844" y="350"/>
                                  <a:pt x="1823" y="399"/>
                                </a:cubicBezTo>
                                <a:cubicBezTo>
                                  <a:pt x="1802" y="448"/>
                                  <a:pt x="1754" y="468"/>
                                  <a:pt x="1737" y="485"/>
                                </a:cubicBezTo>
                                <a:cubicBezTo>
                                  <a:pt x="1720" y="502"/>
                                  <a:pt x="1737" y="487"/>
                                  <a:pt x="1737" y="485"/>
                                </a:cubicBezTo>
                                <a:cubicBezTo>
                                  <a:pt x="1737" y="483"/>
                                  <a:pt x="1737" y="476"/>
                                  <a:pt x="1737" y="474"/>
                                </a:cubicBezTo>
                                <a:cubicBezTo>
                                  <a:pt x="1737" y="472"/>
                                  <a:pt x="1735" y="474"/>
                                  <a:pt x="1737" y="474"/>
                                </a:cubicBezTo>
                                <a:cubicBezTo>
                                  <a:pt x="1739" y="474"/>
                                  <a:pt x="1746" y="474"/>
                                  <a:pt x="1748" y="474"/>
                                </a:cubicBezTo>
                                <a:cubicBezTo>
                                  <a:pt x="1750" y="474"/>
                                  <a:pt x="1750" y="472"/>
                                  <a:pt x="1748" y="474"/>
                                </a:cubicBezTo>
                                <a:cubicBezTo>
                                  <a:pt x="1746" y="476"/>
                                  <a:pt x="1739" y="483"/>
                                  <a:pt x="1737" y="485"/>
                                </a:cubicBezTo>
                              </a:path>
                            </a:pathLst>
                          </a:custGeom>
                          <a:noFill/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4" style="position:absolute;margin-left:246.4pt;margin-top:1.05pt;width:154.5pt;height:92.8pt" coordorigin="4928,21" coordsize="3090,1856">
                <v:group id="shape_0" alt="组合 1160" style="position:absolute;left:4928;top:386;width:2852;height:1491">
                  <v:shape id="shape_0" ID="Picture 10" stroked="f" o:allowincell="f" style="position:absolute;left:4928;top:386;width:2851;height:1273;mso-wrap-style:none;v-text-anchor:middle" type="_x0000_t75">
                    <v:imagedata r:id="rId3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231;top:1465;width:83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MS Gothic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ID="任意多边形 1156" coordsize="1932,502" path="m216,463c171,445,0,420,23,345c46,270,170,154,333,88c496,22,627,22,837,13c1047,4,1182,0,1383,45c1584,90,1756,167,1844,238c1932,309,1844,350,1823,399c1802,448,1754,468,1737,485c1720,502,1737,487,1737,485c1737,483,1737,476,1737,474c1737,472,1735,474,1737,474c1739,474,1746,474,1748,474c1750,474,1750,472,1748,474c1746,476,1739,483,1737,485e" stroked="t" o:allowincell="f" style="position:absolute;left:5439;top:21;width:2579;height:594;mso-wrap-style:none;v-text-anchor:middle">
                  <v:fill o:detectmouseclick="t" on="false"/>
                  <v:stroke color="black" weight="15840" dashstyle="shortdot" joinstyle="round" endcap="square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2180590" cy="1284605"/>
                <wp:effectExtent l="0" t="0" r="0" b="0"/>
                <wp:wrapNone/>
                <wp:docPr id="23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0520" cy="1284480"/>
                          <a:chOff x="0" y="0"/>
                          <a:chExt cx="2180520" cy="128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80520" cy="119016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4" descr="http://static.zujuan.com/Upload/2013-12/18/fa7c06b4-f1f3-42dc-9925-1199f0c5e752/paper.files/image008.png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2180520" cy="11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120" y="835560"/>
                              <a:ext cx="58428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MS Gothic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1240" y="1005120"/>
                            <a:ext cx="4255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5.65pt;margin-top:5.15pt;width:171.7pt;height:101.15pt" coordorigin="713,103" coordsize="3434,2023">
                <v:group id="shape_0" alt="组合 3" style="position:absolute;left:713;top:103;width:3434;height:1874">
                  <v:shape id="shape_0" ID="图片 4" stroked="f" o:allowincell="f" style="position:absolute;left:713;top:103;width:3433;height:187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;top:1419;width:9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MS Gothic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156;top:1686;width:6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四、实验与探究题</w:t>
      </w:r>
      <w:r>
        <w:rPr>
          <w:rFonts w:ascii="宋体" w:hAnsi="宋体" w:cs="宋体" w:eastAsia="宋体"/>
          <w:color w:val="000000"/>
          <w:sz w:val="24"/>
          <w:szCs w:val="24"/>
        </w:rPr>
        <w:t>（共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个小题，每空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985895</wp:posOffset>
                </wp:positionH>
                <wp:positionV relativeFrom="paragraph">
                  <wp:posOffset>32385</wp:posOffset>
                </wp:positionV>
                <wp:extent cx="1323340" cy="1242695"/>
                <wp:effectExtent l="0" t="0" r="0" b="0"/>
                <wp:wrapSquare wrapText="bothSides"/>
                <wp:docPr id="24" name="组合 11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242720"/>
                          <a:chOff x="0" y="0"/>
                          <a:chExt cx="1323360" cy="1242720"/>
                        </a:xfrm>
                      </wpg:grpSpPr>
                      <pic:pic xmlns:pic="http://schemas.openxmlformats.org/drawingml/2006/picture">
                        <pic:nvPicPr>
                          <pic:cNvPr id="11" name="图片 36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323360" cy="9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720" y="923760"/>
                            <a:ext cx="5702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5" style="position:absolute;margin-left:313.85pt;margin-top:2.55pt;width:104.2pt;height:97.85pt" coordorigin="6277,51" coordsize="2084,1957">
                <v:shape id="shape_0" ID="图片 36" stroked="f" o:allowincell="f" style="position:absolute;left:6277;top:51;width:2083;height:15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6845;top:1506;width:89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26</w:t>
      </w:r>
      <w:r>
        <w:rPr>
          <w:rFonts w:ascii="宋体" w:hAnsi="宋体" w:cs="宋体" w:eastAsia="宋体"/>
          <w:color w:val="000000"/>
          <w:sz w:val="24"/>
          <w:szCs w:val="24"/>
        </w:rPr>
        <w:t>、在探究“影响电磁铁磁性强弱的因素”实验中，小明制成简易电磁铁甲、乙，并设计了如图</w:t>
      </w: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 w:eastAsia="宋体"/>
          <w:color w:val="000000"/>
          <w:sz w:val="24"/>
          <w:szCs w:val="24"/>
        </w:rPr>
        <w:t>所示的电路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当滑动变阻器滑片向左移动时，电磁铁甲、乙吸引大头针的个数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（填“增加”或“减少”），说明电流越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，电磁铁磁性越强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由图示情景可知，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（填“甲”或“乙”）的磁性强，说明电流一定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时，线圈的匝数越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，电磁铁磁性越强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7</w:t>
      </w:r>
      <w:r>
        <w:rPr>
          <w:rFonts w:ascii="宋体" w:hAnsi="宋体" w:cs="宋体" w:eastAsia="宋体"/>
          <w:color w:val="000000"/>
          <w:sz w:val="24"/>
          <w:szCs w:val="24"/>
        </w:rPr>
        <w:t>、某中学的同学们在“测量定值电阻阻值”和“测量小灯泡电功率”的实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验中：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小李正确连接好电路后，闭合开关，移动滑动变阻器的滑片到某一位置时，观察到电流表示数为</w:t>
      </w:r>
      <w:r>
        <w:rPr>
          <w:rFonts w:eastAsia="宋体" w:cs="宋体" w:ascii="宋体" w:hAnsi="宋体"/>
          <w:color w:val="000000"/>
          <w:sz w:val="24"/>
          <w:szCs w:val="24"/>
        </w:rPr>
        <w:t>0.2A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电压表示数如图甲所示，则定值电阻阻值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测出电阻后，小玉将电路中的定值电阻换成了一个额定电压为</w:t>
      </w:r>
      <w:r>
        <w:rPr>
          <w:rFonts w:eastAsia="宋体" w:cs="宋体" w:ascii="宋体" w:hAnsi="宋体"/>
          <w:color w:val="000000"/>
          <w:sz w:val="24"/>
          <w:szCs w:val="24"/>
        </w:rPr>
        <w:t>2.5V</w:t>
      </w:r>
      <w:r>
        <w:rPr>
          <w:rFonts w:ascii="宋体" w:hAnsi="宋体" w:cs="宋体" w:eastAsia="宋体"/>
          <w:color w:val="000000"/>
          <w:sz w:val="24"/>
          <w:szCs w:val="24"/>
        </w:rPr>
        <w:t>的小灯泡，测量小灯泡的额定功率，图乙是小玉重新连接的不完整的电路，请用笔代替导线将实物电路连接完整。（要求：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向右移动时，小灯泡变暗）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02895</wp:posOffset>
                </wp:positionH>
                <wp:positionV relativeFrom="paragraph">
                  <wp:posOffset>22225</wp:posOffset>
                </wp:positionV>
                <wp:extent cx="4589780" cy="1374775"/>
                <wp:effectExtent l="0" t="0" r="0" b="0"/>
                <wp:wrapSquare wrapText="bothSides"/>
                <wp:docPr id="28" name="组合 11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1374840"/>
                          <a:chOff x="0" y="0"/>
                          <a:chExt cx="4589640" cy="1374840"/>
                        </a:xfrm>
                      </wpg:grpSpPr>
                      <pic:pic xmlns:pic="http://schemas.openxmlformats.org/drawingml/2006/picture">
                        <pic:nvPicPr>
                          <pic:cNvPr id="12" name="Picture 12" descr=""/>
                          <pic:cNvPicPr/>
                        </pic:nvPicPr>
                        <pic:blipFill>
                          <a:blip r:embed="rId42"/>
                          <a:srcRect l="0" t="12531" r="42228" b="-448"/>
                          <a:stretch/>
                        </pic:blipFill>
                        <pic:spPr>
                          <a:xfrm>
                            <a:off x="0" y="133920"/>
                            <a:ext cx="3104640" cy="12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7" descr=""/>
                          <pic:cNvPicPr/>
                        </pic:nvPicPr>
                        <pic:blipFill>
                          <a:blip r:embed="rId43"/>
                          <a:srcRect l="75342" t="0" r="0" b="0"/>
                          <a:stretch/>
                        </pic:blipFill>
                        <pic:spPr>
                          <a:xfrm>
                            <a:off x="3183120" y="0"/>
                            <a:ext cx="1406520" cy="13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1920" y="991080"/>
                            <a:ext cx="577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9" style="position:absolute;margin-left:23.85pt;margin-top:1.75pt;width:361.35pt;height:108.25pt" coordorigin="477,35" coordsize="7227,2165">
                <v:shape id="shape_0" ID="Picture 12" stroked="f" o:allowincell="f" style="position:absolute;left:477;top:246;width:4888;height:1953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ID="图片 17" stroked="f" o:allowincell="f" style="position:absolute;left:5490;top:35;width:2214;height:2153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4685;top:1596;width:908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在实验过程中，移动滑动变阻器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的同时，眼睛应注视（   ）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电压表示数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电流表示数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滑动变阻器的滑片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</w:rPr>
        <w:t>电源是否损坏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小亮同学移动滑动变阻器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到某处时，电压表的示数为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2V</w:t>
      </w:r>
      <w:r>
        <w:rPr>
          <w:rFonts w:ascii="宋体" w:hAnsi="宋体" w:cs="宋体" w:eastAsia="宋体"/>
          <w:color w:val="000000"/>
          <w:sz w:val="24"/>
          <w:szCs w:val="24"/>
        </w:rPr>
        <w:t>，要测量小灯泡的额定功率，应将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向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端移动（选填“</w:t>
      </w:r>
      <w:r>
        <w:rPr>
          <w:rFonts w:eastAsia="宋体" w:cs="宋体" w:ascii="宋体" w:hAnsi="宋体"/>
          <w:color w:val="000000"/>
          <w:sz w:val="24"/>
          <w:szCs w:val="24"/>
        </w:rPr>
        <w:t>A”</w:t>
      </w:r>
      <w:r>
        <w:rPr>
          <w:rFonts w:ascii="宋体" w:hAnsi="宋体" w:cs="宋体" w:eastAsia="宋体"/>
          <w:color w:val="000000"/>
          <w:sz w:val="24"/>
          <w:szCs w:val="24"/>
        </w:rPr>
        <w:t>或“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" </w:t>
      </w:r>
      <w:r>
        <w:rPr>
          <w:rFonts w:ascii="宋体" w:hAnsi="宋体" w:cs="宋体" w:eastAsia="宋体"/>
          <w:color w:val="000000"/>
          <w:sz w:val="24"/>
          <w:szCs w:val="24"/>
        </w:rPr>
        <w:t>）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>小明按实验步骤正确进行实验，并记录了多组数据，</w:t>
      </w:r>
      <w:r>
        <w:rPr>
          <w:rFonts w:ascii="宋体" w:hAnsi="宋体" w:cs="宋体" w:eastAsia="宋体"/>
          <w:color w:val="000000"/>
          <w:sz w:val="24"/>
          <w:szCs w:val="24"/>
        </w:rPr>
        <w:t>根据数据描绘出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了小灯泡的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 w:eastAsia="宋体"/>
          <w:color w:val="000000"/>
          <w:sz w:val="24"/>
          <w:szCs w:val="24"/>
        </w:rPr>
        <w:t>一</w:t>
      </w:r>
      <w:r>
        <w:rPr>
          <w:rFonts w:eastAsia="宋体" w:cs="宋体" w:ascii="宋体" w:hAnsi="宋体"/>
          <w:color w:val="000000"/>
          <w:sz w:val="24"/>
          <w:szCs w:val="24"/>
        </w:rPr>
        <w:t>I</w:t>
      </w:r>
      <w:r>
        <w:rPr>
          <w:rFonts w:ascii="宋体" w:hAnsi="宋体" w:cs="宋体" w:eastAsia="宋体"/>
          <w:color w:val="000000"/>
          <w:sz w:val="24"/>
          <w:szCs w:val="24"/>
        </w:rPr>
        <w:t>图像，如图丙所示，则小灯泡的额定功率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W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6898005</wp:posOffset>
            </wp:positionH>
            <wp:positionV relativeFrom="page">
              <wp:posOffset>1795145</wp:posOffset>
            </wp:positionV>
            <wp:extent cx="5556885" cy="984885"/>
            <wp:effectExtent l="0" t="0" r="0" b="0"/>
            <wp:wrapTight wrapText="bothSides">
              <wp:wrapPolygon edited="0">
                <wp:start x="21559" y="0"/>
                <wp:lineTo x="-39" y="0"/>
                <wp:lineTo x="-39" y="21561"/>
                <wp:lineTo x="21559" y="21561"/>
                <wp:lineTo x="0" y="21561"/>
                <wp:lineTo x="21600" y="21561"/>
                <wp:lineTo x="21600" y="0"/>
                <wp:lineTo x="0" y="0"/>
                <wp:lineTo x="21559" y="0"/>
              </wp:wrapPolygon>
            </wp:wrapTight>
            <wp:docPr id="3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7050405</wp:posOffset>
            </wp:positionH>
            <wp:positionV relativeFrom="page">
              <wp:posOffset>1947545</wp:posOffset>
            </wp:positionV>
            <wp:extent cx="5556885" cy="984885"/>
            <wp:effectExtent l="0" t="0" r="0" b="0"/>
            <wp:wrapTight wrapText="bothSides">
              <wp:wrapPolygon edited="0">
                <wp:start x="21559" y="0"/>
                <wp:lineTo x="-39" y="0"/>
                <wp:lineTo x="-39" y="21561"/>
                <wp:lineTo x="21559" y="21561"/>
                <wp:lineTo x="0" y="21561"/>
                <wp:lineTo x="21600" y="21561"/>
                <wp:lineTo x="21600" y="0"/>
                <wp:lineTo x="0" y="0"/>
                <wp:lineTo x="21559" y="0"/>
              </wp:wrapPolygon>
            </wp:wrapTight>
            <wp:docPr id="3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sz w:val="24"/>
          <w:szCs w:val="24"/>
        </w:rPr>
        <w:t>五、计算题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9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4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、蓬溪县城内将开通第四路公交车，在公交车性能测试中，让其在一段平直的公路上匀速行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5.6km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受到的平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均阻力是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.0×10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N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消耗燃油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.5×10</w:t>
      </w:r>
      <w:r>
        <w:rPr>
          <w:rFonts w:ascii="宋体" w:hAnsi="宋体" w:cs="宋体" w:eastAsia="宋体"/>
          <w:color w:val="000000"/>
          <w:kern w:val="0"/>
          <w:sz w:val="24"/>
          <w:szCs w:val="24"/>
          <w:vertAlign w:val="superscript"/>
        </w:rPr>
        <w:t>－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m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假设燃油完全燃烧）。若燃油的密度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ρ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0.8×10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kg/m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 xml:space="preserve">，热值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q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7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J/kg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求：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牵引力所做的功是多少？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燃油放出的热量是多少？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该公交车的热机效率是多少？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288415</wp:posOffset>
                </wp:positionH>
                <wp:positionV relativeFrom="paragraph">
                  <wp:posOffset>175895</wp:posOffset>
                </wp:positionV>
                <wp:extent cx="4254500" cy="58039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0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7120" w:leader="dot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45.7pt;mso-wrap-distance-left:9pt;mso-wrap-distance-right:9pt;mso-wrap-distance-top:0pt;mso-wrap-distance-bottom:0pt;margin-top:13.85pt;mso-position-vertical-relative:text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0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120" w:leader="dot"/>
                              </w:tabs>
                              <w:spacing w:lineRule="auto" w:line="288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Style14"/>
        <w:bidi w:val="0"/>
        <w:snapToGrid w:val="false"/>
        <w:spacing w:lineRule="auto" w:line="288"/>
        <w:rPr>
          <w:rFonts w:eastAsia="宋体" w:cs="宋体"/>
          <w:color w:val="000000"/>
          <w:kern w:val="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253740</wp:posOffset>
                </wp:positionH>
                <wp:positionV relativeFrom="paragraph">
                  <wp:posOffset>567055</wp:posOffset>
                </wp:positionV>
                <wp:extent cx="1858010" cy="1520825"/>
                <wp:effectExtent l="0" t="0" r="0" b="0"/>
                <wp:wrapSquare wrapText="bothSides"/>
                <wp:docPr id="36" name="组合 1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1521000"/>
                          <a:chOff x="0" y="0"/>
                          <a:chExt cx="1857960" cy="1521000"/>
                        </a:xfrm>
                      </wpg:grpSpPr>
                      <wps:wsp>
                        <wps:cNvSpPr txBox="1"/>
                        <wps:spPr>
                          <a:xfrm>
                            <a:off x="516960" y="1254240"/>
                            <a:ext cx="56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5796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57960" cy="12708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Picture 14" descr="HWOCRTEMP_ROC230"/>
                              <pic:cNvPicPr/>
                            </pic:nvPicPr>
                            <pic:blipFill>
                              <a:blip r:embed="rId52">
                                <a:lum contrast="18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857960" cy="127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图片 1124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480600" y="325080"/>
                                <a:ext cx="151200" cy="13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72880" y="740520"/>
                                <a:ext cx="1789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6" name="图片 1126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903600" y="636120"/>
                                <a:ext cx="181440" cy="12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图片 1129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1257480" y="720"/>
                                <a:ext cx="159480" cy="117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图片 1131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1438200" y="672480"/>
                                <a:ext cx="134640" cy="11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图片 1133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83680" y="704880"/>
                              <a:ext cx="146160" cy="16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8" style="position:absolute;margin-left:256.2pt;margin-top:44.65pt;width:146.3pt;height:119.75pt" coordorigin="5124,893" coordsize="2926,2395">
                <v:shape id="shape_0" stroked="f" o:allowincell="f" style="position:absolute;left:5938;top:2868;width:8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134" style="position:absolute;left:5124;top:893;width:2926;height:2001">
                  <v:group id="shape_0" alt="组合 1132" style="position:absolute;left:5124;top:893;width:2926;height:2001">
                    <v:shape id="shape_0" ID="Picture 14" stroked="f" o:allowincell="f" style="position:absolute;left:5124;top:893;width:2925;height:2000;mso-wrap-style:none;v-text-anchor:middle" type="_x0000_t75">
                      <v:imagedata r:id="rId58" o:detectmouseclick="t"/>
                      <v:stroke color="#3465a4" joinstyle="round" endcap="flat"/>
                      <w10:wrap type="square"/>
                    </v:shape>
                    <v:shape id="shape_0" ID="图片 1124" stroked="f" o:allowincell="f" style="position:absolute;left:5881;top:1405;width:237;height:212;mso-wrap-style:none;v-text-anchor:middle" type="_x0000_t75">
                      <v:imagedata r:id="rId59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54;top:2059;width:281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ID="图片 1126" stroked="f" o:allowincell="f" style="position:absolute;left:6547;top:1895;width:285;height:197;mso-wrap-style:none;v-text-anchor:middle" type="_x0000_t75">
                      <v:imagedata r:id="rId60" o:detectmouseclick="t"/>
                      <v:stroke color="#3465a4" joinstyle="round" endcap="flat"/>
                      <w10:wrap type="square"/>
                    </v:shape>
                    <v:shape id="shape_0" ID="图片 1129" stroked="f" o:allowincell="f" style="position:absolute;left:7104;top:894;width:250;height:183;mso-wrap-style:none;v-text-anchor:middle" type="_x0000_t75">
                      <v:imagedata r:id="rId61" o:detectmouseclick="t"/>
                      <v:stroke color="#3465a4" joinstyle="round" endcap="flat"/>
                      <w10:wrap type="square"/>
                    </v:shape>
                    <v:shape id="shape_0" ID="图片 1131" stroked="f" o:allowincell="f" style="position:absolute;left:7389;top:1952;width:211;height:175;mso-wrap-style:none;v-text-anchor:middle" type="_x0000_t75">
                      <v:imagedata r:id="rId62" o:detectmouseclick="t"/>
                      <v:stroke color="#3465a4" joinstyle="round" endcap="flat"/>
                      <w10:wrap type="square"/>
                    </v:shape>
                  </v:group>
                  <v:shape id="shape_0" ID="图片 1133" stroked="f" o:allowincell="f" style="position:absolute;left:5571;top:2003;width:229;height:264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宋体" w:cs="宋体"/>
          <w:color w:val="000000"/>
          <w:kern w:val="0"/>
          <w:sz w:val="24"/>
          <w:szCs w:val="24"/>
        </w:rPr>
        <w:t>29</w:t>
      </w:r>
      <w:r>
        <w:rPr>
          <w:rFonts w:cs="宋体" w:eastAsia="宋体"/>
          <w:color w:val="000000"/>
          <w:kern w:val="0"/>
          <w:sz w:val="24"/>
          <w:szCs w:val="24"/>
        </w:rPr>
        <w:t>、在如图</w:t>
      </w:r>
      <w:r>
        <w:rPr>
          <w:rFonts w:eastAsia="宋体" w:cs="宋体"/>
          <w:color w:val="000000"/>
          <w:kern w:val="0"/>
          <w:sz w:val="24"/>
          <w:szCs w:val="24"/>
        </w:rPr>
        <w:t>14</w:t>
      </w:r>
      <w:r>
        <w:rPr>
          <w:rFonts w:cs="宋体" w:eastAsia="宋体"/>
          <w:color w:val="000000"/>
          <w:kern w:val="0"/>
          <w:sz w:val="24"/>
          <w:szCs w:val="24"/>
        </w:rPr>
        <w:t>所示的电路中，电源电压和灯泡电阻保持不变，Ｒ</w:t>
      </w:r>
      <w:r>
        <w:rPr>
          <w:rFonts w:eastAsia="宋体" w:cs="宋体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" w:eastAsia="宋体"/>
          <w:color w:val="000000"/>
          <w:kern w:val="0"/>
          <w:sz w:val="24"/>
          <w:szCs w:val="24"/>
        </w:rPr>
        <w:t>的阻值范围是从</w:t>
      </w:r>
      <w:r>
        <w:rPr>
          <w:rFonts w:eastAsia="宋体" w:cs="宋体"/>
          <w:color w:val="000000"/>
          <w:kern w:val="0"/>
          <w:sz w:val="24"/>
          <w:szCs w:val="24"/>
        </w:rPr>
        <w:t>0</w:t>
      </w:r>
      <w:r>
        <w:rPr>
          <w:rFonts w:cs="宋体" w:eastAsia="宋体"/>
          <w:color w:val="000000"/>
          <w:kern w:val="0"/>
          <w:sz w:val="24"/>
          <w:szCs w:val="24"/>
        </w:rPr>
        <w:t>～</w:t>
      </w:r>
      <w:r>
        <w:rPr>
          <w:rFonts w:eastAsia="宋体" w:cs="宋体"/>
          <w:color w:val="000000"/>
          <w:kern w:val="0"/>
          <w:sz w:val="24"/>
          <w:szCs w:val="24"/>
        </w:rPr>
        <w:t>20Ω</w:t>
      </w:r>
      <w:r>
        <w:rPr>
          <w:rFonts w:cs="宋体" w:eastAsia="宋体"/>
          <w:color w:val="000000"/>
          <w:kern w:val="0"/>
          <w:sz w:val="24"/>
          <w:szCs w:val="24"/>
        </w:rPr>
        <w:t>，电流表的量程为</w:t>
      </w:r>
      <w:r>
        <w:rPr>
          <w:rFonts w:eastAsia="宋体" w:cs="宋体"/>
          <w:color w:val="000000"/>
          <w:kern w:val="0"/>
          <w:sz w:val="24"/>
          <w:szCs w:val="24"/>
        </w:rPr>
        <w:t>0</w:t>
      </w:r>
      <w:r>
        <w:rPr>
          <w:rFonts w:cs="宋体" w:eastAsia="宋体"/>
          <w:color w:val="000000"/>
          <w:kern w:val="0"/>
          <w:sz w:val="24"/>
          <w:szCs w:val="24"/>
        </w:rPr>
        <w:t>～</w:t>
      </w:r>
      <w:r>
        <w:rPr>
          <w:rFonts w:eastAsia="宋体" w:cs="宋体"/>
          <w:color w:val="000000"/>
          <w:kern w:val="0"/>
          <w:sz w:val="24"/>
          <w:szCs w:val="24"/>
        </w:rPr>
        <w:t>3A</w:t>
      </w:r>
      <w:r>
        <w:rPr>
          <w:rFonts w:cs="宋体" w:eastAsia="宋体"/>
          <w:color w:val="000000"/>
          <w:kern w:val="0"/>
          <w:sz w:val="24"/>
          <w:szCs w:val="24"/>
        </w:rPr>
        <w:t>，电压表的量程为</w:t>
      </w:r>
      <w:r>
        <w:rPr>
          <w:rFonts w:eastAsia="宋体" w:cs="宋体"/>
          <w:color w:val="000000"/>
          <w:kern w:val="0"/>
          <w:sz w:val="24"/>
          <w:szCs w:val="24"/>
        </w:rPr>
        <w:t>0</w:t>
      </w:r>
      <w:r>
        <w:rPr>
          <w:rFonts w:cs="宋体" w:eastAsia="宋体"/>
          <w:color w:val="000000"/>
          <w:kern w:val="0"/>
          <w:sz w:val="24"/>
          <w:szCs w:val="24"/>
        </w:rPr>
        <w:t>～</w:t>
      </w:r>
      <w:r>
        <w:rPr>
          <w:rFonts w:eastAsia="宋体" w:cs="宋体"/>
          <w:color w:val="000000"/>
          <w:kern w:val="0"/>
          <w:sz w:val="24"/>
          <w:szCs w:val="24"/>
        </w:rPr>
        <w:t>3V</w:t>
      </w:r>
      <w:r>
        <w:rPr>
          <w:rFonts w:cs="宋体" w:eastAsia="宋体"/>
          <w:color w:val="000000"/>
          <w:kern w:val="0"/>
          <w:sz w:val="24"/>
          <w:szCs w:val="24"/>
        </w:rPr>
        <w:t>，</w:t>
      </w:r>
      <w:r>
        <w:rPr>
          <w:rFonts w:eastAsia="宋体" w:cs="宋体"/>
          <w:color w:val="000000"/>
          <w:kern w:val="0"/>
          <w:sz w:val="24"/>
          <w:szCs w:val="24"/>
        </w:rPr>
        <w:t>R</w:t>
      </w:r>
      <w:r>
        <w:rPr>
          <w:rFonts w:eastAsia="宋体" w:cs="宋体"/>
          <w:color w:val="000000"/>
          <w:kern w:val="0"/>
          <w:sz w:val="24"/>
          <w:szCs w:val="24"/>
          <w:vertAlign w:val="subscript"/>
        </w:rPr>
        <w:t>3</w:t>
      </w:r>
      <w:r>
        <w:rPr>
          <w:rFonts w:cs="宋体" w:eastAsia="宋体"/>
          <w:color w:val="000000"/>
          <w:kern w:val="0"/>
          <w:sz w:val="24"/>
          <w:szCs w:val="24"/>
        </w:rPr>
        <w:t>＝</w:t>
      </w:r>
      <w:r>
        <w:rPr>
          <w:rFonts w:eastAsia="宋体" w:cs="宋体"/>
          <w:color w:val="000000"/>
          <w:kern w:val="0"/>
          <w:sz w:val="24"/>
          <w:szCs w:val="24"/>
        </w:rPr>
        <w:t>4Ω</w:t>
      </w:r>
      <w:r>
        <w:rPr>
          <w:rFonts w:cs="宋体" w:eastAsia="宋体"/>
          <w:color w:val="000000"/>
          <w:kern w:val="0"/>
          <w:sz w:val="24"/>
          <w:szCs w:val="24"/>
        </w:rPr>
        <w:t>。求：</w:t>
      </w:r>
    </w:p>
    <w:p>
      <w:pPr>
        <w:pStyle w:val="Normal"/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只闭合开关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时，电路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消耗的功率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9W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则电源是多少？</w:t>
      </w:r>
    </w:p>
    <w:p>
      <w:pPr>
        <w:pStyle w:val="Normal"/>
        <w:numPr>
          <w:ilvl w:val="0"/>
          <w:numId w:val="6"/>
        </w:numPr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只闭合开关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时，灯泡Ｌ正常发光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消耗的功率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W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则灯泡的电阻是多少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灯泡的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额定功率是多少？</w:t>
      </w:r>
    </w:p>
    <w:p>
      <w:pPr>
        <w:pStyle w:val="Normal"/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只闭合开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时，在不损坏电流表、电压表和灯泡的情况下，电路消耗的最小功率是多少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?</w:t>
      </w:r>
    </w:p>
    <w:p>
      <w:pPr>
        <w:pStyle w:val="Normal"/>
        <w:bidi w:val="0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288415</wp:posOffset>
                </wp:positionH>
                <wp:positionV relativeFrom="paragraph">
                  <wp:posOffset>175895</wp:posOffset>
                </wp:positionV>
                <wp:extent cx="4254500" cy="580390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0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7120" w:leader="dot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45.7pt;mso-wrap-distance-left:9pt;mso-wrap-distance-right:9pt;mso-wrap-distance-top:0pt;mso-wrap-distance-bottom:0pt;margin-top:13.85pt;mso-position-vertical-relative:text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0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120" w:leader="dot"/>
                              </w:tabs>
                              <w:spacing w:lineRule="auto" w:line="288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36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36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 w:eastAsia="宋体"/>
          <w:sz w:val="24"/>
          <w:szCs w:val="24"/>
        </w:rPr>
        <w:t>年下期初三物理期末试题参考答案</w:t>
      </w:r>
    </w:p>
    <w:p>
      <w:pPr>
        <w:pStyle w:val="Normal"/>
        <w:tabs>
          <w:tab w:val="left" w:pos="420" w:leader="none"/>
        </w:tabs>
        <w:bidi w:val="0"/>
        <w:spacing w:lineRule="atLeast" w:line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选择题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每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45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）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8"/>
        <w:gridCol w:w="927"/>
        <w:gridCol w:w="928"/>
        <w:gridCol w:w="929"/>
        <w:gridCol w:w="925"/>
        <w:gridCol w:w="915"/>
        <w:gridCol w:w="909"/>
        <w:gridCol w:w="892"/>
      </w:tblGrid>
      <w:tr>
        <w:trPr>
          <w:trHeight w:val="4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C</w:t>
            </w:r>
          </w:p>
        </w:tc>
      </w:tr>
      <w:tr>
        <w:trPr>
          <w:trHeight w:val="4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40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[</w:t>
            </w:r>
            <w:r>
              <w:rPr>
                <w:rFonts w:ascii="宋体" w:hAnsi="宋体" w:cs="宋体" w:eastAsia="宋体"/>
                <w:b/>
                <w:bCs/>
                <w:color w:val="FFFFFF"/>
                <w:sz w:val="4"/>
                <w:szCs w:val="24"/>
                <w:lang w:eastAsia="zh-CN"/>
              </w:rPr>
              <w:t>来源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:</w:t>
            </w:r>
            <w:r>
              <w:rPr>
                <w:rFonts w:ascii="宋体" w:hAnsi="宋体" w:cs="宋体" w:eastAsia="宋体"/>
                <w:b/>
                <w:bCs/>
                <w:color w:val="FFFFFF"/>
                <w:sz w:val="4"/>
                <w:szCs w:val="24"/>
                <w:lang w:eastAsia="zh-CN"/>
              </w:rPr>
              <w:t>学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b/>
                <w:bCs/>
                <w:color w:val="FFFFFF"/>
                <w:sz w:val="4"/>
                <w:szCs w:val="24"/>
                <w:lang w:eastAsia="zh-CN"/>
              </w:rPr>
              <w:t>科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b/>
                <w:bCs/>
                <w:color w:val="FFFFFF"/>
                <w:sz w:val="4"/>
                <w:szCs w:val="24"/>
                <w:lang w:eastAsia="zh-CN"/>
              </w:rPr>
              <w:t>网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　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/>
        <w:t>填空题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每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7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电功　　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2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600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并　　越大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机械　　做功　　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</w:t>
      </w:r>
      <w:r>
        <w:rPr>
          <w:rFonts w:ascii="宋体" w:hAnsi="宋体" w:cs="宋体" w:eastAsia="宋体"/>
          <w:color w:val="000000"/>
          <w:sz w:val="24"/>
          <w:szCs w:val="24"/>
        </w:rPr>
        <w:t>热效应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2500</w:t>
      </w:r>
    </w:p>
    <w:p>
      <w:pPr>
        <w:pStyle w:val="Normal"/>
        <w:numPr>
          <w:ilvl w:val="0"/>
          <w:numId w:val="5"/>
        </w:numPr>
        <w:tabs>
          <w:tab w:val="clear" w:pos="420"/>
          <w:tab w:val="center" w:pos="4054" w:leader="none"/>
        </w:tabs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.26</w:t>
      </w:r>
      <w:r>
        <w:rPr>
          <w:rFonts w:eastAsia="宋体" w:cs="Arial" w:ascii="Arial" w:hAnsi="Arial"/>
          <w:kern w:val="0"/>
          <w:sz w:val="24"/>
          <w:szCs w:val="24"/>
        </w:rPr>
        <w:t>×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8</w:t>
      </w:r>
      <w:r>
        <w:rPr>
          <w:rFonts w:ascii="宋体" w:hAnsi="宋体" w:cs="宋体" w:eastAsia="宋体"/>
          <w:kern w:val="0"/>
          <w:sz w:val="24"/>
          <w:szCs w:val="24"/>
        </w:rPr>
        <w:t xml:space="preserve">　　 </w:t>
      </w:r>
      <w:r>
        <w:rPr>
          <w:rFonts w:eastAsia="宋体" w:cs="宋体" w:ascii="宋体" w:hAnsi="宋体"/>
          <w:kern w:val="0"/>
          <w:sz w:val="24"/>
          <w:szCs w:val="24"/>
        </w:rPr>
        <w:t>100</w:t>
      </w:r>
    </w:p>
    <w:p>
      <w:pPr>
        <w:pStyle w:val="Normal"/>
        <w:numPr>
          <w:ilvl w:val="0"/>
          <w:numId w:val="5"/>
        </w:numPr>
        <w:tabs>
          <w:tab w:val="clear" w:pos="420"/>
          <w:tab w:val="center" w:pos="4054" w:leader="none"/>
        </w:tabs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　</w:t>
      </w:r>
      <w:r>
        <w:rPr>
          <w:rFonts w:eastAsia="宋体"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：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</w:p>
    <w:p>
      <w:pPr>
        <w:pStyle w:val="Normal"/>
        <w:numPr>
          <w:ilvl w:val="0"/>
          <w:numId w:val="5"/>
        </w:numPr>
        <w:tabs>
          <w:tab w:val="clear" w:pos="420"/>
          <w:tab w:val="center" w:pos="4054" w:leader="none"/>
        </w:tabs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.2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480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</w:p>
    <w:p>
      <w:pPr>
        <w:pStyle w:val="Normal"/>
        <w:tabs>
          <w:tab w:val="clear" w:pos="420"/>
          <w:tab w:val="center" w:pos="4054" w:leader="none"/>
        </w:tabs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3</w:t>
      </w:r>
      <w:r>
        <w:rPr>
          <w:rFonts w:ascii="宋体" w:hAnsi="宋体" w:cs="宋体" w:eastAsia="宋体"/>
          <w:kern w:val="0"/>
          <w:sz w:val="24"/>
          <w:szCs w:val="24"/>
        </w:rPr>
        <w:t>、　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3.6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三、作图题略</w:t>
      </w:r>
      <w:bookmarkStart w:id="0" w:name="_GoBack"/>
      <w:bookmarkEnd w:id="0"/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四、</w:t>
      </w:r>
      <w:r>
        <w:rPr>
          <w:rFonts w:ascii="宋体" w:hAnsi="宋体" w:cs="宋体" w:eastAsia="宋体"/>
          <w:color w:val="000000"/>
          <w:sz w:val="24"/>
          <w:szCs w:val="24"/>
        </w:rPr>
        <w:t>实验与探究题（每空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6</w:t>
      </w:r>
      <w:r>
        <w:rPr>
          <w:rFonts w:ascii="宋体" w:hAnsi="宋体" w:cs="宋体" w:eastAsia="宋体"/>
          <w:kern w:val="0"/>
          <w:sz w:val="24"/>
          <w:szCs w:val="24"/>
        </w:rPr>
        <w:t>、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）增加　　大　　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）甲　　多　　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7</w:t>
      </w:r>
      <w:r>
        <w:rPr>
          <w:rFonts w:ascii="宋体" w:hAnsi="宋体" w:cs="宋体" w:eastAsia="宋体"/>
          <w:kern w:val="0"/>
          <w:sz w:val="24"/>
          <w:szCs w:val="24"/>
        </w:rPr>
        <w:t>、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 w:eastAsia="宋体"/>
          <w:kern w:val="0"/>
          <w:sz w:val="24"/>
          <w:szCs w:val="24"/>
        </w:rPr>
        <w:t>　　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）图略　　</w:t>
      </w:r>
    </w:p>
    <w:p>
      <w:pPr>
        <w:pStyle w:val="Normal"/>
        <w:bidi w:val="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 w:eastAsia="宋体"/>
          <w:kern w:val="0"/>
          <w:sz w:val="24"/>
          <w:szCs w:val="24"/>
        </w:rPr>
        <w:t>）Ａ　　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 w:eastAsia="宋体"/>
          <w:kern w:val="0"/>
          <w:sz w:val="24"/>
          <w:szCs w:val="24"/>
        </w:rPr>
        <w:t>）Ａ　　（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0.75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</w:p>
    <w:p>
      <w:pPr>
        <w:pStyle w:val="Normal"/>
        <w:tabs>
          <w:tab w:val="clear" w:pos="420"/>
          <w:tab w:val="left" w:pos="3065" w:leader="none"/>
        </w:tabs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五、计算题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9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4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）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8</w:t>
      </w:r>
      <w:r>
        <w:rPr>
          <w:rFonts w:ascii="宋体" w:hAnsi="宋体" w:cs="宋体" w:eastAsia="宋体"/>
          <w:kern w:val="0"/>
          <w:sz w:val="24"/>
          <w:szCs w:val="24"/>
        </w:rPr>
        <w:t>、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1.68×10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7</w:t>
      </w:r>
      <w:r>
        <w:rPr>
          <w:rFonts w:eastAsia="宋体" w:cs="宋体" w:ascii="宋体" w:hAnsi="宋体"/>
          <w:kern w:val="0"/>
          <w:sz w:val="24"/>
          <w:szCs w:val="24"/>
        </w:rPr>
        <w:t>J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</w:p>
    <w:p>
      <w:pPr>
        <w:pStyle w:val="Normal"/>
        <w:bidi w:val="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4.8×10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7</w:t>
      </w:r>
      <w:r>
        <w:rPr>
          <w:rFonts w:eastAsia="宋体" w:cs="宋体" w:ascii="宋体" w:hAnsi="宋体"/>
          <w:kern w:val="0"/>
          <w:sz w:val="24"/>
          <w:szCs w:val="24"/>
        </w:rPr>
        <w:t>J</w:t>
      </w:r>
    </w:p>
    <w:p>
      <w:pPr>
        <w:pStyle w:val="Normal"/>
        <w:bidi w:val="0"/>
        <w:ind w:firstLine="480"/>
        <w:jc w:val="left"/>
        <w:rPr>
          <w:rFonts w:ascii="Arial" w:hAnsi="Arial" w:eastAsia="宋体" w:cs="Arial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35</w:t>
      </w:r>
      <w:r>
        <w:rPr>
          <w:rFonts w:ascii="Arial" w:hAnsi="Arial" w:cs="Arial" w:eastAsia="宋体"/>
          <w:kern w:val="0"/>
          <w:sz w:val="24"/>
          <w:szCs w:val="24"/>
        </w:rPr>
        <w:t>％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 w:eastAsia="宋体"/>
          <w:kern w:val="0"/>
          <w:sz w:val="24"/>
          <w:szCs w:val="24"/>
        </w:rPr>
        <w:t>、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 w:eastAsia="宋体"/>
          <w:kern w:val="0"/>
          <w:sz w:val="24"/>
          <w:szCs w:val="24"/>
        </w:rPr>
        <w:t>Ｖ　　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8Ω</w:t>
      </w:r>
      <w:r>
        <w:rPr>
          <w:rFonts w:ascii="宋体" w:hAnsi="宋体" w:cs="宋体" w:eastAsia="宋体"/>
          <w:kern w:val="0"/>
          <w:sz w:val="24"/>
          <w:szCs w:val="24"/>
        </w:rPr>
        <w:t>　　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Ｗ　　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2.25</w:t>
      </w:r>
      <w:r>
        <w:rPr>
          <w:rFonts w:ascii="宋体" w:hAnsi="宋体" w:cs="宋体" w:eastAsia="宋体"/>
          <w:kern w:val="0"/>
          <w:sz w:val="24"/>
          <w:szCs w:val="24"/>
        </w:rPr>
        <w:t>Ｗ</w:t>
      </w:r>
    </w:p>
    <w:p>
      <w:pPr>
        <w:pStyle w:val="Normal"/>
        <w:bidi w:val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headerReference w:type="default" r:id="rId67"/>
      <w:type w:val="nextPage"/>
      <w:pgSz w:w="10376" w:h="14685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15265" cy="322580"/>
          <wp:effectExtent l="0" t="0" r="0" b="0"/>
          <wp:wrapNone/>
          <wp:docPr id="4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" w:cs="MS Gothic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小标宋简体;黑体" w:hAnsi="方正小标宋简体;黑体" w:eastAsia="方正小标宋简体;黑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2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2.png"/><Relationship Id="rId45" Type="http://schemas.openxmlformats.org/officeDocument/2006/relationships/image" Target="media/image2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.png"/><Relationship Id="rId52" Type="http://schemas.openxmlformats.org/officeDocument/2006/relationships/image" Target="media/image26.jpe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26.jpe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04T15:45:00Z</cp:lastPrinted>
  <dcterms:modified xsi:type="dcterms:W3CDTF">2018-03-06T05:43:01Z</dcterms:modified>
  <cp:revision>3</cp:revision>
  <dc:subject>四川省遂宁市蓬溪县2018届九年级上学期期末考试物理试题.doc</dc:subject>
  <dc:title>四川省遂宁市蓬溪县2018届九年级上学期期末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