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950700</wp:posOffset>
            </wp:positionH>
            <wp:positionV relativeFrom="page">
              <wp:posOffset>12534900</wp:posOffset>
            </wp:positionV>
            <wp:extent cx="4318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858635" cy="914527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12192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1440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3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5T08:03:02Z</dcterms:modified>
  <cp:revision>3</cp:revision>
  <dc:subject>山东省淄博市临淄区2017-2018年第一学期期末考试初四物理试卷（图片版）.doc</dc:subject>
  <dc:title>山东省淄博市临淄区2017-2018年第一学期期末考试初四物理试卷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