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rPr/>
      </w:pPr>
      <w:r>
        <w:rPr/>
        <w:drawing>
          <wp:inline distT="0" distB="0" distL="0" distR="0">
            <wp:extent cx="10288270" cy="156133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8270" cy="156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5325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53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5049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50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6297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62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67544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675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57924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57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47256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7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5730" cy="157238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5730" cy="157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xxk.Com]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62496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62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46589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6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37064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,xx,k.Com]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287000" cy="137064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eastAsia="宋体"/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&amp;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&amp;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Z&amp;X&amp;X&amp;K]</w:t>
      </w:r>
    </w:p>
    <w:p>
      <w:pPr>
        <w:pStyle w:val="Normal"/>
        <w:bidi w:val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eastAsia="宋体"/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bidi w:val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bidi w:val="0"/>
        <w:rPr>
          <w:rFonts w:eastAsia="宋体"/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_xx_k.Com]</w:t>
      </w:r>
    </w:p>
    <w:p>
      <w:pPr>
        <w:pStyle w:val="Normal"/>
        <w:bidi w:val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headerReference w:type="default" r:id="rId14"/>
      <w:type w:val="nextPage"/>
      <w:pgSz w:w="11906" w:h="16838"/>
      <w:pgMar w:left="1800" w:right="1800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0345" cy="330835"/>
          <wp:effectExtent l="0" t="0" r="0" b="0"/>
          <wp:wrapNone/>
          <wp:docPr id="1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0345" cy="330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3-08T09:35:00Z</dcterms:modified>
  <cp:revision>1</cp:revision>
  <dc:subject>黑龙江省哈尔滨市南岗区2018届九年级上学期期末考试英语试题（图片版）.doc</dc:subject>
  <dc:title>黑龙江省哈尔滨市南岗区2018届九年级上学期期末考试英语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