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363200</wp:posOffset>
            </wp:positionH>
            <wp:positionV relativeFrom="page">
              <wp:posOffset>11125200</wp:posOffset>
            </wp:positionV>
            <wp:extent cx="2667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573895" cy="136321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895" cy="136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9515475" cy="136874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136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86950" cy="137731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72600" cy="136588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36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2575" cy="134302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2575" cy="134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134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bidi="he-IL"/>
      </w:rPr>
    </w:pPr>
    <w:r>
      <w:rPr>
        <w:lang w:bidi="he-IL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692140" cy="853821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853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8T06:04:21Z</dcterms:modified>
  <cp:revision>12</cp:revision>
  <dc:subject>江苏省盐城市盐都区2017届九年级上学期期末考试历史试题(图片版).doc</dc:subject>
  <dc:title>江苏省盐城市盐都区2017届九年级上学期期末考试历史试题(图片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