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58000" cy="9144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858000" cy="91440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06:03:01Z</dcterms:modified>
  <cp:revision>7</cp:revision>
  <dc:subject>吉林省吉林市九台区2017-2018八年级上学期期中考试语文试题（图片版）.doc</dc:subject>
  <dc:title>吉林省吉林市九台区2017-2018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