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直接写出得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×6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500×7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318×0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600×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×30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120×40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16×40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200×6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×70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150×6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270×3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290×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0×90</w:t>
      </w:r>
      <w:r>
        <w:rPr>
          <w:rFonts w:ascii="宋体;SimSun" w:hAnsi="宋体;SimSun" w:cs="宋体;SimSun"/>
          <w:sz w:val="24"/>
          <w:szCs w:val="24"/>
        </w:rPr>
        <w:t>的积的末尾有（　 ）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乘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得（　 ）个十，积是（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两位数乘两位数，积可能是（　 ）位数，也可能是（　 ）位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学校买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盒油画棒，每盒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元，买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盒油画棒应付（　　 ）元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买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盒油画棒应付（　　 ）元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买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盒油画棒应付（　　 ）元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（　　 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　　 ）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总价　 （　　 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　　 ）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工作总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　 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　　 ）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总产量 （　　 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　　 ）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路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把下面各数最高位后面的尾数省略，求出它们的近似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7≈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523≈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972≈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8449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用因数十位上的数乘另一个因数时，所得积的末位要和因数的（　 ）位对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求一个数的近似数时，一般采用（　　　　　 ）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823</w:t>
      </w:r>
      <w:r>
        <w:rPr>
          <w:rFonts w:ascii="宋体;SimSun" w:hAnsi="宋体;SimSun" w:cs="宋体;SimSun"/>
          <w:sz w:val="24"/>
          <w:szCs w:val="24"/>
        </w:rPr>
        <w:t>省略最高后面的尾数约是（　　 ），省略百位后面的尾数约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两个最小的两位数的积是（　　 ），最大的两位数和最小的两位数的积是（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要求一批数学书的总价，必须知道书的（　　 ）和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。（对的打“√”，错的打“╳”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 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00×20=1000</w:t>
      </w:r>
      <w:r>
        <w:rPr>
          <w:rFonts w:ascii="宋体;SimSun" w:hAnsi="宋体;SimSun" w:cs="宋体;SimSun"/>
          <w:sz w:val="24"/>
          <w:szCs w:val="24"/>
        </w:rPr>
        <w:t>，积少了一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 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要求工作总量，必须知道工效和时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 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每条围巾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元，每套西服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元，妈妈卖了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套西服，共收多少钱？算式是：</w:t>
      </w:r>
      <w:r>
        <w:rPr>
          <w:rFonts w:cs="宋体;SimSun" w:ascii="宋体;SimSun" w:hAnsi="宋体;SimSun"/>
          <w:sz w:val="24"/>
          <w:szCs w:val="24"/>
        </w:rPr>
        <w:t>20×23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　 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李师傅每小时加工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个零件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时能加工零件多少个？这是一道求总产量的题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笔算下列各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×38=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48×45=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>149×36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9×25=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450×12=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848÷8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50+3560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370×40=</w:t>
      </w:r>
      <w:r>
        <w:rPr>
          <w:rFonts w:ascii="宋体;SimSun" w:hAnsi="宋体;SimSun" w:cs="宋体;SimSun"/>
          <w:sz w:val="24"/>
          <w:szCs w:val="24"/>
        </w:rPr>
        <w:t xml:space="preserve">　　　　　　　 </w:t>
      </w:r>
      <w:r>
        <w:rPr>
          <w:rFonts w:cs="宋体;SimSun" w:ascii="宋体;SimSun" w:hAnsi="宋体;SimSun"/>
          <w:sz w:val="24"/>
          <w:szCs w:val="24"/>
        </w:rPr>
        <w:t>567×1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验算：　　　　　　　　 验算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脱式计算下列各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×12÷7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3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80÷4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729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91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6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60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620÷2×30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60×2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728÷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列式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3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43</w:t>
      </w:r>
      <w:r>
        <w:rPr>
          <w:rFonts w:ascii="宋体;SimSun" w:hAnsi="宋体;SimSun" w:cs="宋体;SimSun"/>
          <w:sz w:val="24"/>
          <w:szCs w:val="24"/>
        </w:rPr>
        <w:t>倍是多少？　　　　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的积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的多少倍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除以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的商再乘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得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个数比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320</w:t>
      </w:r>
      <w:r>
        <w:rPr>
          <w:rFonts w:ascii="宋体;SimSun" w:hAnsi="宋体;SimSun" w:cs="宋体;SimSun"/>
          <w:sz w:val="24"/>
          <w:szCs w:val="24"/>
        </w:rPr>
        <w:t>，这个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应用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套昆虫标本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元，张老师买了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套，一共用去多少元？（先写出题里的数量关系式后，再列式解答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_________</w:t>
      </w:r>
      <w:r>
        <w:rPr>
          <w:rFonts w:ascii="宋体;SimSun" w:hAnsi="宋体;SimSun" w:cs="宋体;SimSun"/>
          <w:sz w:val="24"/>
          <w:szCs w:val="24"/>
        </w:rPr>
        <w:t>，每个洒水壶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元钱。一共花了多少元钱？（先补充一个条件，再解答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李明骑自行车去买东西，每分钟行</w:t>
      </w:r>
      <w:r>
        <w:rPr>
          <w:rFonts w:cs="宋体;SimSun" w:ascii="宋体;SimSun" w:hAnsi="宋体;SimSun"/>
          <w:sz w:val="24"/>
          <w:szCs w:val="24"/>
        </w:rPr>
        <w:t>160</w:t>
      </w:r>
      <w:r>
        <w:rPr>
          <w:rFonts w:ascii="宋体;SimSun" w:hAnsi="宋体;SimSun" w:cs="宋体;SimSun"/>
          <w:sz w:val="24"/>
          <w:szCs w:val="24"/>
        </w:rPr>
        <w:t>米，行了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钟。</w:t>
      </w: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ascii="宋体;SimSun" w:hAnsi="宋体;SimSun" w:cs="宋体;SimSun"/>
          <w:sz w:val="24"/>
          <w:szCs w:val="24"/>
        </w:rPr>
        <w:t>？（先补充一个问题，再解答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果园有桃树</w:t>
      </w:r>
      <w:r>
        <w:rPr>
          <w:rFonts w:cs="宋体;SimSun" w:ascii="宋体;SimSun" w:hAnsi="宋体;SimSun"/>
          <w:sz w:val="24"/>
          <w:szCs w:val="24"/>
        </w:rPr>
        <w:t>840</w:t>
      </w:r>
      <w:r>
        <w:rPr>
          <w:rFonts w:ascii="宋体;SimSun" w:hAnsi="宋体;SimSun" w:cs="宋体;SimSun"/>
          <w:sz w:val="24"/>
          <w:szCs w:val="24"/>
        </w:rPr>
        <w:t>棵，苹果树比桃树少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棵，苹果树、桃树共有多少棵？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Bdsnopic2">
    <w:name w:val="bds_nopic2"/>
    <w:basedOn w:val="Style13"/>
    <w:qFormat/>
    <w:rPr/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TML5">
    <w:name w:val="HTML 变量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1">
    <w:name w:val="批注框文本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more1">
    <w:name w:val="bds_mor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17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