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月份有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天，有几个星期，还剩几天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修路队修一条长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米的公路，已经修好了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米，剩下的要在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天修完，平均每天要修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运动场跑道一圈是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米，王叔叔每天坚持跑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圈半。他每天跑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小丽走一步长约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她从家到学校一共走了</w:t>
      </w:r>
      <w:r>
        <w:rPr>
          <w:rFonts w:cs="宋体;SimSun" w:ascii="宋体;SimSun" w:hAnsi="宋体;SimSun"/>
          <w:sz w:val="24"/>
          <w:szCs w:val="24"/>
        </w:rPr>
        <w:t>540</w:t>
      </w:r>
      <w:r>
        <w:rPr>
          <w:rFonts w:ascii="宋体;SimSun" w:hAnsi="宋体;SimSun" w:cs="宋体;SimSun"/>
          <w:sz w:val="24"/>
          <w:szCs w:val="24"/>
        </w:rPr>
        <w:t>步，算一算，她家到学校大约有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兰兰身高</w:t>
      </w:r>
      <w:r>
        <w:rPr>
          <w:rFonts w:cs="宋体;SimSun" w:ascii="宋体;SimSun" w:hAnsi="宋体;SimSun"/>
          <w:sz w:val="24"/>
          <w:szCs w:val="24"/>
        </w:rPr>
        <w:t>134</w:t>
      </w:r>
      <w:r>
        <w:rPr>
          <w:rFonts w:ascii="宋体;SimSun" w:hAnsi="宋体;SimSun" w:cs="宋体;SimSun"/>
          <w:sz w:val="24"/>
          <w:szCs w:val="24"/>
        </w:rPr>
        <w:t>厘米，东东比兰兰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厘米。东东身高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盏台灯</w:t>
      </w: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元，买这样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盏台灯大约需要多少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人唱一首歌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钟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个人合唱这首歌需要多少分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一袋洗衣粉重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克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袋这样的洗衣粉一共重多少千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今年姗姗比彬彬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岁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后姗姗比彬彬大多少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打字员要打一份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页的文稿，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打了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页，剩下的要在一星期完成，平均每天要打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张军家买回一袋大米，平均每天吃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千克，吃了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天后还剩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千克。这袋大米原有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李平向学校图书馆借了一本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页的故事书，借期是一星期，他计划每天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页，能按期还书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用一根铁丝围成了一个长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厘米的长方形，这根铁丝至少长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学校新教学楼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间教室，每间教室安装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盏日光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你能根据上面提供的信息，提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不同的问题，并解答出来吗？试试看，相信你能行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东东有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本画册，送给青青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本后，两人的画册本数就同样多。青青原有画册多少本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三年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班一共修补图书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本，一班和二班修补了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本，二班和三班修补了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本。那么一班修补多少本，二班修补多少本，三班修补多少本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学校开展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我能行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俱乐部活动。报名参加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乒坛小将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的人数是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校园</w:t>
      </w:r>
      <w:r>
        <w:rPr>
          <w:rFonts w:cs="宋体;SimSun" w:ascii="宋体;SimSun" w:hAnsi="宋体;SimSun"/>
          <w:sz w:val="24"/>
          <w:szCs w:val="24"/>
        </w:rPr>
        <w:t>NBA"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已知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乒坛小将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的人数比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校园</w:t>
      </w:r>
      <w:r>
        <w:rPr>
          <w:rFonts w:cs="宋体;SimSun" w:ascii="宋体;SimSun" w:hAnsi="宋体;SimSun"/>
          <w:sz w:val="24"/>
          <w:szCs w:val="24"/>
        </w:rPr>
        <w:t>NBA"</w:t>
      </w:r>
      <w:r>
        <w:rPr>
          <w:rFonts w:ascii="宋体;SimSun" w:hAnsi="宋体;SimSun" w:cs="宋体;SimSun"/>
          <w:sz w:val="24"/>
          <w:szCs w:val="24"/>
        </w:rPr>
        <w:t>多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人。报名参加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乒坛小将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的有多少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工人叔叔修了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的路，平均每天修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米，一共修了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二年级有</w:t>
      </w:r>
      <w:r>
        <w:rPr>
          <w:rFonts w:cs="宋体;SimSun" w:ascii="宋体;SimSun" w:hAnsi="宋体;SimSun"/>
          <w:sz w:val="24"/>
          <w:szCs w:val="24"/>
        </w:rPr>
        <w:t>383</w:t>
      </w:r>
      <w:r>
        <w:rPr>
          <w:rFonts w:ascii="宋体;SimSun" w:hAnsi="宋体;SimSun" w:cs="宋体;SimSun"/>
          <w:sz w:val="24"/>
          <w:szCs w:val="24"/>
        </w:rPr>
        <w:t>人，比三年级多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人，三年级有几人？两个年级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小刚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买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一块的橡皮，可以买多少块？还剩多少钱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2D64B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Bdsnopic1">
    <w:name w:val="bds_nopic1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20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