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 双休日，小丁丁、小巧、小亚和小胖来到幼儿园为小朋友们做花，半小时后完成了。一数，红花有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束，每束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朵，黄花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束，每束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朵，他们一共做了几朵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幼儿园吴老师把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块糖平分给小胖，如果小胖每天吃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块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后小胖还剩几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 应幼儿园吴老师的委托，他们一起来到了农贸市场为幼儿园的小朋友们买一些苹果，如果他们要买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筐苹果，每筐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千克，每千克苹果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元，他们要花费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应幼儿园吴老师的委托，他们一起来到了玩具商店为幼儿园的小朋友们买一些玩具，玩具店里的小熊每只售价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元，小狗每只售价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元。小胖买了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只小熊，小丁丁买了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只小狗。那么谁花的钱多？多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这天，小丁丁还义务充当了“小小常识课”的小老师呢。他给幼儿园的小朋友们说了许多小常识，这不，大家听他讲的有声有色！讲完故事，他给小朋友们布置了两道课外题，请你也来算一算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声音在空气中的传播速度约为</w:t>
      </w:r>
      <w:r>
        <w:rPr>
          <w:rFonts w:cs="宋体;SimSun" w:ascii="宋体;SimSun" w:hAnsi="宋体;SimSun"/>
          <w:sz w:val="24"/>
          <w:szCs w:val="24"/>
        </w:rPr>
        <w:t>333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秒，用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秒的时间声音能传到多少米的地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火车的速度为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时，请问火车每分钟能行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要给一幅长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厘米，宽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厘米的画做画框。画框的周长至少是多少厘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用两个长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，宽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的长方形拼成一个大长方形。大长方形的周长可能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向阳小学的操场是一个长方形，长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米、宽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米。小强围着操场跑了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圈，小强一共跑了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有学生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人，老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人。每船限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人，至少要租多少条小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一副中国象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元，一副跳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元，一副围棋是一副中国象棋与一副跳棋价钱和的</w:t>
      </w: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>倍。小明带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元，买一副围棋够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同学们倡议捐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本图书给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手拉手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学校。一至六年级各捐了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本，还要捐多少本就达到了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本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春季植树。五年级植树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棵，六年级植树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棵，全校植树的棵数是五、六年级植树棵数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，全校共植树多少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原来有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同学，又走来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个。这些同学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排一行，可以排几行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用一根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厘米的铁丝正好围成一个正方形。这个正方形的边长是多少厘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一根绳子长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米，先剪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米，剩下的每两米做一根短跳绳。可以做多少根短跳绳，还剩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把一张长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厘米，宽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厘米的长方形纸片，剪成两个最大的正方形，其中一个正方形的周长是多少厘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一根绳子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是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米，一根铁丝是这根绳子的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倍。这根铁丝长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修一条</w:t>
      </w:r>
      <w:r>
        <w:rPr>
          <w:rFonts w:cs="宋体;SimSun" w:ascii="宋体;SimSun" w:hAnsi="宋体;SimSun"/>
          <w:sz w:val="24"/>
          <w:szCs w:val="24"/>
        </w:rPr>
        <w:t>945</w:t>
      </w:r>
      <w:r>
        <w:rPr>
          <w:rFonts w:ascii="宋体;SimSun" w:hAnsi="宋体;SimSun" w:cs="宋体;SimSun"/>
          <w:sz w:val="24"/>
          <w:szCs w:val="24"/>
        </w:rPr>
        <w:t>米的路，第一个月修了</w:t>
      </w:r>
      <w:r>
        <w:rPr>
          <w:rFonts w:cs="宋体;SimSun" w:ascii="宋体;SimSun" w:hAnsi="宋体;SimSun"/>
          <w:sz w:val="24"/>
          <w:szCs w:val="24"/>
        </w:rPr>
        <w:t>354</w:t>
      </w:r>
      <w:r>
        <w:rPr>
          <w:rFonts w:ascii="宋体;SimSun" w:hAnsi="宋体;SimSun" w:cs="宋体;SimSun"/>
          <w:sz w:val="24"/>
          <w:szCs w:val="24"/>
        </w:rPr>
        <w:t>米，第二个月修了</w:t>
      </w:r>
      <w:r>
        <w:rPr>
          <w:rFonts w:cs="宋体;SimSun" w:ascii="宋体;SimSun" w:hAnsi="宋体;SimSun"/>
          <w:sz w:val="24"/>
          <w:szCs w:val="24"/>
        </w:rPr>
        <w:t>276</w:t>
      </w:r>
      <w:r>
        <w:rPr>
          <w:rFonts w:ascii="宋体;SimSun" w:hAnsi="宋体;SimSun" w:cs="宋体;SimSun"/>
          <w:sz w:val="24"/>
          <w:szCs w:val="24"/>
        </w:rPr>
        <w:t>米，第三个月还要修多少米才能修完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超市上午卖出大米</w:t>
      </w:r>
      <w:r>
        <w:rPr>
          <w:rFonts w:cs="宋体;SimSun" w:ascii="宋体;SimSun" w:hAnsi="宋体;SimSun"/>
          <w:sz w:val="24"/>
          <w:szCs w:val="24"/>
        </w:rPr>
        <w:t>153</w:t>
      </w:r>
      <w:r>
        <w:rPr>
          <w:rFonts w:ascii="宋体;SimSun" w:hAnsi="宋体;SimSun" w:cs="宋体;SimSun"/>
          <w:sz w:val="24"/>
          <w:szCs w:val="24"/>
        </w:rPr>
        <w:t>千克，下午比上午多卖出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袋，这一天工卖出大米多少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水果店运回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筐水果，其中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筐是苹果，其余是梨，问苹果的筐数是梨的多少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、一辆汽车每小时行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千米，照这样计算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时可以行多少恰千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、饲养小组养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只白兔，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只黑兔，养的灰兔比白兔的总数少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只，养会灰兔多少只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2D64B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i w:val="false"/>
    </w:rPr>
  </w:style>
  <w:style w:type="character" w:styleId="HTML2">
    <w:name w:val="HTML 变量"/>
    <w:qFormat/>
    <w:rPr>
      <w:i w:val="false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Arial" w:hAnsi="Arial" w:cs="Arial"/>
      <w:sz w:val="20"/>
    </w:rPr>
  </w:style>
  <w:style w:type="character" w:styleId="HTML5">
    <w:name w:val="HTML 样本"/>
    <w:qFormat/>
    <w:rPr>
      <w:rFonts w:ascii="Arial" w:hAnsi="Arial" w:cs="Arial"/>
    </w:rPr>
  </w:style>
  <w:style w:type="character" w:styleId="Bdsnopic1">
    <w:name w:val="bds_nopic1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nopic2">
    <w:name w:val="bds_nopic2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Bdsnopic">
    <w:name w:val="bds_nopic"/>
    <w:basedOn w:val="Style13"/>
    <w:qFormat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21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