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路车每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发一次车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路车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发一次车。如果这两路公共汽车同时出站，至少过（ ）分钟它们又同时发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长方体，长、宽、高都扩大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体积扩大（ ）倍，表面积扩大（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个棱长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米的正方体，切成两个相等的长方体，每个长方体的体积是（ ），表面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三角形、正方形、长方形和圆中，对称轴最多的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挖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，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米的蓄水池，它的占地面积是（ ），可蓄水（ ）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同时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数的最小两位数是（ ），同时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数的最小三位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三个连续偶数的和是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，这三个偶数分别是（ ）、（ ）和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用一根长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厘米的铁丝制成一个正方体框架，这个正方体的表面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 xml:space="preserve">1500ml = </w:t>
      </w:r>
      <w:r>
        <w:rPr>
          <w:rFonts w:ascii="宋体;SimSun" w:hAnsi="宋体;SimSun" w:cs="宋体;SimSun"/>
          <w:sz w:val="24"/>
          <w:szCs w:val="24"/>
        </w:rPr>
        <w:t xml:space="preserve">（ ） </w:t>
      </w:r>
      <w:r>
        <w:rPr>
          <w:rFonts w:cs="宋体;SimSun" w:ascii="宋体;SimSun" w:hAnsi="宋体;SimSun"/>
          <w:sz w:val="24"/>
          <w:szCs w:val="24"/>
        </w:rPr>
        <w:t>L 456</w:t>
      </w:r>
      <w:r>
        <w:rPr>
          <w:rFonts w:ascii="宋体;SimSun" w:hAnsi="宋体;SimSun" w:cs="宋体;SimSun"/>
          <w:sz w:val="24"/>
          <w:szCs w:val="24"/>
        </w:rPr>
        <w:t xml:space="preserve">立方分米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.07</w:t>
      </w:r>
      <w:r>
        <w:rPr>
          <w:rFonts w:ascii="宋体;SimSun" w:hAnsi="宋体;SimSun" w:cs="宋体;SimSun"/>
          <w:sz w:val="24"/>
          <w:szCs w:val="24"/>
        </w:rPr>
        <w:t xml:space="preserve">立方米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立方分米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立方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 在自然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中，质数有（ ）合数有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的最大公因数是（ ），最小公倍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一个长方体的金鱼缸，长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米，宽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米，前面的玻璃不小心被打破了，修理时配的玻璃的面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一个正方体的棱长总和是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厘米，它的表面积是（ ），体积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三个不同质数的积是</w:t>
      </w:r>
      <w:r>
        <w:rPr>
          <w:rFonts w:cs="宋体;SimSun" w:ascii="宋体;SimSun" w:hAnsi="宋体;SimSun"/>
          <w:sz w:val="24"/>
          <w:szCs w:val="24"/>
        </w:rPr>
        <w:t>385</w:t>
      </w:r>
      <w:r>
        <w:rPr>
          <w:rFonts w:ascii="宋体;SimSun" w:hAnsi="宋体;SimSun" w:cs="宋体;SimSun"/>
          <w:sz w:val="24"/>
          <w:szCs w:val="24"/>
        </w:rPr>
        <w:t>、这三个质数分别是（ ）、（ ）和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正方体可以看作是（ ）的长方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长的铁丝平均分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段，每段占全长的（ ），每段的长度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能同时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整除的最小三位数是（ ），最大三位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一个数的最小倍数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这个数的最大因数是（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一个底面为正方形的长方体，高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，侧面展开后刚好是个正方形，这个长方体的表面积是（ ）平方厘米，体积是（ ）立方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两个都是质数的连续自然数是（ ）和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应用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五、一班有男生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人，比女生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男、女生人数各占全班人数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五、二班上学期体育达标的有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人，其中男生有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人，男、女生达标人数各占达标总人数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本科技书，小磊看过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页，还剩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页没有看，看过的和没有看过的各占这本书总页数的几分之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张师傅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钟做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零件，王师傅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钟做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零件，他们两人每分钟各做多少个零件？谁做得快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解放军进行军事训练，第一天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行了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千米，第二天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时走了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千米，哪一天走得快些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学校植树，每行栽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棵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棵或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棵三种栽法，都刚好排成整行而无剩余。问至少有多少棵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