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09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3-20T02:16:00Z</dcterms:modified>
  <cp:revision>1</cp:revision>
  <dc:subject>五年级下册数学单元测试题-第五单元3西师大版（2014秋）.doc</dc:subject>
  <dc:title>五年级下册数学单元测试题-第五单元3西师大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