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06:10:00Z</dcterms:created>
  <dc:creator/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/>
  <dcterms:modified xsi:type="dcterms:W3CDTF">2018-03-20T02:17:00Z</dcterms:modified>
  <cp:revision>1</cp:revision>
  <dc:subject>五年级下册数学单元测试题-第四-六单元西师大版（2014秋）.doc</dc:subject>
  <dc:title>五年级下册数学单元测试题-第四-六单元西师大版（2014秋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