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第二单元演练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字词积累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读拼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写词语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4172585" cy="2896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13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选词填空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果然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居然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显然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真没想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件事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是他干的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你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来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没有失约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门外的这些人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是冲着我来的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用“信”字组成恰当的词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并填在下面的括号里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取得别人的信任叫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履行自己的诺言叫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对自己怀有信心叫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讲究诚实和信用叫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在括号内填上合适的关联词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一个人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活得诚实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信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等于有了一大笔财富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做什么事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要讲究认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讲究实在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哈默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不干活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杰克逊大叔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会给他吃的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二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句子大观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按要求写句子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难道我们不应该伸出援助之手来帮助灾区的孩子吗</w:t>
      </w:r>
      <w:r>
        <w:rPr>
          <w:rFonts w:eastAsia="宋体;SimSun" w:cs="宋体;SimSun" w:ascii="宋体;SimSun" w:hAnsi="宋体;SimSun"/>
          <w:sz w:val="28"/>
          <w:szCs w:val="28"/>
        </w:rPr>
        <w:t>?(</w:t>
      </w:r>
      <w:r>
        <w:rPr>
          <w:rFonts w:ascii="宋体;SimSun" w:hAnsi="宋体;SimSun" w:cs="宋体;SimSun" w:eastAsia="宋体;SimSun"/>
          <w:sz w:val="28"/>
          <w:szCs w:val="28"/>
        </w:rPr>
        <w:t>改为陈述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有助于提高写作水平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补充句子</w:t>
      </w:r>
      <w:r>
        <w:rPr>
          <w:rFonts w:eastAsia="宋体;SimSun"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年轻人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吃起来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扩写</w:t>
      </w:r>
      <w:r>
        <w:rPr>
          <w:rFonts w:eastAsia="宋体;SimSun"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写一句呼吁人人要互相关爱的宣传语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根据提示补充句子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妈妈经常教导我们姐弟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与朋友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还要做到“言必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”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哥哥三次登门拜访都没有见到老教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爸爸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‘</w:t>
      </w:r>
      <w:r>
        <w:rPr>
          <w:rFonts w:ascii="宋体;SimSun" w:hAnsi="宋体;SimSun" w:cs="宋体;SimSun" w:eastAsia="宋体;SimSun"/>
          <w:sz w:val="28"/>
          <w:szCs w:val="28"/>
        </w:rPr>
        <w:t>精诚所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。’你要再拿出更多的诚意来才行。”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我体会到“老吾老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幼吾幼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是将心比心的表现。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三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课文在线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本单元的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用尊严赢得了他人的尊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我”的父亲用行动告诉我们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远比金钱价值高。新凤霞说一辈子做个可靠的人实实在在的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就是他父亲教导她的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ascii="宋体;SimSun" w:hAnsi="宋体;SimSun" w:cs="宋体;SimSun" w:eastAsia="宋体;SimSun"/>
          <w:sz w:val="28"/>
          <w:szCs w:val="28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请你结合本单元所学说说什么才是一个人拥有的最宝贵的东西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四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综合学习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星期五下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李丽和韩兰约定周日上午一起去公园。可是周六李丽有事不能去了。请你替李丽出个主意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想想李丽怎样通知韩兰才不至于失信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drawing>
          <wp:inline distT="0" distB="0" distL="0" distR="0">
            <wp:extent cx="8890" cy="23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五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阅读感悟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课内阅读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这个年轻人的目光顿时灰暗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的喉结上下动了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先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那我不能吃您的东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不能不劳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得到这些食物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杰克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逊大叔想了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我想起来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家确实有一些活儿需要您帮忙。不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等您吃过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再给您派活儿。”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现在就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等做完了您的活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再吃这些东西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年轻人站起来说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文中“派”的意思是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xx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k.Com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作风或风度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量词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摊派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eastAsia="宋体;SimSun"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 w:eastAsia="宋体;SimSun"/>
          <w:sz w:val="28"/>
          <w:szCs w:val="28"/>
        </w:rPr>
        <w:t>分配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第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自然段描写了年轻人的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和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从中我体会到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杰克逊大叔内心十分善良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从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可以看出来。</w:t>
      </w:r>
      <w:r>
        <w:rPr>
          <w:rFonts w:ascii="宋体;SimSun" w:hAnsi="宋体;SimSun" w:cs="宋体;SimSun" w:eastAsia="宋体;SimSun"/>
          <w:sz w:val="28"/>
          <w:szCs w:val="28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课外阅读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弯腰拾起的尊严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很久以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位挪威青年漂洋过海到了法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要报考著名的巴黎音乐学院。考试的时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尽管他完美地发挥了自己的水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但主考官还是没录取他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身无分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文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青年来到离学院不远的一条繁华街道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在一棵树下拉响了手中的琴。他拉了一曲又一曲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吸引了无数人驻足聆听。经过激烈的思想斗争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饥饿的青年终于捧起了自己的琴盒。围观的人们纷纷掏出钱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放在了琴盒里。一个无赖鄙夷地将钱扔在青年脚下。青年看看无赖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弯下腰拾起地上的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递给无赖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先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您的钱掉了。”无赖接过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重新扔在青年脚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傲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慢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地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这钱已经是你的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必须收下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青年再次看了看无赖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深深地对他鞠了个躬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先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谢谢您的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姿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资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助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刚才您掉了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弯腰为您捡起。现在我的钱掉在了地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麻烦您也为我捡起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无赖被青年出乎意料的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drawing>
          <wp:inline distT="0" distB="0" distL="0" distR="0">
            <wp:extent cx="8890" cy="12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举动震</w:t>
      </w:r>
      <w:r>
        <w:rPr>
          <w:rFonts w:eastAsia="宋体;SimSun" w:cs="宋体;SimSun" w:ascii="宋体;SimSun" w:hAnsi="宋体;SimSun"/>
          <w:color w:val="FF4CFF"/>
          <w:sz w:val="28"/>
          <w:szCs w:val="28"/>
          <w:u w:val="single" w:color="FF4CFF"/>
        </w:rPr>
        <w:t>(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憾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撼</w:t>
      </w:r>
      <w:r>
        <w:rPr>
          <w:rFonts w:eastAsia="宋体;SimSun" w:cs="宋体;SimSun" w:ascii="宋体;SimSun" w:hAnsi="宋体;SimSun"/>
          <w:color w:val="FF4CFF"/>
          <w:sz w:val="28"/>
          <w:szCs w:val="28"/>
          <w:u w:val="single" w:color="FF4CFF"/>
        </w:rPr>
        <w:t>)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最终捡起地上的钱放入青年的琴盒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然后灰溜溜地走了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围观的人群中有双眼睛一直默默关注着青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就是刚才的那位主考官。他将青年带回学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最终录取了他。这位青年叫比尔</w:t>
      </w:r>
      <w:r>
        <w:rPr>
          <w:rFonts w:eastAsia="宋体;SimSun"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 w:eastAsia="宋体;SimSun"/>
          <w:sz w:val="28"/>
          <w:szCs w:val="28"/>
        </w:rPr>
        <w:t>撒丁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后来成为挪威小有名气的音乐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的代表作是《挺起你的胸膛》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选择文中括号里正确的字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画“√”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结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合语境解释下列加点的字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em w:val="underDot"/>
        </w:rPr>
        <w:t>鄙</w:t>
      </w:r>
      <w:r>
        <w:rPr>
          <w:rFonts w:ascii="宋体;SimSun" w:hAnsi="宋体;SimSun" w:cs="宋体;SimSun" w:eastAsia="宋体;SimSun"/>
          <w:sz w:val="28"/>
          <w:szCs w:val="28"/>
        </w:rPr>
        <w:t>夷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小</w:t>
      </w:r>
      <w:r>
        <w:rPr>
          <w:rFonts w:ascii="宋体;SimSun" w:hAnsi="宋体;SimSun" w:cs="宋体;SimSun" w:eastAsia="宋体;SimSun"/>
          <w:sz w:val="28"/>
          <w:szCs w:val="28"/>
        </w:rPr>
        <w:t>有名气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一个无赖鄙夷地将钱扔在青年脚下”中的“扔”可以换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成“放”吗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为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读画线的句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想一想无赖原本以为青年会有怎样的举动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主考官为什么录取了青年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 w:eastAsia="宋体;SimSun"/>
          <w:sz w:val="28"/>
          <w:szCs w:val="28"/>
        </w:rPr>
        <w:t>文中的青年用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捍卫了自己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的尊严。</w:t>
      </w:r>
      <w:r>
        <w:rPr>
          <w:rFonts w:eastAsia="宋体;SimSun"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针锋相对的方式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理智应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以退为进的方式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保持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沉默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采取“冷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战”的方式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六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习作舞台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.X.X.K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正直、诚实、守信、不欺不诈都是我们应有的品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生活中你接触过这样的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听说过这样的感人故事吗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请按事情发展的顺序给我们讲一讲吧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要求</w:t>
      </w:r>
      <w:r>
        <w:rPr>
          <w:rFonts w:eastAsia="宋体;SimSun"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 w:eastAsia="宋体;SimSun"/>
          <w:sz w:val="28"/>
          <w:szCs w:val="28"/>
        </w:rPr>
        <w:t>字左右。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color w:val="FFFFFF"/>
          <w:sz w:val="4"/>
          <w:szCs w:val="32"/>
        </w:rPr>
        <w:t>[</w:t>
      </w:r>
      <w:r>
        <w:rPr>
          <w:rFonts w:ascii="宋体;SimSun" w:hAnsi="宋体;SimSun" w:cs="宋体;SimSun" w:eastAsia="宋体;SimSun"/>
          <w:b/>
          <w:color w:val="FFFFFF"/>
          <w:sz w:val="4"/>
          <w:szCs w:val="32"/>
        </w:rPr>
        <w:t>来源</w:t>
      </w:r>
      <w:r>
        <w:rPr>
          <w:rFonts w:eastAsia="宋体;SimSun" w:cs="宋体;SimSun" w:ascii="宋体;SimSun" w:hAnsi="宋体;SimSun"/>
          <w:b/>
          <w:color w:val="FFFFFF"/>
          <w:sz w:val="4"/>
          <w:szCs w:val="32"/>
        </w:rPr>
        <w:t>:</w:t>
      </w:r>
      <w:r>
        <w:rPr>
          <w:rFonts w:ascii="宋体;SimSun" w:hAnsi="宋体;SimSun" w:cs="宋体;SimSun" w:eastAsia="宋体;SimSun"/>
          <w:b/>
          <w:color w:val="FFFFFF"/>
          <w:sz w:val="4"/>
          <w:szCs w:val="32"/>
        </w:rPr>
        <w:t>学科网</w:t>
      </w:r>
      <w:r>
        <w:rPr>
          <w:rFonts w:eastAsia="宋体;SimSun" w:cs="宋体;SimSun" w:ascii="宋体;SimSun" w:hAnsi="宋体;SimSun"/>
          <w:b/>
          <w:color w:val="FFFFFF"/>
          <w:sz w:val="4"/>
          <w:szCs w:val="32"/>
        </w:rPr>
        <w:t>]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drawing>
          <wp:inline distT="0" distB="0" distL="0" distR="0">
            <wp:extent cx="18415" cy="23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参考答案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 w:eastAsia="宋体;SimSun"/>
          <w:sz w:val="28"/>
          <w:szCs w:val="28"/>
        </w:rPr>
        <w:t>维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奔驰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库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配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捶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堪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僵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(1)</w:t>
      </w:r>
      <w:r>
        <w:rPr>
          <w:rFonts w:ascii="宋体;SimSun" w:hAnsi="宋体;SimSun" w:cs="宋体;SimSun" w:eastAsia="宋体;SimSun"/>
          <w:sz w:val="28"/>
          <w:szCs w:val="28"/>
        </w:rPr>
        <w:t>居然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果然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显然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取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守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自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诚信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(1)</w:t>
      </w:r>
      <w:r>
        <w:rPr>
          <w:rFonts w:ascii="宋体;SimSun" w:hAnsi="宋体;SimSun" w:cs="宋体;SimSun" w:eastAsia="宋体;SimSun"/>
          <w:sz w:val="28"/>
          <w:szCs w:val="28"/>
        </w:rPr>
        <w:t>只要……就……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无论……都……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即使……也……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 w:eastAsia="宋体;SimSun"/>
          <w:sz w:val="28"/>
          <w:szCs w:val="28"/>
        </w:rPr>
        <w:t>我们应该伸出援助之手来帮助灾区的孩子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平时多看课外书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狼吞虎咽地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让我们把爱传递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让我们的爱去温暖每一个需要帮助的人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(1)</w:t>
      </w:r>
      <w:r>
        <w:rPr>
          <w:rFonts w:ascii="宋体;SimSun" w:hAnsi="宋体;SimSun" w:cs="宋体;SimSun" w:eastAsia="宋体;SimSun"/>
          <w:sz w:val="28"/>
          <w:szCs w:val="28"/>
        </w:rPr>
        <w:t>言而有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行必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金石为开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以及人之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以及人之幼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哈默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精神财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万年牢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提示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诚实守信用、做事认真实在、自尊自爱有尊严、心地善良有爱心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(1)</w:t>
      </w:r>
      <w:r>
        <w:rPr>
          <w:rFonts w:ascii="宋体;SimSun" w:hAnsi="宋体;SimSun" w:cs="宋体;SimSun" w:eastAsia="宋体;SimSun"/>
          <w:sz w:val="28"/>
          <w:szCs w:val="28"/>
        </w:rPr>
        <w:t>打电话向韩兰解释清楚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发短信告诉她。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请其他同学捎话给她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eastAsia="宋体;SimSun" w:cs="宋体;SimSun" w:ascii="宋体;SimSun" w:hAnsi="宋体;SimSun"/>
          <w:sz w:val="28"/>
          <w:szCs w:val="28"/>
        </w:rPr>
        <w:t>)1.D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神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语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年轻人不是个不劳而获的人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他想给逃难的人一顿饭吃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480"/>
        <w:rPr/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eastAsia="宋体;SimSun" w:cs="宋体;SimSun" w:ascii="宋体;SimSun" w:hAnsi="宋体;SimSun"/>
          <w:sz w:val="28"/>
          <w:szCs w:val="28"/>
        </w:rPr>
        <w:t>)1.</w:t>
      </w:r>
      <w:r>
        <w:rPr>
          <w:rFonts w:ascii="宋体;SimSun" w:hAnsi="宋体;SimSun" w:cs="宋体;SimSun" w:eastAsia="宋体;SimSun"/>
          <w:sz w:val="28"/>
          <w:szCs w:val="28"/>
        </w:rPr>
        <w:t>正确的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文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慢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资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轻蔑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稍微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不可以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。因为“扔”字写出了无赖对青年的轻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如果换成“放”就没有这种意思了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无赖原本以为青年会自己捡起钱放进琴盒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因为主考官看到了青年的尊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觉得这样的人值得录取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同时他觉得青年很聪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能够理智应对刁难。</w:t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.B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NEU-BZ-S92;宋体" w:hAnsi="NEU-BZ-S92;宋体" w:eastAsia="方正书宋_GBK;方正兰亭超细黑简体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NEU-BZ-S92;宋体" w:hAnsi="NEU-BZ-S92;宋体" w:eastAsia="方正书宋_GBK;方正兰亭超细黑简体" w:cs="NEU-BZ-S92;宋体"/>
      <w:color w:val="000000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;SimSun" w:cs="Calibri"/>
      <w:color w:val="00000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0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27T13:27:00Z</dcterms:modified>
  <cp:revision>6</cp:revision>
  <dc:subject>第二单元演练.doc</dc:subject>
  <dc:title>第二单元演练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