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3</w:t>
      </w:r>
      <w:r>
        <w:rPr>
          <w:rFonts w:ascii="Times New Roman" w:hAnsi="Times New Roman" w:cs="Times New Roman"/>
          <w:sz w:val="28"/>
          <w:szCs w:val="28"/>
        </w:rPr>
        <w:t>测试卷（四年级）</w:t>
      </w:r>
    </w:p>
    <w:p>
      <w:pPr>
        <w:pStyle w:val="ListParagraph"/>
        <w:numPr>
          <w:ilvl w:val="0"/>
          <w:numId w:val="4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把下列单词的序号填在相对应的图片下面。（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424815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raincoat  B.snow  C.rain  D.wind  E.glasses  F.sky  G.clou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2pt;mso-wrap-distance-left:9.05pt;mso-wrap-distance-right:9.05pt;mso-wrap-distance-top:0pt;mso-wrap-distance-bottom:0pt;margin-top:-0.75pt;mso-position-vertical-relative:text;margin-left:40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raincoat  B.snow  C.rain  D.wind  E.glasses  F.sky  G.c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538480</wp:posOffset>
                </wp:positionV>
                <wp:extent cx="4175760" cy="1272540"/>
                <wp:effectExtent l="2540" t="2540" r="3175" b="317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5640" cy="1272600"/>
                          <a:chOff x="0" y="0"/>
                          <a:chExt cx="4175640" cy="12726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816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084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2.4pt;width:328.8pt;height:100.2pt" coordorigin="240,848" coordsize="6576,2004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36;top:84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256;top:84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4344;top:90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6252;top:944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40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268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4476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81000" cy="428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23850" cy="428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71475" cy="4286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257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spacing w:lineRule="atLeast" w:line="4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找出与所给单词画线部分发音相同的一项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cs="Calibri" w:eastAsia="Calibri"/>
          <w:sz w:val="10"/>
          <w:szCs w:val="10"/>
        </w:rPr>
        <w:t xml:space="preserve"> </w:t>
      </w:r>
    </w:p>
    <w:p>
      <w:pPr>
        <w:pStyle w:val="Normal"/>
        <w:spacing w:lineRule="atLeast" w:line="440"/>
        <w:ind w:hanging="141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pple   A.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rm     B.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rt   C.m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p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ke   A.g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me  B.f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    C.b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nk</w:t>
      </w:r>
    </w:p>
    <w:p>
      <w:pPr>
        <w:pStyle w:val="Normal"/>
        <w:spacing w:lineRule="atLeast" w:line="440"/>
        <w:ind w:hanging="141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e    A.c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ndy   B.l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ke   C.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ct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bbit  A.f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     B.m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ke  C.c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ke</w:t>
      </w:r>
    </w:p>
    <w:p>
      <w:pPr>
        <w:pStyle w:val="Normal"/>
        <w:spacing w:lineRule="atLeast" w:line="440"/>
        <w:ind w:hanging="141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sk     A.m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p    B.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rm   C.d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e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d               </w:t>
      </w:r>
      <w:r>
        <w:rPr>
          <w:rFonts w:ascii="Times New Roman" w:hAnsi="Times New Roman" w:cs="Times New Roman"/>
        </w:rPr>
        <w:t>吃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sleep                 </w:t>
      </w:r>
      <w:r>
        <w:rPr>
          <w:rFonts w:ascii="Times New Roman" w:hAnsi="Times New Roman" w:cs="Times New Roman"/>
        </w:rPr>
        <w:t>坐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d                </w:t>
      </w:r>
      <w:r>
        <w:rPr>
          <w:rFonts w:ascii="Times New Roman" w:hAnsi="Times New Roman" w:cs="Times New Roman"/>
        </w:rPr>
        <w:t>站立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cook                 </w:t>
      </w:r>
      <w:r>
        <w:rPr>
          <w:rFonts w:ascii="Times New Roman" w:hAnsi="Times New Roman" w:cs="Times New Roman"/>
        </w:rPr>
        <w:t>睡觉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              </w:t>
      </w:r>
      <w:r>
        <w:rPr>
          <w:rFonts w:ascii="Times New Roman" w:hAnsi="Times New Roman" w:cs="Times New Roman"/>
        </w:rPr>
        <w:t>阅读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listen                 </w:t>
      </w:r>
      <w:r>
        <w:rPr>
          <w:rFonts w:ascii="Times New Roman" w:hAnsi="Times New Roman" w:cs="Times New Roman"/>
        </w:rPr>
        <w:t>做饭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词填空。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5715</wp:posOffset>
                </wp:positionV>
                <wp:extent cx="2971165" cy="2438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e   an   with   in   on   beautifu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19.2pt;mso-wrap-distance-left:9.05pt;mso-wrap-distance-right:9.05pt;mso-wrap-distance-top:0pt;mso-wrap-distance-bottom:0pt;margin-top:0.4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e   an   with   in   on   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 need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umbrella.                    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he T-shirt is nice. Put i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dress. How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！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t is raining. Let’s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a raincoat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He is playing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a cat.                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sun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the sky. 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  <w:r>
        <w:rPr>
          <w:rFonts w:cs="Calibri" w:eastAsia="Calibri"/>
          <w:sz w:val="10"/>
          <w:szCs w:val="10"/>
        </w:rPr>
        <w:t xml:space="preserve"> 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Please look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the rain.             A.on         B.at         C./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et’s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home.                    A.go         B.to go       C.going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s i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A.snow      B.snowing    C.snows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ake out the raincoat and pu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on.  A.they        B.them       C.it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Is it raining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855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                    A.it is        B.it isn’t     C.they aren’t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How cold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！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A.is it        B. it is       C.it’s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you playing games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spacing w:lineRule="atLeast" w:line="440"/>
        <w:ind w:firstLine="85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are.                       A.Is          B.Do        C. Are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Are they watching TV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85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.               A.they are      B.they aren’t      C.they be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ook at the clouds in the sk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please take your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lineRule="atLeast" w:line="440"/>
        <w:ind w:firstLine="4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raincoat       B.glasses         C.book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here i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cloud.            A.no           B.not            C.a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根据图片完成句子。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t’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Put on your sweater.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495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sun in the sky.      </w:t>
      </w:r>
      <w:r>
        <w:rPr>
          <w:rFonts w:cs="Times New Roman" w:ascii="Times New Roman" w:hAnsi="Times New Roman"/>
        </w:rPr>
        <w:drawing>
          <wp:inline distT="0" distB="0" distL="0" distR="0">
            <wp:extent cx="809625" cy="361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850"/>
        <w:rPr/>
      </w:pPr>
      <w:r>
        <w:rPr>
          <w:rFonts w:cs="Times New Roman" w:ascii="Times New Roman" w:hAnsi="Times New Roman"/>
        </w:rPr>
        <w:t xml:space="preserve">Please take your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in the sky.    </w:t>
      </w:r>
      <w:r>
        <w:rPr>
          <w:rFonts w:cs="Times New Roman" w:ascii="Times New Roman" w:hAnsi="Times New Roman"/>
        </w:rPr>
        <w:drawing>
          <wp:inline distT="0" distB="0" distL="0" distR="0">
            <wp:extent cx="5715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8" r="-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eed a raincoat.</w:t>
      </w:r>
    </w:p>
    <w:p>
      <w:pPr>
        <w:pStyle w:val="ListParagraph"/>
        <w:numPr>
          <w:ilvl w:val="1"/>
          <w:numId w:val="5"/>
        </w:numPr>
        <w:spacing w:lineRule="atLeast" w:line="440"/>
        <w:ind w:left="424" w:hanging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找朋友，连一连。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s there a wind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A.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.</w:t>
      </w:r>
    </w:p>
    <w:p>
      <w:pPr>
        <w:pStyle w:val="ListParagraph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s it snow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B.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 is.</w:t>
      </w:r>
    </w:p>
    <w:p>
      <w:pPr>
        <w:pStyle w:val="ListParagraph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do you need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C.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aren’t</w:t>
      </w:r>
    </w:p>
    <w:p>
      <w:pPr>
        <w:pStyle w:val="ListParagraph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e you playing games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.I need an umbrella.</w:t>
      </w:r>
    </w:p>
    <w:p>
      <w:pPr>
        <w:pStyle w:val="ListParagraph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e they sleep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>E.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n’t.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小小翻译家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firstLine="424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请穿上你的毛衣。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Please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your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你需要什么？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need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天在下雪吗？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it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让我们带上一件雨衣吧。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Let’s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p>
      <w:pPr>
        <w:pStyle w:val="Normal"/>
        <w:spacing w:lineRule="atLeast" w:line="4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他们在玩游戏吗？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games</w:t>
      </w:r>
      <w:r>
        <w:rPr>
          <w:rFonts w:ascii="Times New Roman" w:hAnsi="Times New Roman" w:cs="Times New Roman"/>
        </w:rPr>
        <w:t>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6"/>
      <w:numFmt w:val="taiwaneseCountingThousand"/>
      <w:lvlText w:val="%2、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10:03:00Z</dcterms:modified>
  <cp:revision>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