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小学五年级英语下册第三单元检测题</w:t>
      </w:r>
    </w:p>
    <w:p>
      <w:pPr>
        <w:pStyle w:val="Normal"/>
        <w:spacing w:lineRule="auto" w:line="360"/>
        <w:ind w:firstLine="119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班级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4"/>
        </w:rPr>
        <w:t>成绩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20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（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录音，选单词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  date      B. day     C. cake      D. s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. June      B. July    C. September     D. December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3. A. his       B. her     C. she      D. he</w:t>
      </w:r>
    </w:p>
    <w:p>
      <w:pPr>
        <w:pStyle w:val="Normal"/>
        <w:spacing w:lineRule="auto" w:line="360"/>
        <w:ind w:firstLine="120"/>
        <w:rPr/>
      </w:pPr>
      <w:r>
        <w:rPr>
          <w:rFonts w:cs="Times New Roman" w:ascii="Times New Roman" w:hAnsi="Times New Roman"/>
          <w:sz w:val="24"/>
          <w:szCs w:val="24"/>
        </w:rPr>
        <w:t xml:space="preserve">(   ) 4. A. when      B. why     C. where    D. what </w:t>
      </w:r>
    </w:p>
    <w:p>
      <w:pPr>
        <w:pStyle w:val="Normal"/>
        <w:spacing w:lineRule="auto" w:line="360"/>
        <w:ind w:firstLine="120"/>
        <w:rPr/>
      </w:pPr>
      <w:r>
        <w:rPr>
          <w:rFonts w:cs="Times New Roman" w:ascii="Times New Roman" w:hAnsi="Times New Roman"/>
          <w:sz w:val="24"/>
          <w:szCs w:val="24"/>
        </w:rPr>
        <w:t xml:space="preserve">(   ) 5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uncle     B. aunt    C. cousin      D. sister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6. A. March     B. May     C. Mary     D. Mond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7. A. January     B. June    C. July    D. Jon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8. A. twentieth   B. fourth    C. twelfth    D. fifth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9. A. second     B. first      C. best    D. third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10. A. August    B. April     C. eight      D. usuall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听录音，给下列图片编号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865" cy="62547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865" cy="647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6648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" cy="6451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5859" b="2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6590" cy="6851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   )       (  )           (  )          (  )           (   )</w:t>
      </w:r>
    </w:p>
    <w:p>
      <w:pPr>
        <w:pStyle w:val="Normal"/>
        <w:spacing w:lineRule="auto" w:line="360"/>
        <w:ind w:left="1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0550" cy="6737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2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8490" cy="70548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69659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69659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6910" cy="69659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  )        (   )        (   )           (   )            (  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  <w:b/>
          <w:sz w:val="24"/>
          <w:szCs w:val="24"/>
        </w:rPr>
        <w:t>听录音，选择正确的答语。</w:t>
      </w:r>
      <w:r>
        <w:rPr>
          <w:rFonts w:ascii="Times New Roman" w:hAnsi="Times New Roman" w:cs="Times New Roman"/>
          <w:b/>
          <w:sz w:val="24"/>
          <w:szCs w:val="24"/>
          <w:lang w:val="pl-PL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ascii="Times New Roman" w:hAnsi="Times New Roman" w:cs="Times New Roman"/>
          <w:b/>
          <w:sz w:val="24"/>
          <w:szCs w:val="24"/>
          <w:lang w:val="pl-PL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 ) 1. A. Oct.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>.    B. Jun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    C. Apr.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2. A. 3 .         B. 2 .          C. 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3. A. She’s my sister.  B. She’s my cousin  C. She’s my moth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4. A. Oct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     B. Aug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    C. Sept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5.A.He’s making a birthday card.  B. It’ s his birthday.  C. It’s Januar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听音，选择你所听到的句子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)1.A. It’s in March.                  B. It’s in May.</w:t>
      </w:r>
    </w:p>
    <w:p>
      <w:pPr>
        <w:pStyle w:val="Normal"/>
        <w:spacing w:lineRule="auto" w:line="360"/>
        <w:ind w:left="120" w:hanging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 )2. A. We have an Easter party.      B. Aunt Lucy’s birthday is in September. </w:t>
      </w:r>
    </w:p>
    <w:p>
      <w:pPr>
        <w:pStyle w:val="Normal"/>
        <w:spacing w:lineRule="auto" w:line="360"/>
        <w:ind w:left="120" w:hanging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)3. A. This is my class birthday chart.    B. We’ll go to the Great Wall .</w:t>
      </w:r>
    </w:p>
    <w:p>
      <w:pPr>
        <w:pStyle w:val="Normal"/>
        <w:spacing w:lineRule="auto" w:line="360"/>
        <w:ind w:left="1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    )4. A. My birthday is in July.         B. This is my family birthday chart.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5. A. What’s the date today?         B. Teacher’s  Day is in  September 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听录音，把下列短语按时间顺序排序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ports  meet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inter vacation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other’s  Day  </w:t>
      </w:r>
    </w:p>
    <w:p>
      <w:pPr>
        <w:pStyle w:val="Normal"/>
        <w:tabs>
          <w:tab w:val="clear" w:pos="420"/>
          <w:tab w:val="left" w:pos="5281" w:leader="none"/>
        </w:tabs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ree Planting Day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Teacher’s D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Father’s D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Children’s Day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May Day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summer vacation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Christmas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/>
        <w:ind w:firstLine="288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8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（</w:t>
      </w:r>
      <w:r>
        <w:rPr>
          <w:rFonts w:cs="Times New Roman" w:ascii="Times New Roman" w:hAnsi="Times New Roman"/>
          <w:b/>
          <w:sz w:val="24"/>
          <w:szCs w:val="24"/>
        </w:rPr>
        <w:t>5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288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找出不同类的单词。（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one           B. two              C. second         D. three</w:t>
        <w:br/>
        <w:t>2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Monday      B.  November     C. December      D. February</w:t>
        <w:br/>
        <w:t>3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Friday       B. Monday        C. today          D. Sunday</w:t>
        <w:br/>
        <w:t>4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A. birthday  B. Children’s Day  C. China’s National Day  </w:t>
      </w:r>
    </w:p>
    <w:p>
      <w:pPr>
        <w:pStyle w:val="Normal"/>
        <w:spacing w:lineRule="auto" w:line="360"/>
        <w:ind w:firstLine="120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 Tree  planting Day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spring         B. summer         C. fall            D. season</w:t>
        <w:br/>
        <w:t>6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Monday       B. Tuesday         C. Army Day       D. Sunday</w:t>
        <w:br/>
        <w:t>7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sister          B. brother         C. mother           D. friend</w:t>
        <w:br/>
        <w:t>8</w:t>
      </w:r>
      <w:r>
        <w:rPr>
          <w:rFonts w:ascii="Times New Roman" w:hAnsi="Times New Roman" w:cs="Times New Roman"/>
          <w:bCs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A. mother       B. aunt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C. father       D. grandm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phone       B. table       C. TV       D. nin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A. pear      B. the eighth        C. apple       D. peac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七、按要求填空。（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November___________________</w:t>
      </w:r>
      <w:r>
        <w:rPr>
          <w:rFonts w:ascii="Times New Roman" w:hAnsi="Times New Roman" w:cs="Times New Roman"/>
          <w:bCs/>
          <w:sz w:val="24"/>
          <w:szCs w:val="24"/>
        </w:rPr>
        <w:t>（缩写）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August____________________</w:t>
      </w:r>
      <w:r>
        <w:rPr>
          <w:rFonts w:ascii="Times New Roman" w:hAnsi="Times New Roman" w:cs="Times New Roman"/>
          <w:bCs/>
          <w:sz w:val="24"/>
          <w:szCs w:val="24"/>
        </w:rPr>
        <w:t>（缩写）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September___________________ </w:t>
      </w:r>
      <w:r>
        <w:rPr>
          <w:rFonts w:ascii="Times New Roman" w:hAnsi="Times New Roman" w:cs="Times New Roman"/>
          <w:bCs/>
          <w:sz w:val="24"/>
          <w:szCs w:val="24"/>
        </w:rPr>
        <w:t>（缩写）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do  _________________________</w:t>
      </w:r>
      <w:r>
        <w:rPr>
          <w:rFonts w:ascii="Times New Roman" w:hAnsi="Times New Roman" w:cs="Times New Roman"/>
          <w:bCs/>
          <w:sz w:val="24"/>
          <w:szCs w:val="24"/>
        </w:rPr>
        <w:t>（第三人称单数形式）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box  ______________________ </w:t>
      </w:r>
      <w:r>
        <w:rPr>
          <w:rFonts w:ascii="Times New Roman" w:hAnsi="Times New Roman" w:cs="Times New Roman"/>
          <w:bCs/>
          <w:sz w:val="24"/>
          <w:szCs w:val="24"/>
        </w:rPr>
        <w:t>（复数形式）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选择填空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-- When is Tree Planting Day?</w:t>
      </w:r>
    </w:p>
    <w:p>
      <w:pPr>
        <w:pStyle w:val="Normal"/>
        <w:spacing w:lineRule="auto" w:line="360"/>
        <w:ind w:firstLine="1176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-It’s ___________  March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.  at        B.  in       C.  on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D. of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 ___________  is the first month of a year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A. February   B. December   C. October   D. January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 ___________  is Ch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ildren's Day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A. When      B. What       C. Which      D. Why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     ) 4. ——What's the date?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——</w:t>
      </w:r>
      <w:r>
        <w:rPr>
          <w:rFonts w:cs="Times New Roman" w:ascii="Times New Roman" w:hAnsi="Times New Roman"/>
          <w:bCs/>
          <w:sz w:val="24"/>
          <w:szCs w:val="24"/>
        </w:rPr>
        <w:t>__________________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A. In July     B. April 4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C. March   D. 9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 ——Is your birthday in June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——</w:t>
      </w:r>
      <w:r>
        <w:rPr>
          <w:rFonts w:cs="Times New Roman" w:ascii="Times New Roman" w:hAnsi="Times New Roman"/>
          <w:bCs/>
          <w:sz w:val="24"/>
          <w:szCs w:val="24"/>
        </w:rPr>
        <w:t>__________________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A. Yes, it is.     B. Yes, it isn't.   C. No, it isn't.    D. No, it i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. ——How old are you?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—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'm ______________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A.   first         B. twelve       C. second        D. fifth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7. ——When is your birthda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——</w:t>
      </w:r>
      <w:r>
        <w:rPr>
          <w:rFonts w:cs="Times New Roman" w:ascii="Times New Roman" w:hAnsi="Times New Roman"/>
          <w:bCs/>
          <w:sz w:val="24"/>
          <w:szCs w:val="24"/>
        </w:rPr>
        <w:t>It's in ____________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A.   third       B. January      C. 2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D. 8:30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8.When _______ your birthday?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A. am         B. is           C. are            D. b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9.My birthday is in July. Aunt Mary's birthday is in July,_________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A. either       B. to          C. too             D. two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0.——When is National Day?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——</w:t>
      </w:r>
      <w:r>
        <w:rPr>
          <w:rFonts w:cs="Times New Roman" w:ascii="Times New Roman" w:hAnsi="Times New Roman"/>
          <w:bCs/>
          <w:sz w:val="24"/>
          <w:szCs w:val="24"/>
        </w:rPr>
        <w:t>____________________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. It's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September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>.              B. It's March 1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C. It's December 2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>.               D. It's October 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九、情景对话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1.When is your birthday?                A. It’s Monday.  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2 Does she have a computer?            B .My birthday is  in October.  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3. When is the trip this year?             C. It’s in June. 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4. What day is it today?                  D.Cool.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5.We’ll go to the Great Wall.              E. No, she  doesn’t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十、连词成句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Teacher’s    is  Day   when (?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 It  usually  June  in     is (.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.  favourite  is  my  Autumn  season  (.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 have  we  school  a  trip(.)</w:t>
      </w:r>
      <w:r>
        <w:rPr>
          <w:rFonts w:cs="Times New Roman" w:ascii="Times New Roman" w:hAnsi="Times New Roman"/>
          <w:color w:val="EAEAE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Z+xx+k.Com]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. love I  Great  Wall  the(.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4"/>
          <w:szCs w:val="24"/>
        </w:rPr>
        <w:t>十一、</w:t>
      </w:r>
      <w:r>
        <w:rPr>
          <w:rFonts w:ascii="Times New Roman" w:hAnsi="Times New Roman" w:cs="Times New Roman"/>
          <w:b/>
          <w:bCs/>
          <w:sz w:val="24"/>
          <w:szCs w:val="24"/>
        </w:rPr>
        <w:t>读短文，判断对错。正确的写“</w:t>
      </w:r>
      <w:r>
        <w:rPr>
          <w:rFonts w:cs="Times New Roman" w:ascii="Times New Roman" w:hAnsi="Times New Roman"/>
          <w:b/>
          <w:bCs/>
          <w:sz w:val="24"/>
          <w:szCs w:val="24"/>
        </w:rPr>
        <w:t>T”</w:t>
      </w:r>
      <w:r>
        <w:rPr>
          <w:rFonts w:ascii="Times New Roman" w:hAnsi="Times New Roman" w:cs="Times New Roman"/>
          <w:b/>
          <w:bCs/>
          <w:sz w:val="24"/>
          <w:szCs w:val="24"/>
        </w:rPr>
        <w:t>，错误的写“</w:t>
      </w:r>
      <w:r>
        <w:rPr>
          <w:rFonts w:cs="Times New Roman" w:ascii="Times New Roman" w:hAnsi="Times New Roman"/>
          <w:b/>
          <w:bCs/>
          <w:sz w:val="24"/>
          <w:szCs w:val="24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</w:rPr>
        <w:t>。</w:t>
      </w:r>
      <w:bookmarkStart w:id="0" w:name="_GoBack"/>
      <w:bookmarkEnd w:id="0"/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y name is Peter. I have a happy family. My father is a doctor. He is tall and strong. His birthday is in March. My mother is a teache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r. She is kind. Her birthday is in November. I am a stud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ent. My birthday is in May. I love my family very much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   )1. There are three people in Peter's famil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   )2. Peter is a student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   )3. Peter's mother is a nurs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   )4. Peter's birthday is in Ma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   )5. His mother's birthday is in March.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材料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听录音，选单词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What’s the date today?   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hildren's Day is on June the first.   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en is your father's birthday? His birthday is in December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here is your English book?  </w:t>
      </w:r>
    </w:p>
    <w:p>
      <w:pPr>
        <w:pStyle w:val="Normal"/>
        <w:spacing w:lineRule="auto" w:line="360"/>
        <w:ind w:firstLine="120"/>
        <w:rPr/>
      </w:pPr>
      <w:r>
        <w:rPr>
          <w:rFonts w:cs="Times New Roman" w:ascii="Times New Roman" w:hAnsi="Times New Roman"/>
          <w:sz w:val="24"/>
          <w:szCs w:val="24"/>
        </w:rPr>
        <w:t>5. C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hen   Jie   is my cousin.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It's   May the twentieth.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y  birthday  is  in January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Thursday is the fifth day of a week.      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here is your classroom? It's on the first floor.    </w:t>
      </w:r>
    </w:p>
    <w:p>
      <w:pPr>
        <w:pStyle w:val="Normal"/>
        <w:spacing w:lineRule="auto" w:line="360"/>
        <w:ind w:firstLine="12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0. Army Day is on August the fir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给下列图片编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n is your birthday?  It’s in November.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en is Army Day?  It's August 1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It's April. It's spring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his is my uncl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We go to school 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 September 1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en is our National Day?  It's on October 1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's the date?  It's Jan. 6t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Merry Christmas! Merry Christmas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ich month comes after April? M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We can make a snowman in Janua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择正确的答语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My birthday is on Children’s Day.  Question:  When is your birthday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There are three people in my family. Father, mother and m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stion: How many people are there  in your family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Alice is my cousin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er birthday is in May. Question: Who is Alic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en is Teachers' D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Tony is making a birthday car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What is Tony doing?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音，选择你所听到的句子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When is Tree Planting Day? It’s in March.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e have an Easter party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We’ll go to the Great Wall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y birthday is in July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eacher’s  Day is in September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听录音，把下列短语按时间顺序排序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ports  meet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inter vacation 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other’s  D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ree Planting Day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Teacher’s D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Father’s Day 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Children’s Day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May Day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summer vacation </w:t>
      </w:r>
    </w:p>
    <w:p>
      <w:pPr>
        <w:pStyle w:val="Normal"/>
        <w:spacing w:lineRule="auto" w:line="360"/>
        <w:ind w:firstLine="12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0.Chr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tmas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答案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录音，选单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AACC   BAD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给下列图片编号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 1 10 7 2 4 8 6 3 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择正确的答语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AB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音，选择你所听到的句子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AB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听录音，把下列短语按时间顺序排序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1 8 3 7 6 9 5 10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6F8F8"/>
          <w:sz w:val="24"/>
          <w:szCs w:val="24"/>
        </w:rPr>
      </w:pPr>
      <w:r>
        <w:rPr>
          <w:rFonts w:cs="Times New Roman" w:ascii="Times New Roman" w:hAnsi="Times New Roman"/>
          <w:color w:val="F6F8F8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6F8F8"/>
          <w:sz w:val="24"/>
          <w:szCs w:val="24"/>
        </w:rPr>
      </w:pPr>
      <w:r>
        <w:rPr>
          <w:rFonts w:cs="Times New Roman" w:ascii="Times New Roman" w:hAnsi="Times New Roman"/>
          <w:color w:val="F6F8F8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3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9T06:24:00Z</dcterms:modified>
  <cp:revision>3</cp:revision>
  <dc:subject>五年级下册英语单元测试题-Unit3人教PEP（2014秋）(无答案).doc</dc:subject>
  <dc:title>五年级下册英语单元测试题-Unit3人教PEP（2014秋）(无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