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单元重点测试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一、选出不同类的一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1. A. small   B. big    C. part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2. A. early    B. Everyone  C. La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3. A. cakes    B. cookies   C. addres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4. A. taught   B. bought    C. wan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5. A. ping-pong  B. foot ball  C. Gif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二、给下列短语选择正确的汉语意思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    ) 1. a photo of Danny     (    ) 2. Christmas gifts    (   )3. Get u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4. open the door         (    )5. a  birthday cak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个生日蛋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一张丹妮的照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圣诞礼物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起床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E</w:t>
      </w:r>
      <w:r>
        <w:rPr>
          <w:sz w:val="24"/>
          <w:szCs w:val="24"/>
        </w:rPr>
        <w:t>开门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三、按要求写一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et(</w:t>
      </w:r>
      <w:r>
        <w:rPr>
          <w:sz w:val="24"/>
          <w:szCs w:val="24"/>
        </w:rPr>
        <w:t>动词</w:t>
      </w:r>
      <w:r>
        <w:rPr>
          <w:sz w:val="24"/>
          <w:szCs w:val="24"/>
        </w:rPr>
        <w:t>-ing</w:t>
      </w:r>
      <w:r>
        <w:rPr>
          <w:sz w:val="24"/>
          <w:szCs w:val="24"/>
        </w:rPr>
        <w:t>形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)______________  2. Find(</w:t>
      </w:r>
      <w:r>
        <w:rPr>
          <w:sz w:val="24"/>
          <w:szCs w:val="24"/>
        </w:rPr>
        <w:t>过去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)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(</w:t>
      </w:r>
      <w:r>
        <w:rPr>
          <w:sz w:val="24"/>
          <w:szCs w:val="24"/>
        </w:rPr>
        <w:t>过去式</w:t>
      </w:r>
      <w:r>
        <w:rPr>
          <w:sz w:val="24"/>
          <w:szCs w:val="24"/>
        </w:rPr>
        <w:t xml:space="preserve">)________________ 4. See( </w:t>
      </w:r>
      <w:r>
        <w:rPr>
          <w:sz w:val="24"/>
          <w:szCs w:val="24"/>
        </w:rPr>
        <w:t>过去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)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 .am(</w:t>
      </w:r>
      <w:r>
        <w:rPr>
          <w:sz w:val="24"/>
          <w:szCs w:val="24"/>
        </w:rPr>
        <w:t>过去式</w:t>
      </w:r>
      <w:r>
        <w:rPr>
          <w:sz w:val="24"/>
          <w:szCs w:val="24"/>
        </w:rPr>
        <w:t xml:space="preserve">)_______________6.come( </w:t>
      </w:r>
      <w:r>
        <w:rPr>
          <w:sz w:val="24"/>
          <w:szCs w:val="24"/>
        </w:rPr>
        <w:t>动词</w:t>
      </w:r>
      <w:r>
        <w:rPr>
          <w:sz w:val="24"/>
          <w:szCs w:val="24"/>
        </w:rPr>
        <w:t>-ing</w:t>
      </w:r>
      <w:r>
        <w:rPr>
          <w:sz w:val="24"/>
          <w:szCs w:val="24"/>
        </w:rPr>
        <w:t>形式</w:t>
      </w:r>
      <w:r>
        <w:rPr>
          <w:sz w:val="24"/>
          <w:szCs w:val="24"/>
        </w:rPr>
        <w:t>)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ll(</w:t>
      </w:r>
      <w:r>
        <w:rPr>
          <w:sz w:val="24"/>
          <w:szCs w:val="24"/>
        </w:rPr>
        <w:t>第三人称单数</w:t>
      </w:r>
      <w:r>
        <w:rPr>
          <w:sz w:val="24"/>
          <w:szCs w:val="24"/>
        </w:rPr>
        <w:t>)_______________   8.photo(</w:t>
      </w:r>
      <w:r>
        <w:rPr>
          <w:sz w:val="24"/>
          <w:szCs w:val="24"/>
        </w:rPr>
        <w:t>复数</w:t>
      </w:r>
      <w:r>
        <w:rPr>
          <w:sz w:val="24"/>
          <w:szCs w:val="24"/>
        </w:rPr>
        <w:t>)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.arrive(</w:t>
      </w:r>
      <w:r>
        <w:rPr>
          <w:sz w:val="24"/>
          <w:szCs w:val="24"/>
        </w:rPr>
        <w:t>第三人称单数</w:t>
      </w:r>
      <w:r>
        <w:rPr>
          <w:sz w:val="24"/>
          <w:szCs w:val="24"/>
        </w:rPr>
        <w:t xml:space="preserve">)______________  10.open( </w:t>
      </w:r>
      <w:r>
        <w:rPr>
          <w:sz w:val="24"/>
          <w:szCs w:val="24"/>
        </w:rPr>
        <w:t>对应词</w:t>
      </w:r>
      <w:r>
        <w:rPr>
          <w:sz w:val="24"/>
          <w:szCs w:val="24"/>
        </w:rPr>
        <w:t>)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四、选词填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arly    short      old    late     ne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y ruler is long. But his is______________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7 o</w:t>
      </w:r>
      <w:r>
        <w:rPr>
          <w:sz w:val="24"/>
          <w:szCs w:val="24"/>
        </w:rPr>
        <w:t>’</w:t>
      </w:r>
      <w:r>
        <w:rPr>
          <w:sz w:val="24"/>
          <w:szCs w:val="24"/>
        </w:rPr>
        <w:t>clock. I ca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catch the train. 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m __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 should help the ____________ ma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got up ___________ yesterday. So I walked to schoo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is jacket is old. But that one is ____________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五、单项选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. Li Ming wants to buy some_____________ for his friend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 gift      B.present     C.gi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 2. I want to buy a surprise cake _____________ Jen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about     B.for     C.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3.-----How about this one?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----Great! 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 Me, too.   B. 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ll take them.     C. 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ll take i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4. ---How many _____________ do you hav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----Thre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pen     B.pens     C.wat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5. Kim____________ me __________ play chess yesterday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.teach; to    B. taught; for    C.taught; 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6.----What time does the party begin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----__________ 4: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. On     B.  In     C. At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7. I will come to the party before 5:00. Then I ______________ early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will    B.be    C.will b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8. Li Ming is __________ go home next wee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.get ready to     B.gets ready to  C.getting ready t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9.------________________ is the T-shirt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----Fifty yua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 How many     B.How much    C. How long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 )10. -----Does Mr.Wu know ____________ the part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------Yes, he do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A.with     B. on      C.about</w:t>
      </w:r>
      <w:r>
        <w:rPr>
          <w:sz w:val="24"/>
          <w:szCs w:val="24"/>
        </w:rPr>
        <w:t xml:space="preserve">w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   )11. In winter,many ttrees do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have any 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leaf       B.leaves     C.leaf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12. I played __________ the beach in summ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in      B.of     C.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13. I will __________ in China for the summer hol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A.am    B.is    C.b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14. How many __________ do you need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gifts    B.gift    C.gift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   )15. Le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have a surprise party ____________ hi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on    B.for    C.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六、按要求完成下列各题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for   this     you     is   </w:t>
      </w:r>
      <w:r>
        <w:rPr>
          <w:sz w:val="24"/>
          <w:szCs w:val="24"/>
        </w:rPr>
        <w:t>（连词成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李明需要多少份礼物？（汉译英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 ______________ ___________does Li Ming need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The bag is 30 yuan.</w:t>
      </w:r>
      <w:r>
        <w:rPr>
          <w:sz w:val="24"/>
          <w:szCs w:val="24"/>
        </w:rPr>
        <w:t>（就画线部分提问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______________ _______________ is the bag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(   ) would you come a party for Li Ming?  ____________    (</w:t>
      </w:r>
      <w:r>
        <w:rPr>
          <w:sz w:val="24"/>
          <w:szCs w:val="24"/>
        </w:rPr>
        <w:t>改错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A        B        C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 here  did    that    you (</w:t>
      </w:r>
      <w:r>
        <w:rPr>
          <w:sz w:val="24"/>
          <w:szCs w:val="24"/>
        </w:rPr>
        <w:t>连词成句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sometimes  play  sports   I   my   with   friends  </w:t>
      </w:r>
      <w:r>
        <w:rPr>
          <w:sz w:val="24"/>
          <w:szCs w:val="24"/>
        </w:rPr>
        <w:t>（连词成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We will  fly kites. </w:t>
      </w:r>
      <w:r>
        <w:rPr>
          <w:sz w:val="24"/>
          <w:szCs w:val="24"/>
        </w:rPr>
        <w:t>（变为否定句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</w:t>
      </w:r>
      <w:r>
        <w:rPr>
          <w:color w:val="FFFFFF"/>
          <w:sz w:val="4"/>
          <w:szCs w:val="24"/>
        </w:rPr>
        <w:t>。</w:t>
      </w:r>
      <w:r>
        <w:rPr>
          <w:color w:val="FFFFFF"/>
          <w:sz w:val="4"/>
          <w:szCs w:val="24"/>
        </w:rPr>
        <w:t>xx</w:t>
      </w:r>
      <w:r>
        <w:rPr>
          <w:color w:val="FFFFFF"/>
          <w:sz w:val="4"/>
          <w:szCs w:val="24"/>
        </w:rPr>
        <w:t>。</w:t>
      </w:r>
      <w:r>
        <w:rPr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 ___________ fly  kites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8Where was Bob last Sunday?</w:t>
      </w:r>
      <w:r>
        <w:rPr>
          <w:sz w:val="24"/>
          <w:szCs w:val="24"/>
        </w:rPr>
        <w:t>（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on the playground </w:t>
      </w:r>
      <w:r>
        <w:rPr>
          <w:sz w:val="24"/>
          <w:szCs w:val="24"/>
        </w:rPr>
        <w:t>回答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9 I need eleven gifts. </w:t>
      </w:r>
      <w:r>
        <w:rPr>
          <w:sz w:val="24"/>
          <w:szCs w:val="24"/>
        </w:rPr>
        <w:t>（就画线部分提问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__ _____________ gifts do you need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0I will learn to fish this summer holiday. </w:t>
      </w:r>
      <w:r>
        <w:rPr>
          <w:sz w:val="24"/>
          <w:szCs w:val="24"/>
        </w:rPr>
        <w:t>（就画线部分提问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___________ ____________ you do this summer holiday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七、阅读对话，判断正（</w:t>
      </w:r>
      <w:r>
        <w:rPr>
          <w:sz w:val="24"/>
          <w:szCs w:val="24"/>
        </w:rPr>
        <w:t>T)</w:t>
      </w:r>
      <w:r>
        <w:rPr>
          <w:sz w:val="24"/>
          <w:szCs w:val="24"/>
        </w:rPr>
        <w:t>误</w:t>
      </w:r>
      <w:r>
        <w:rPr>
          <w:sz w:val="24"/>
          <w:szCs w:val="24"/>
        </w:rPr>
        <w:t>(F)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ich:Hi, Nancy! Where did you go on your holida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ncy: I went to Beijing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ich; Oh,really? Did you go to the Great Wal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ncy:Yes, I did. It is very great. I like it.</w:t>
      </w:r>
      <w:r>
        <w:rPr>
          <w:sz w:val="2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ick: And did you go to the Summer Palac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ncy: Of course I did. There are a lot of things to see in Beijing. I also visited many other   places, and took lots of photo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ick: How was the weather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ncy: It was dry and windy. But the people in Beijing were very friendly to visitor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ick: Sorry. I have to go now. Bye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ncy: See you next ti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1. Nancy and Rick are talking about the holida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   ) 2. Nancy di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go to the Great Wall because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dangerou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   )3. Nancy visited the Summer Palace, but she did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visit other plac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4. It was dry and windy in Beijing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 )5. People in Beijing were unfriendly to visitor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八、书面表达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明天将举行小学毕业前的最后一次聚会。假设你是陈杰，请和大家分享一下这次聚会吧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调理清晰，语句通顺，不少于</w:t>
      </w:r>
      <w:r>
        <w:rPr>
          <w:sz w:val="24"/>
          <w:szCs w:val="24"/>
        </w:rPr>
        <w:t>40</w:t>
      </w:r>
      <w:r>
        <w:rPr>
          <w:sz w:val="24"/>
          <w:szCs w:val="24"/>
        </w:rPr>
        <w:t>个单词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ello! I</w:t>
      </w:r>
      <w:r>
        <w:rPr>
          <w:sz w:val="24"/>
          <w:szCs w:val="24"/>
        </w:rPr>
        <w:t>’</w:t>
      </w:r>
      <w:r>
        <w:rPr>
          <w:sz w:val="24"/>
          <w:szCs w:val="24"/>
        </w:rPr>
        <w:t>m Chen Jie. Tomorrow we will have the last party before we graduate from the primary school. The party will begin at 9:00 in the morning. W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ll take pictures. W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ll eat delicious food. W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ll make dumplings together. Mr. Zhang will sing a song for us. He is strict,but he is kind to us. We all like him. We will be very happ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7:45:00Z</dcterms:modified>
  <cp:revision>9</cp:revision>
  <dc:subject>六年级下英语单元测试-四单元冀教版.doc</dc:subject>
  <dc:title>六年级下英语单元测试-四单元冀教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