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 xml:space="preserve">It was Daming’s birthday yesterda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给图片选择相应的单词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A. T</w:t>
        <w:softHyphen/>
        <w:t>shirt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B. paper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C. space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D. spacesh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drawing>
          <wp:inline distT="0" distB="0" distL="0" distR="0">
            <wp:extent cx="17780" cy="120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ip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E. present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00100" cy="6184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5240" cy="2222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14375" cy="608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62000" cy="504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6750" cy="666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85850" cy="599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 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　   </w:t>
      </w:r>
      <w:r>
        <w:rPr>
          <w:rFonts w:cs="宋体;SimSun" w:ascii="宋体;SimSun" w:hAnsi="宋体;SimSun"/>
          <w:sz w:val="24"/>
          <w:szCs w:val="24"/>
        </w:rPr>
        <w:t>2. 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    4. 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     5. 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依照例子写单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  <w:r>
        <w:rPr>
          <w:rFonts w:cs="宋体;SimSun" w:ascii="宋体;SimSun" w:hAnsi="宋体;SimSun"/>
          <w:sz w:val="24"/>
          <w:szCs w:val="24"/>
        </w:rPr>
        <w:t>do——did</w:t>
      </w:r>
    </w:p>
    <w:p>
      <w:pPr>
        <w:pStyle w:val="Normal"/>
        <w:tabs>
          <w:tab w:val="clear" w:pos="420"/>
          <w:tab w:val="left" w:pos="3119" w:leader="none"/>
          <w:tab w:val="left" w:pos="5954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am/is________</w:t>
        <w:tab/>
        <w:t>2. get________</w:t>
        <w:tab/>
        <w:t>3. buy________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3119" w:leader="none"/>
          <w:tab w:val="left" w:pos="5954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see________</w:t>
        <w:tab/>
        <w:t>5. learn________</w:t>
        <w:tab/>
        <w:t>6. decide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</w:t>
      </w:r>
    </w:p>
    <w:p>
      <w:pPr>
        <w:pStyle w:val="Normal"/>
        <w:tabs>
          <w:tab w:val="clear" w:pos="420"/>
          <w:tab w:val="left" w:pos="3119" w:leader="none"/>
          <w:tab w:val="left" w:pos="5954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give________</w:t>
        <w:tab/>
        <w:t>8. thank________</w:t>
        <w:tab/>
        <w:t>9. are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651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1. What did you ________ in Japan last week?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ought</w:t>
        <w:tab/>
        <w:t>B. buy</w:t>
        <w:tab/>
        <w:t>C. buying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My brother ________ many presents from his friends yesterday. 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gets</w:t>
        <w:tab/>
        <w:t>B. getting</w:t>
        <w:tab/>
        <w:t>C. got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Tingting ________ apples very much now. 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love</w:t>
        <w:tab/>
        <w:t>B. loved</w:t>
        <w:tab/>
        <w:t>C. loves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My brother is interested in  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. 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reading</w:t>
        <w:tab/>
        <w:t>B. read</w:t>
        <w:tab/>
        <w:t>C. to read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Li Bing asked ________ to play table tennis with him. </w:t>
      </w:r>
    </w:p>
    <w:p>
      <w:pPr>
        <w:pStyle w:val="Normal"/>
        <w:tabs>
          <w:tab w:val="clear" w:pos="420"/>
          <w:tab w:val="left" w:pos="3261" w:leader="none"/>
          <w:tab w:val="left" w:pos="5245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</w:t>
        <w:tab/>
        <w:t>B. his</w:t>
        <w:tab/>
        <w:t>C. her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合适的词填空，完成句子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ind w:firstLine="2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pictures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finished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thanked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learnt</w:t>
      </w:r>
      <w:r>
        <w:rPr>
          <w:rFonts w:ascii="宋体;SimSun" w:hAnsi="宋体;SimSun" w:cs="宋体;SimSun"/>
          <w:sz w:val="24"/>
          <w:szCs w:val="24"/>
          <w:bdr w:val="single" w:sz="4" w:space="0" w:color="000000"/>
        </w:rPr>
        <w:t>　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>Welcom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I ________ a lot from the stor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Sam ________ the book. It’s very interesting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________ to China!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There are many ________ of cars in the boo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The old man ________ the girl for her help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01720</wp:posOffset>
            </wp:positionH>
            <wp:positionV relativeFrom="paragraph">
              <wp:posOffset>251460</wp:posOffset>
            </wp:positionV>
            <wp:extent cx="1066800" cy="58102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五、判断下列内容与图片是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否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相符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41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I bought a toy panda for my brother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06420</wp:posOffset>
            </wp:positionH>
            <wp:positionV relativeFrom="paragraph">
              <wp:posOffset>156845</wp:posOffset>
            </wp:positionV>
            <wp:extent cx="619125" cy="73342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16120</wp:posOffset>
            </wp:positionH>
            <wp:positionV relativeFrom="paragraph">
              <wp:posOffset>161925</wp:posOffset>
            </wp:positionV>
            <wp:extent cx="838200" cy="72390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 2. —What’s the book about?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It’s abou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 animals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On Lingling’s birthday, her mum bought her a dictionar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94990</wp:posOffset>
            </wp:positionH>
            <wp:positionV relativeFrom="paragraph">
              <wp:posOffset>102235</wp:posOffset>
            </wp:positionV>
            <wp:extent cx="762000" cy="628650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651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Jack is interested in M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032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hs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78505</wp:posOffset>
            </wp:positionH>
            <wp:positionV relativeFrom="paragraph">
              <wp:posOffset>194310</wp:posOffset>
            </wp:positionV>
            <wp:extent cx="752475" cy="56197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I ate a watermelon yesterda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给下列句子排序，使其成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1206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一段合理的对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h, it looks interesting. Who gave it to you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What’s this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 like it too. Can you read it with me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It’s a book about America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E. My friend gave it to me on my b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irth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F. Yes, of 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ours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14215" cy="58039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wa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go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ough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saw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learnt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decide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. gav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8. thanke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9. wer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C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lear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finishe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Welcom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pictures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anke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T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30:00Z</dcterms:modified>
  <cp:revision>3</cp:revision>
  <dc:subject>Unit 1 It was Daming’s birthday yesterday.课后作业.doc</dc:subject>
  <dc:title>Unit 1 It was Daming’s birthday yesterday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