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年级英语期末听力材料</w:t>
      </w:r>
      <w:r>
        <w:rPr>
          <w:b/>
          <w:bCs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请小朋友们认真听录音，把你听到的字母圈起来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A   2.I   3.F  4. A    5.F   6.  S   7.G   8.M  </w:t>
      </w:r>
      <w:r>
        <w:rPr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9</w:t>
      </w:r>
      <w:r>
        <w:rPr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K   10.eye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二、请小朋友们认真听录音，把你听到的单词圈起来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oy   2.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and   3.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lack  4.left   5</w:t>
      </w:r>
      <w:r>
        <w:rPr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rabbit  6.cake  7.girl   8.coke   9.picture   10.eye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听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录音，选出你所听到的句子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Can 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you da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ce?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o yo</w:t>
      </w:r>
      <w:r>
        <w:rPr>
          <w:sz w:val="28"/>
          <w:szCs w:val="28"/>
        </w:rPr>
        <w:drawing>
          <wp:inline distT="0" distB="0" distL="0" distR="0">
            <wp:extent cx="8890" cy="196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u like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his book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o can count?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_X_X_K]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is is left.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7960" cy="193040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6796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67960" cy="193040"/>
          <wp:effectExtent l="0" t="0" r="0" b="0"/>
          <wp:docPr id="1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67960" cy="193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4-06-30T08:07:00Z</dcterms:modified>
  <cp:revision>2</cp:revision>
  <dc:subject>一年级听力材料.doc</dc:subject>
  <dc:title>一年级听力材料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