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0.jpeg" ContentType="image/jpeg"/>
  <Override PartName="/word/media/image35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7.jpeg" ContentType="image/jpeg"/>
  <Override PartName="/word/media/image12.jpeg" ContentType="image/jpeg"/>
  <Override PartName="/word/media/image7.jpeg" ContentType="image/jpeg"/>
  <Override PartName="/word/media/image38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150600</wp:posOffset>
            </wp:positionH>
            <wp:positionV relativeFrom="page">
              <wp:posOffset>11506200</wp:posOffset>
            </wp:positionV>
            <wp:extent cx="342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江苏省扬州市宝应县九年级（上）期中化学试卷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“低碳生活”、“低碳技术”的基本理念是节能减排．下列做法不符合“低碳”理念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焚烧大量秸杆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焚烧垃圾发电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旧报纸制铅笔杆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使用可降解塑料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变化属于化学变化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食品霉变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花瓶破碎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蜡烛熔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水结成冰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某品牌欧式蛋糕中铝的含量超出标准多倍．这里的“铝”是指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铝单质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铝元素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铝分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铝原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是空气组成（体积分数）示意图，其中甲表示的气体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20800" cy="106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891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氮气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氧气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二氧化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稀有气体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实验装置或操作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796925" cy="113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1" r="1467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加热液体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901700" cy="113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1" r="1299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加入固体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273175" cy="124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924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检查气密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063625" cy="87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1" r="1104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收集氧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物质的性质与所对应的用途没有关系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氧气助燃﹣﹣焊接金属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氦气密度小，性质稳定﹣﹣制探空气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红磷燃烧产生白烟﹣﹣制作烟幕弹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液氮温度低﹣﹣保护粮食瓜果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所示，这四位同学描述的是同一化学式，此化学式是（　　）</w:t>
      </w:r>
      <w:r>
        <w:rPr/>
        <w:drawing>
          <wp:inline distT="0" distB="0" distL="0" distR="0">
            <wp:extent cx="3692525" cy="134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330" b="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ClO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水是生命之源，下列有关水的叙述中，错误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自然界中的水大多是混合物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水中的色素和异味可以用活性炭除去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肥皂水可区分硬水和软水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地球上的淡水资源丰富，取之不尽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下列不属于化合反应，但属于氧化反应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红磷在空气中燃烧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蜡烛在空气中燃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碳酸分解成二氧化碳和水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实验室制取二氧化碳的反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实验现象的描述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木炭在氧气中燃烧发出白色火焰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铁丝在空气中燃烧火星四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碱式碳酸铜在稀盐酸中逐渐溶解，有气泡产生，溶液由无色变成黄色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镁条在空气中燃烧发出耀眼白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各物质按照单质、氧化物、混合物的顺序排列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冰、干冰、食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氮气、氧气、空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水银、水、大理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金刚石、高锰酸钾、盐酸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化学实验中，对于用剩的化学药品，处理方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为节约倒回原试剂瓶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带回家做家庭小实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倒入下水道以防止污染环境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倒在指定的容器中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一氧化氮（</w:t>
      </w:r>
      <w:r>
        <w:rPr>
          <w:sz w:val="24"/>
          <w:szCs w:val="24"/>
        </w:rPr>
        <w:t>NO</w:t>
      </w:r>
      <w:r>
        <w:rPr>
          <w:sz w:val="24"/>
          <w:szCs w:val="24"/>
        </w:rPr>
        <w:t>）是一种无色气体，难溶于水，密度比空气大，在空气中能迅速与氧气反应生成二氧化氮（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气体，则收集</w:t>
      </w:r>
      <w:r>
        <w:rPr>
          <w:sz w:val="24"/>
          <w:szCs w:val="24"/>
        </w:rPr>
        <w:t>NO</w:t>
      </w:r>
      <w:r>
        <w:rPr>
          <w:sz w:val="24"/>
          <w:szCs w:val="24"/>
        </w:rPr>
        <w:t>气体应采用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排水法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向上排空气法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向下排空气法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排水法和向上排空气法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下列用微粒观点解释现象的叙述中，错误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水烧开时，顶起壶盖﹣﹣﹣水分子体积变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氢气在氧气中燃烧生成生成水﹣﹣﹣分子种类发生改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水和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酒精相混合，总体积小于</w:t>
      </w:r>
      <w:r>
        <w:rPr>
          <w:sz w:val="24"/>
          <w:szCs w:val="24"/>
        </w:rPr>
        <w:t>100mL﹣﹣﹣</w:t>
      </w:r>
      <w:r>
        <w:rPr>
          <w:sz w:val="24"/>
          <w:szCs w:val="24"/>
        </w:rPr>
        <w:t>分子间有间隙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打开酒瓶盖，醇香四溢﹣﹣﹣分子是不断运动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医务人员用</w:t>
      </w:r>
      <w:r>
        <w:rPr>
          <w:sz w:val="24"/>
          <w:szCs w:val="24"/>
        </w:rPr>
        <w:t>3%</w:t>
      </w:r>
      <w:r>
        <w:rPr>
          <w:sz w:val="24"/>
          <w:szCs w:val="24"/>
        </w:rPr>
        <w:t>的过氧化氢溶液为伤者处理伤口时．伤口上会看到大量的气泡．下列有关说法中，错误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生成的气体可能是过氧化氢分解产生的氧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伤口处的生物酶可能对过氧化氢的分解起到催化作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有二氧化锰能够使过氧化氢在常温下迅速分解产生氧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过氧化氢和水的分子构成不同．所以它们的化学性质不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所示装置，有储气、洗气等用途．在医院给病人输氧气时，也利用了类似的装置，并在装置中盛放大约半瓶蒸馏水．以下说法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777875" cy="892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0" r="1548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导管连接供给氧气的钢瓶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导管连接病人吸氧气的塑胶管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该装置可用来观察是否有氧气输出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该装置能用来观察输出氧气的速度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蜡烛（足量）在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密闭装置内燃烧至熄灭，用仪器测出这一过程中瓶内氧气含量的变化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下列判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540125" cy="175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334" b="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蜡烛燃烧前瓶内只有氧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蜡烛熄灭后瓶内只剩二氧化碳气体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蜡烛燃烧生成物只有二氧化碳气体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氧气浓度小于一定值时，蜡烛无法燃烧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化学家创造出一种物质“干水”，其每个颗粒含水</w:t>
      </w:r>
      <w:r>
        <w:rPr>
          <w:sz w:val="24"/>
          <w:szCs w:val="24"/>
        </w:rPr>
        <w:t>95%</w:t>
      </w:r>
      <w:r>
        <w:rPr>
          <w:sz w:val="24"/>
          <w:szCs w:val="24"/>
        </w:rPr>
        <w:t>，外层是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干水吸收二氧化碳的能力比普通清水高三倍．下列有关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干水和干冰是同一种物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干水是纯净物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干水吸收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有助于减缓温室效应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干水吸收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过程只发生物理变化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下列有关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电解水正极和负极的质量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氧化物中含有氧元素，因此含有氧元素的纯净物一定是氧化物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化合反应不一定是氧化反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在工业上，分离空气中的氮气和氧气是利用它们的密度不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吸烟有害健康，香烟的延期中含有几百种对人体有害的物质，尼古丁是其中的一种，其化学式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下列关于尼古丁的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尼古丁中含有氮分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尼古丁是由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碳原子、</w:t>
      </w:r>
      <w:r>
        <w:rPr>
          <w:sz w:val="24"/>
          <w:szCs w:val="24"/>
        </w:rPr>
        <w:t>14</w:t>
      </w:r>
      <w:r>
        <w:rPr>
          <w:sz w:val="24"/>
          <w:szCs w:val="24"/>
        </w:rPr>
        <w:t>个氢原子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氮原子构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尼古丁有碳、氢、氮三种元素组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尼古丁中碳元素的质量分数最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请从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明矾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氯气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干冰、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氧气、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氮气、</w:t>
      </w:r>
      <w:r>
        <w:rPr>
          <w:rFonts w:ascii="宋体;SimSun" w:hAnsi="宋体;SimSun" w:cs="宋体;SimSun"/>
          <w:sz w:val="24"/>
          <w:szCs w:val="24"/>
        </w:rPr>
        <w:t>⑥</w:t>
      </w:r>
      <w:r>
        <w:rPr>
          <w:sz w:val="24"/>
          <w:szCs w:val="24"/>
        </w:rPr>
        <w:t>红磷中，选择符合题意的物质，用序号填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能供给呼吸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能用做消毒剂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能用于吸附水中悬浮杂质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可用于人工降雨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能制作烟幕弹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能填充食品包装袋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根据图所示仪器回答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仪器名称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可以直接在酒精灯火焰上加热的玻璃仪器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用来夹持试管加热的仪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可以用来收集气体的仪器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464050" cy="114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273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写出下列反应的文字或化学表达式，并填写相关的空格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碳酸氢铵受热“失踪”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所以应该将碳酸氢铵密封保存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之处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澄清石灰水久置在空气中会产生白色不溶物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铁在氧气中燃烧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镁条在空气中燃烧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利用该反应可以用于制造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化学与生活息息相关，通过学习我们已经知道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房屋装修后，可在室内放一些活性炭来吸收装修材料释放出的甲醛、苯等有毒气体，这是利用活性炭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自然水经过净化，才能成为饮用水，净化水时，清除不溶性杂质要通过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操作名称）而实现，该操作用到的玻璃仪器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和烧杯等，为降低水的硬度并杀灭水中病菌，生活中常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方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养鱼的缸里经常放一些水草，这样做的目的是水草进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作用，产生氧气供给鱼儿呼吸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请用序号填空．在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分子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原子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离子、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电子、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原子核这些微粒中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能直接构成物质的微粒除分子和原子之外还可以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能保持“由分子直接构成的物质”的化学性质的最小微粒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显示电中性的微粒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一定带正电的微粒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质量最小的微粒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下面是实验常用仪器的装置图，请按要求填空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359400" cy="1520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228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标号仪器名称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某同学在实验室用装置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多孔隔板用来放块状固体）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反应的文字表达式为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装置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装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比，其优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将装置</w:t>
      </w:r>
      <w:r>
        <w:rPr>
          <w:sz w:val="24"/>
          <w:szCs w:val="24"/>
        </w:rPr>
        <w:t>G</w:t>
      </w:r>
      <w:r>
        <w:rPr>
          <w:sz w:val="24"/>
          <w:szCs w:val="24"/>
        </w:rPr>
        <w:t>装满水，排水法收集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应由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</w:t>
      </w:r>
      <w:r>
        <w:rPr>
          <w:sz w:val="24"/>
          <w:szCs w:val="24"/>
        </w:rPr>
        <w:t>a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b”</w:t>
      </w:r>
      <w:r>
        <w:rPr>
          <w:sz w:val="24"/>
          <w:szCs w:val="24"/>
        </w:rPr>
        <w:t>）端进入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用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收集氧气时，观察到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现象时，表明氧气已收集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下面是加热高锰酸钾制取氧气的几个步骤，按先后顺序排列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熄灭酒精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用排水法收集氧气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点燃酒精灯，加热试管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装药品，塞棉花，固定试管于铁架台上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从水槽中取出导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检查装置的气密性；写出该反应的文字表达式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在标准状况下，氨气（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的密度约为</w:t>
      </w:r>
      <w:r>
        <w:rPr>
          <w:sz w:val="24"/>
          <w:szCs w:val="24"/>
        </w:rPr>
        <w:t>0.8g/L</w:t>
      </w:r>
      <w:r>
        <w:rPr>
          <w:sz w:val="24"/>
          <w:szCs w:val="24"/>
        </w:rPr>
        <w:t>，空气的密度约为</w:t>
      </w:r>
      <w:r>
        <w:rPr>
          <w:sz w:val="24"/>
          <w:szCs w:val="24"/>
        </w:rPr>
        <w:t>l.3g/L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l</w:t>
      </w:r>
      <w:r>
        <w:rPr>
          <w:sz w:val="24"/>
          <w:szCs w:val="24"/>
        </w:rPr>
        <w:t>体积水能溶解</w:t>
      </w:r>
      <w:r>
        <w:rPr>
          <w:sz w:val="24"/>
          <w:szCs w:val="24"/>
        </w:rPr>
        <w:t>700</w:t>
      </w:r>
      <w:r>
        <w:rPr>
          <w:sz w:val="24"/>
          <w:szCs w:val="24"/>
        </w:rPr>
        <w:t>体积的氨气．在实验室中，常用加热氯化铵和氢氧化钙固体混合物的方法制取氨气，反应同时会产生氯化钙和水．则选用的发生装置和收集装置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，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F</w:t>
      </w:r>
      <w:r>
        <w:rPr>
          <w:sz w:val="24"/>
          <w:szCs w:val="24"/>
        </w:rPr>
        <w:t>之间选择），该反应的文字表达式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某化学兴趣小组选用如图所示装置，进行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制取和性质实验，请你根据所学知识，依图回答下列问题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121150" cy="148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287" b="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写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发生的化学反应的化学式表达式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如用分液漏斗替换长颈漏斗，优点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收集少量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气体应选择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装置序号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将装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相连，则将看到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中的现象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中发生的化学反应的化学式表达式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将装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E</w:t>
      </w:r>
      <w:r>
        <w:rPr>
          <w:sz w:val="24"/>
          <w:szCs w:val="24"/>
        </w:rPr>
        <w:t>相连装置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中发生的化学反应的化学式表达式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F</w:t>
      </w:r>
      <w:r>
        <w:rPr>
          <w:sz w:val="24"/>
          <w:szCs w:val="24"/>
        </w:rPr>
        <w:t>连接，则</w:t>
      </w:r>
      <w:r>
        <w:rPr>
          <w:sz w:val="24"/>
          <w:szCs w:val="24"/>
        </w:rPr>
        <w:t>F</w:t>
      </w:r>
      <w:r>
        <w:rPr>
          <w:sz w:val="24"/>
          <w:szCs w:val="24"/>
        </w:rPr>
        <w:t>中低的蜡烛先熄灭，高的蜡烛后熄灭，由此说明了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性质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物理性质）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化学性质），由此可知，二氧化碳可用于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我们熟悉的反应，生成物也只有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为什么在实验室我们不利用碳的燃烧来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其主要原因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（答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条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某化学兴趣小组对教材中“测定空气里氧气含量”的实验进行了大胆改进，分别设计了以下两种装置，如图Ⅰ和图Ⅱ，图Ⅱ选用容积为</w:t>
      </w:r>
      <w:r>
        <w:rPr>
          <w:sz w:val="24"/>
          <w:szCs w:val="24"/>
        </w:rPr>
        <w:t>30mL</w:t>
      </w:r>
      <w:r>
        <w:rPr>
          <w:sz w:val="24"/>
          <w:szCs w:val="24"/>
        </w:rPr>
        <w:t>（规格为</w:t>
      </w:r>
      <w:r>
        <w:rPr>
          <w:sz w:val="24"/>
          <w:szCs w:val="24"/>
        </w:rPr>
        <w:t>18mm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80mm</w:t>
      </w:r>
      <w:r>
        <w:rPr>
          <w:sz w:val="24"/>
          <w:szCs w:val="24"/>
        </w:rPr>
        <w:t>）的试管作反应容器进行实验，均取得了良好的实验效果．请你对比分析下面图Ⅰ、图Ⅱ的实验，回答下列有关问题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292600" cy="151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276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Ⅰ实验中观察到的红磷燃烧的现象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该反应的化学表达式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下表是图Ⅰ实验中记录的数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30"/>
        <w:gridCol w:w="3133"/>
      </w:tblGrid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集气瓶的容积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mL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实验开始时量筒内水体积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mL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实验结束时量筒内水体积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mL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50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7.5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根据实验数据计算空气中氧气的体积分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图Ⅰ实验中，下列操作过程对实验结果的影响分析正确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弹簧夹没夹紧（有空气外逸）会导致实验结果偏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燃烧匙内盛放过量的红磷会导致实验结果偏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没等装置完全冷却就打开弹簧夹（并没有空气外逸）会导致实验结果偏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点燃红磷伸入瓶中时，没有立即塞紧瓶塞会导致实验结果偏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图Ⅱ实验的操作步骤如下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点燃酒精灯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撤去酒精灯，待试管冷却后松开弹簧夹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将少量红磷平装入试管中，将规格为</w:t>
      </w:r>
      <w:r>
        <w:rPr>
          <w:sz w:val="24"/>
          <w:szCs w:val="24"/>
        </w:rPr>
        <w:t>20mL</w:t>
      </w:r>
      <w:r>
        <w:rPr>
          <w:sz w:val="24"/>
          <w:szCs w:val="24"/>
        </w:rPr>
        <w:t>的注射器活塞置于</w:t>
      </w:r>
      <w:r>
        <w:rPr>
          <w:sz w:val="24"/>
          <w:szCs w:val="24"/>
        </w:rPr>
        <w:t>10mL</w:t>
      </w:r>
      <w:r>
        <w:rPr>
          <w:sz w:val="24"/>
          <w:szCs w:val="24"/>
        </w:rPr>
        <w:t>刻度出，并按图Ⅱ中所示的连接方式固定好，再将弹簧夹紧橡皮管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读取注射器活塞的数据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连接仪器并检查装置气密性，你认为正确的实验操作顺序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图Ⅱ实验中，若操作均正确，注射器活塞注最终停止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L</w:t>
      </w:r>
      <w:r>
        <w:rPr>
          <w:sz w:val="24"/>
          <w:szCs w:val="24"/>
        </w:rPr>
        <w:t>刻度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图Ⅱ实验中，若上述步骤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中，未用弹簧夹家住橡皮管，其他步骤都不变，则实验过程中注射器的活塞将先向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左或右，下同）移动，后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移动，最终活塞会停留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L</w:t>
      </w:r>
      <w:r>
        <w:rPr>
          <w:sz w:val="24"/>
          <w:szCs w:val="24"/>
        </w:rPr>
        <w:t>刻度处（上述过程中活塞始终未脱离注射器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对比图Ⅰ和图Ⅱ，下列分析正确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图Ⅰ和图Ⅱ都能粗略的测出空气中氧气的质量分数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图Ⅱ实验中，没有白烟逸出，更环保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图Ⅱ实验中装置始终密闭，避免红磷放入瓶中时空气逸出，实验结果更准确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实验中红磷的用量越多，实验测量结果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江苏省扬州市宝应县九年级（上）期中化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“低碳生活”、“低碳技术”的基本理念是节能减排．下列做法不符合“低碳”理念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焚烧大量秸杆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焚烧垃圾发电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旧报纸制铅笔杆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使用可降解塑料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S</w:t>
      </w:r>
      <w:r>
        <w:rPr>
          <w:sz w:val="24"/>
          <w:szCs w:val="24"/>
        </w:rPr>
        <w:t>：二氧化碳对环境的影响；</w:t>
      </w:r>
      <w:r>
        <w:rPr>
          <w:sz w:val="24"/>
          <w:szCs w:val="24"/>
        </w:rPr>
        <w:t>H3</w:t>
      </w:r>
      <w:r>
        <w:rPr>
          <w:sz w:val="24"/>
          <w:szCs w:val="24"/>
        </w:rPr>
        <w:t>：常用燃料的使用与其对环境的影响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根据焚烧大量秸杆会产生大量的二氧化碳、一氧化碳、烟尘等判断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根据垃圾回收再利用的好处判断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根据用旧报纸制铅笔杆可以减少森林的砍伐，以及树木可以通过光合作用吸收二氧化碳判断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根据使用可降解塑料能减少石油的使用，并能减少环境污染判断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焚烧大量秸杆会产生大量的二氧化碳、一氧化碳、烟尘等，不符合“低碳”理念，所以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焚烧垃圾发电，既减少了污染，又减少了化石燃料的使用，从而间接减少了二氧化碳的排放，符合“低碳”理念，所以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用旧报纸制铅笔杆，可以减少森林的砍伐，树木可以通过光合作用吸收二氧化碳，同时还可以生产中所消耗的能源，防止废旧书本对环境造成的污染，符合“低碳”理念，所以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塑料是石油产品，使用可降解塑料，减少了对石油的消耗，同时减少了生产所消耗的能源，防止了白色污染，符合“低碳”理念，所以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变化属于化学变化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食品霉变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花瓶破碎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蜡烛熔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水结成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E3</w:t>
      </w:r>
      <w:r>
        <w:rPr>
          <w:sz w:val="24"/>
          <w:szCs w:val="24"/>
        </w:rPr>
        <w:t>：化学变化和物理变化的判别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化学变化是指有新物质生成的变化，物理变化是指没有新物质生成的变化，化学变化和物理变化的本质区别是否有新物质生成；据此分析判断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食品霉变过程中有新物质生成，属于化学变化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花瓶破碎过程中只是形状发生改变，没有新物质生成，属于物理变化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蜡烛熔化过程中只是状态发生改变，没有新物质生成，属于物理变化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水结冰过程中只是状态发生改变，没有新物质生成，属于物理变化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某品牌欧式蛋糕中铝的含量超出标准多倍．这里的“铝”是指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铝单质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铝元素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铝分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铝原子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C1</w:t>
      </w:r>
      <w:r>
        <w:rPr>
          <w:sz w:val="24"/>
          <w:szCs w:val="24"/>
        </w:rPr>
        <w:t>：元素的概念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某品牌欧式蛋糕中铝的含量超出标准多倍．这里的“铝”等不是以单质、分子、原子、离子等形式存在，而是指元素，通常用元素及其所占质量（质量分数）来描述．游离态是以单质的形式存在，化合态是以化合物的形式存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某品牌欧式蛋糕中铝的含量超出标准多倍．这里的“铝”是强调存在的元素，与具体形态无关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是空气组成（体积分数）示意图，其中甲表示的气体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20800" cy="1063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3" r="891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氮气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氧气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二氧化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稀有气体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1</w:t>
      </w:r>
      <w:r>
        <w:rPr>
          <w:sz w:val="24"/>
          <w:szCs w:val="24"/>
        </w:rPr>
        <w:t>：空气的成分及各成分的体积分数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空气中各成分的体积分数分别是：氮气大约占空气体积的</w:t>
      </w:r>
      <w:r>
        <w:rPr>
          <w:sz w:val="24"/>
          <w:szCs w:val="24"/>
        </w:rPr>
        <w:t>78%</w:t>
      </w:r>
      <w:r>
        <w:rPr>
          <w:sz w:val="24"/>
          <w:szCs w:val="24"/>
        </w:rPr>
        <w:t>、氧气大约占空气体积的</w:t>
      </w:r>
      <w:r>
        <w:rPr>
          <w:sz w:val="24"/>
          <w:szCs w:val="24"/>
        </w:rPr>
        <w:t>21%</w:t>
      </w:r>
      <w:r>
        <w:rPr>
          <w:sz w:val="24"/>
          <w:szCs w:val="24"/>
        </w:rPr>
        <w:t>、稀有气体大约占空气体积的</w:t>
      </w:r>
      <w:r>
        <w:rPr>
          <w:sz w:val="24"/>
          <w:szCs w:val="24"/>
        </w:rPr>
        <w:t>0.94%</w:t>
      </w:r>
      <w:r>
        <w:rPr>
          <w:sz w:val="24"/>
          <w:szCs w:val="24"/>
        </w:rPr>
        <w:t>、二氧化碳大约占空气体积的</w:t>
      </w:r>
      <w:r>
        <w:rPr>
          <w:sz w:val="24"/>
          <w:szCs w:val="24"/>
        </w:rPr>
        <w:t>0.03%</w:t>
      </w:r>
      <w:r>
        <w:rPr>
          <w:sz w:val="24"/>
          <w:szCs w:val="24"/>
        </w:rPr>
        <w:t>、水蒸气和其它气体和杂质大约占</w:t>
      </w:r>
      <w:r>
        <w:rPr>
          <w:sz w:val="24"/>
          <w:szCs w:val="24"/>
        </w:rPr>
        <w:t>0.03%</w:t>
      </w:r>
      <w:r>
        <w:rPr>
          <w:sz w:val="24"/>
          <w:szCs w:val="24"/>
        </w:rPr>
        <w:t>；空气的成分主要以氮气和氧气为主，氧气约占五分之一，氮气约占五分之四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氮气大约占空气体积的</w:t>
      </w:r>
      <w:r>
        <w:rPr>
          <w:sz w:val="24"/>
          <w:szCs w:val="24"/>
        </w:rPr>
        <w:t>78%</w:t>
      </w:r>
      <w:r>
        <w:rPr>
          <w:sz w:val="24"/>
          <w:szCs w:val="24"/>
        </w:rPr>
        <w:t>，故选项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氧气大约占空气体积的</w:t>
      </w:r>
      <w:r>
        <w:rPr>
          <w:sz w:val="24"/>
          <w:szCs w:val="24"/>
        </w:rPr>
        <w:t>21%</w:t>
      </w:r>
      <w:r>
        <w:rPr>
          <w:sz w:val="24"/>
          <w:szCs w:val="24"/>
        </w:rPr>
        <w:t>，故选项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二氧化碳大约占空气体积的</w:t>
      </w:r>
      <w:r>
        <w:rPr>
          <w:sz w:val="24"/>
          <w:szCs w:val="24"/>
        </w:rPr>
        <w:t>0.03%</w:t>
      </w:r>
      <w:r>
        <w:rPr>
          <w:sz w:val="24"/>
          <w:szCs w:val="24"/>
        </w:rPr>
        <w:t>，故选项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稀有气体大约占空气体积的</w:t>
      </w:r>
      <w:r>
        <w:rPr>
          <w:sz w:val="24"/>
          <w:szCs w:val="24"/>
        </w:rPr>
        <w:t>0.94%</w:t>
      </w:r>
      <w:r>
        <w:rPr>
          <w:sz w:val="24"/>
          <w:szCs w:val="24"/>
        </w:rPr>
        <w:t>，故选项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实验装置或操作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796925" cy="1130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1" r="1467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加热液体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901700" cy="1139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1" r="1299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加入固体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273175" cy="124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9" r="924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检查气密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063625" cy="873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41" r="1104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收集氧气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41</w:t>
      </w:r>
      <w:r>
        <w:rPr>
          <w:sz w:val="24"/>
          <w:szCs w:val="24"/>
        </w:rPr>
        <w:t>：用于加热的仪器；</w:t>
      </w:r>
      <w:r>
        <w:rPr>
          <w:sz w:val="24"/>
          <w:szCs w:val="24"/>
        </w:rPr>
        <w:t>48</w:t>
      </w:r>
      <w:r>
        <w:rPr>
          <w:sz w:val="24"/>
          <w:szCs w:val="24"/>
        </w:rPr>
        <w:t>：固体药品的取用；</w:t>
      </w:r>
      <w:r>
        <w:rPr>
          <w:sz w:val="24"/>
          <w:szCs w:val="24"/>
        </w:rPr>
        <w:t>4K</w:t>
      </w:r>
      <w:r>
        <w:rPr>
          <w:sz w:val="24"/>
          <w:szCs w:val="24"/>
        </w:rPr>
        <w:t>：检查装置的气密性；</w:t>
      </w:r>
      <w:r>
        <w:rPr>
          <w:sz w:val="24"/>
          <w:szCs w:val="24"/>
        </w:rPr>
        <w:t>4P</w:t>
      </w:r>
      <w:r>
        <w:rPr>
          <w:sz w:val="24"/>
          <w:szCs w:val="24"/>
        </w:rPr>
        <w:t>：常用气体的收集方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根据加热液体的正确方法分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根据加热固体药品的正确方法分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根据检查装置气密性的正确方法分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根据收集气体的正确方法分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加热烧杯内液体时，要垫石棉网，而且液体不能超过烧杯容积的三分之二，防止沸腾溅出，故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向试管内加入固体时，横放试管，用镊子送入试管底部，然后慢慢竖起，故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长颈漏斗底部插入液体中，用弹簧夹夹住橡皮管，从长颈漏斗中加水，至管内形成一段液柱，观察液柱如果不下落，则气密性良好，图中操作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图示是排水法收集气体，操作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物质的性质与所对应的用途没有关系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氧气助燃﹣﹣焊接金属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氦气密度小，性质稳定﹣﹣制探空气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红磷燃烧产生白烟﹣﹣制作烟幕弹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液氮温度低﹣﹣保护粮食瓜果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K</w:t>
      </w:r>
      <w:r>
        <w:rPr>
          <w:sz w:val="24"/>
          <w:szCs w:val="24"/>
        </w:rPr>
        <w:t>：常见气体的用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物质的性质决定物质的用途，根据常见物质的性质和用途分析回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由于氧气有助燃性，乙炔等可燃性的气体跟氧气发生反应，放出大量的热，可用来切割焊接金属．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氦气密度小，性质稳定常用来制探空气球．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由于红磷燃烧产生白烟．所以，红磷可制作烟幕弹．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由于氮气具有稳定性可用于保护粮食瓜果，与液氮温度低无关．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所示，这四位同学描述的是同一化学式，此化学式是（　　）</w:t>
      </w:r>
      <w:r>
        <w:rPr/>
        <w:drawing>
          <wp:inline distT="0" distB="0" distL="0" distR="0">
            <wp:extent cx="3692525" cy="1349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6" r="330" b="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ClO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D1</w:t>
      </w:r>
      <w:r>
        <w:rPr>
          <w:sz w:val="24"/>
          <w:szCs w:val="24"/>
        </w:rPr>
        <w:t>：化学式的书写及意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化学式的意义进行分析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宏观意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表示一种物质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表示该物质的元素组成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微观意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表示该物质的一个分子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表示该物质的分子构成；据此进行分析判断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，该物质由两种元素组成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分子由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原子构成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ClO</w:t>
      </w:r>
      <w:r>
        <w:rPr>
          <w:sz w:val="24"/>
          <w:szCs w:val="24"/>
        </w:rPr>
        <w:t>是由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元素组成的，故选项不符合题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是由同种元素组成的，故选项不符合题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由两种元素组成的，且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分子由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原子构成，故选项符合题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由两种元素组成的，但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分子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原子构成，故选项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水是生命之源，下列有关水的叙述中，错误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自然界中的水大多是混合物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水中的色素和异味可以用活性炭除去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肥皂水可区分硬水和软水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地球上的淡水资源丰富，取之不尽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7</w:t>
      </w:r>
      <w:r>
        <w:rPr>
          <w:sz w:val="24"/>
          <w:szCs w:val="24"/>
        </w:rPr>
        <w:t>：硬水与软水；</w:t>
      </w:r>
      <w:r>
        <w:rPr>
          <w:sz w:val="24"/>
          <w:szCs w:val="24"/>
        </w:rPr>
        <w:t>78</w:t>
      </w:r>
      <w:r>
        <w:rPr>
          <w:sz w:val="24"/>
          <w:szCs w:val="24"/>
        </w:rPr>
        <w:t>：水资源状况；</w:t>
      </w:r>
      <w:r>
        <w:rPr>
          <w:sz w:val="24"/>
          <w:szCs w:val="24"/>
        </w:rPr>
        <w:t>A5</w:t>
      </w:r>
      <w:r>
        <w:rPr>
          <w:sz w:val="24"/>
          <w:szCs w:val="24"/>
        </w:rPr>
        <w:t>：纯净物和混合物的判别；</w:t>
      </w:r>
      <w:r>
        <w:rPr>
          <w:sz w:val="24"/>
          <w:szCs w:val="24"/>
        </w:rPr>
        <w:t>C6</w:t>
      </w:r>
      <w:r>
        <w:rPr>
          <w:sz w:val="24"/>
          <w:szCs w:val="24"/>
        </w:rPr>
        <w:t>：碳单质的物理性质及用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已有的知识进行分析，自然界中的水是混合物，活性炭具有吸附性，硬水和软水使用肥皂水进行鉴别，地球上的淡水资源有限进行分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自然界中的水都是混合物，叙述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活性炭具有吸附性，能吸附水中的色素和异味，叙述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硬水与肥皂水混合有浮渣产生，软水与肥皂水混合有泡沫产生，可以使用肥皂水鉴别硬水和软水，叙述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地球上的淡水资源是有限的，叙述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下列不属于化合反应，但属于氧化反应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红磷在空气中燃烧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蜡烛在空气中燃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碳酸分解成二氧化碳和水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实验室制取二氧化碳的反应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F1</w:t>
      </w:r>
      <w:r>
        <w:rPr>
          <w:sz w:val="24"/>
          <w:szCs w:val="24"/>
        </w:rPr>
        <w:t>：化合反应及其应用；</w:t>
      </w:r>
      <w:r>
        <w:rPr>
          <w:sz w:val="24"/>
          <w:szCs w:val="24"/>
        </w:rPr>
        <w:t>F5</w:t>
      </w:r>
      <w:r>
        <w:rPr>
          <w:sz w:val="24"/>
          <w:szCs w:val="24"/>
        </w:rPr>
        <w:t>：氧化反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化合反应：两种或两种以上物质反应后生成一种物质的反应，其特点可总结为“多变一”；物质与氧发生的化学反应是氧化反应；据此进行分析判断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红磷在空气中燃烧生成五氧化二磷，该反应符合“多变一”的特征，属于化合反应，故选项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蜡烛在空气中燃烧生成二氧化碳和水，该反应的生成物是两种，不符合“多变一”的特征，不属于化合反应；该反应是物质和氧气发生的化学反应，属于氧化反应；故选项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碳酸分解成二氧化碳和水，该反应符合“一变多”的特征，属于分解反应；但该反应不是物质与氧气的反应，不属于氧化反应，故选项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实验室制取二氧化碳，是碳酸钙与稀盐酸反应生成氯化钙、水和二氧化碳，该反应的生成物是两种，不符合“多变一”的特征，不属于化合反应；该反应不是物质和氧气发生的化学反应，不属于氧化反应；故选项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实验现象的描述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木炭在氧气中燃烧发出白色火焰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铁丝在空气中燃烧火星四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碱式碳酸铜在稀盐酸中逐渐溶解，有气泡产生，溶液由无色变成黄色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镁条在空气中燃烧发出耀眼白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A</w:t>
      </w:r>
      <w:r>
        <w:rPr>
          <w:sz w:val="24"/>
          <w:szCs w:val="24"/>
        </w:rPr>
        <w:t>：氧气与碳、磷、硫、铁等物质的反应现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根据木炭在氧气中燃烧的现象进行分析判断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根据铁丝在空气中不能燃烧进行分析判断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根据碱式碳酸铜的化学性质进行分析判断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根据镁条在空气中燃烧的现象进行分析判断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木炭在氧气中燃烧，发出白光，而不是白色火焰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铁丝在空气中只能烧至发红，不会产生火星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碱式碳酸铜在稀盐酸中逐渐溶解，生成氯化铜、水和二氧化碳，会观察到有气泡产生，溶液由无色变成蓝色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镁条在空气中燃烧，发出耀眼白光，故选项说法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各物质按照单质、氧化物、混合物的顺序排列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冰、干冰、食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氮气、氧气、空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水银、水、大理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金刚石、高锰酸钾、盐酸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2</w:t>
      </w:r>
      <w:r>
        <w:rPr>
          <w:sz w:val="24"/>
          <w:szCs w:val="24"/>
        </w:rPr>
        <w:t>：物质的简单分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单质、氧化物、混合物的概念进行分析判断．单质是由一种元素组成的纯净物，氧化物是由两种元素组成，其中一种是氧元素的化合物；混合物是由两种或两种以上物质组成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冰（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）是由氢氧两种元素组成且其中一种元素是氧元素的氧化物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氧气是由氧元素组成的单质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水银（</w:t>
      </w:r>
      <w:r>
        <w:rPr>
          <w:sz w:val="24"/>
          <w:szCs w:val="24"/>
        </w:rPr>
        <w:t>Hg</w:t>
      </w:r>
      <w:r>
        <w:rPr>
          <w:sz w:val="24"/>
          <w:szCs w:val="24"/>
        </w:rPr>
        <w:t>）是由汞元素组成的单质，水是由氢氧两元素组成且其中一种元素为氧元素的氧化物，大理石是由碳酸钙以及其他杂质组成的混合物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高锰酸钾是含氧的化合物，有三种元素不是氧化物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化学实验中，对于用剩的化学药品，处理方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为节约倒回原试剂瓶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带回家做家庭小实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倒入下水道以防止污染环境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倒在指定的容器中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32</w:t>
      </w:r>
      <w:r>
        <w:rPr>
          <w:sz w:val="24"/>
          <w:szCs w:val="24"/>
        </w:rPr>
        <w:t>：实验操作注意事项的探究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对化学实验剩余药品，要做到“三不一要”：不放回原瓶；不随丢弃；不拿出实验室；要放入指定容器．防止污染环境，造成安全事故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倒回原试剂瓶，将会污染瓶内药品，操作错误带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带回家中，可能会造成污染或中毒等事故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随意倒入下水道中，可能会腐蚀下水道，操作错误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倒入指定容器中，操作正确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一氧化氮（</w:t>
      </w:r>
      <w:r>
        <w:rPr>
          <w:sz w:val="24"/>
          <w:szCs w:val="24"/>
        </w:rPr>
        <w:t>NO</w:t>
      </w:r>
      <w:r>
        <w:rPr>
          <w:sz w:val="24"/>
          <w:szCs w:val="24"/>
        </w:rPr>
        <w:t>）是一种无色气体，难溶于水，密度比空气大，在空气中能迅速与氧气反应生成二氧化氮（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气体，则收集</w:t>
      </w:r>
      <w:r>
        <w:rPr>
          <w:sz w:val="24"/>
          <w:szCs w:val="24"/>
        </w:rPr>
        <w:t>NO</w:t>
      </w:r>
      <w:r>
        <w:rPr>
          <w:sz w:val="24"/>
          <w:szCs w:val="24"/>
        </w:rPr>
        <w:t>气体应采用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排水法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向上排空气法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向下排空气法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排水法和向上排空气法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4P</w:t>
      </w:r>
      <w:r>
        <w:rPr>
          <w:sz w:val="24"/>
          <w:szCs w:val="24"/>
        </w:rPr>
        <w:t>：常用气体的收集方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气体不溶于水，且不能与水发生反应，可用排水法收集；气体密度大于空气，且不与氧气发生反应的无毒气体，可用向上排空气法收集；气体密度小于空气，且不与氧气发生反应的无毒气体，可用向下排空气法收集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资料提示，一氧化氮难溶于水，密度略大于空气，与空气中的氧气反应分析得，一氧化氮不可用排气法收集只能选用排水法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由资料提示，只能用排水法收集正确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一氧化氮能与空气中的氧迅速反应，故不可用向上排空气法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一氧化氮能与空气中的氧迅速反应，故不可用排空气法收集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不正确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一氧化氮难溶于水，可用排水法收集；但一氧化氮能与空气中的氧迅速反应，故不可用排空气法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不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下列用微粒观点解释现象的叙述中，错误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水烧开时，顶起壶盖﹣﹣﹣水分子体积变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氢气在氧气中燃烧生成生成水﹣﹣﹣分子种类发生改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水和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酒精相混合，总体积小于</w:t>
      </w:r>
      <w:r>
        <w:rPr>
          <w:sz w:val="24"/>
          <w:szCs w:val="24"/>
        </w:rPr>
        <w:t>100mL﹣﹣﹣</w:t>
      </w:r>
      <w:r>
        <w:rPr>
          <w:sz w:val="24"/>
          <w:szCs w:val="24"/>
        </w:rPr>
        <w:t>分子间有间隙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打开酒瓶盖，醇香四溢﹣﹣﹣分子是不断运动的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B9</w:t>
      </w:r>
      <w:r>
        <w:rPr>
          <w:sz w:val="24"/>
          <w:szCs w:val="24"/>
        </w:rPr>
        <w:t>：利用分子与原子的性质分析和解决问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分子的基本特征：分子质量和体积都很小；分子之间有间隔；分子是在不断运动的；同种物质的分子性质相同，不同物质的分子性质不同，结合事实进行分析判断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水烧开时，顶起壶盖，是因为温度升高，水分子间的间隔变大，故选项解释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氢气在氧气中燃烧生成生成水，分子种类发生改变，故选项解释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水和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酒精相混合，总体积小于</w:t>
      </w:r>
      <w:r>
        <w:rPr>
          <w:sz w:val="24"/>
          <w:szCs w:val="24"/>
        </w:rPr>
        <w:t>100mL</w:t>
      </w:r>
      <w:r>
        <w:rPr>
          <w:sz w:val="24"/>
          <w:szCs w:val="24"/>
        </w:rPr>
        <w:t>，是因为分子之间有间隔，一部分水分子和酒精分子会互相占据分子之间的间隔，故选项解释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打开酒瓶盖，醇香四溢，是因为酒精中含有的分子是在不断的运动的，向四周扩散，使人们闻到酒的醇香，故选项说法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医务人员用</w:t>
      </w:r>
      <w:r>
        <w:rPr>
          <w:sz w:val="24"/>
          <w:szCs w:val="24"/>
        </w:rPr>
        <w:t>3%</w:t>
      </w:r>
      <w:r>
        <w:rPr>
          <w:sz w:val="24"/>
          <w:szCs w:val="24"/>
        </w:rPr>
        <w:t>的过氧化氢溶液为伤者处理伤口时．伤口上会看到大量的气泡．下列有关说法中，错误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生成的气体可能是过氧化氢分解产生的氧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伤口处的生物酶可能对过氧化氢的分解起到催化作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有二氧化锰能够使过氧化氢在常温下迅速分解产生氧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过氧化氢和水的分子构成不同．所以它们的化学性质不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J</w:t>
      </w:r>
      <w:r>
        <w:rPr>
          <w:sz w:val="24"/>
          <w:szCs w:val="24"/>
        </w:rPr>
        <w:t>：催化剂的特点与催化作用；</w:t>
      </w:r>
      <w:r>
        <w:rPr>
          <w:sz w:val="24"/>
          <w:szCs w:val="24"/>
        </w:rPr>
        <w:t>6C</w:t>
      </w:r>
      <w:r>
        <w:rPr>
          <w:sz w:val="24"/>
          <w:szCs w:val="24"/>
        </w:rPr>
        <w:t>：实验室制取氧气的反应原理；</w:t>
      </w:r>
      <w:r>
        <w:rPr>
          <w:sz w:val="24"/>
          <w:szCs w:val="24"/>
        </w:rPr>
        <w:t>B9</w:t>
      </w:r>
      <w:r>
        <w:rPr>
          <w:sz w:val="24"/>
          <w:szCs w:val="24"/>
        </w:rPr>
        <w:t>：利用分子与原子的性质分析和解决问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质量守恒定律可知产生的气体可能是氧气，因为过氧化氢中含有氧元素，一种反应的催化剂不只是一种，可以有多种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由于过氧化氢中含有氧元素，所以生成的气体可能是氧气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因为一种反应的催化剂可能有多种，所以说伤口处的生物酶可能对过氧化氢的分解起到催化作用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过氧化氢分解产生氧气的反应，可以用二氧化锰作催化剂，也可以用氧化铁、氧化铜等作催化剂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同种分子性质相同，不同种分子性质不同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所示装置，有储气、洗气等用途．在医院给病人输氧气时，也利用了类似的装置，并在装置中盛放大约半瓶蒸馏水．以下说法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777875" cy="892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0" r="1548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导管连接供给氧气的钢瓶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导管连接病人吸氧气的塑胶管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该装置可用来观察是否有氧气输出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该装置能用来观察输出氧气的速度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46</w:t>
      </w:r>
      <w:r>
        <w:rPr>
          <w:sz w:val="24"/>
          <w:szCs w:val="24"/>
        </w:rPr>
        <w:t>：分离物质的仪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氧气不易溶于水，经过水时氧气几乎不会减小并且还可以润湿，对病人有好处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给病人输氧时，氧气应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导管进入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导管导出．这样可以通过水下气泡的多少快慢判断气体的流速．如果导管接反了，会将装置内的水排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若</w:t>
      </w:r>
      <w:r>
        <w:rPr>
          <w:sz w:val="24"/>
          <w:szCs w:val="24"/>
        </w:rPr>
        <w:t>b</w:t>
      </w:r>
      <w:r>
        <w:rPr>
          <w:sz w:val="24"/>
          <w:szCs w:val="24"/>
        </w:rPr>
        <w:t>导管连接供给氧气的钢瓶时，装置内的氧气越来越多，装置内压强大于外面的大气压，水就会沿着</w:t>
      </w:r>
      <w:r>
        <w:rPr>
          <w:sz w:val="24"/>
          <w:szCs w:val="24"/>
        </w:rPr>
        <w:t>a</w:t>
      </w:r>
      <w:r>
        <w:rPr>
          <w:sz w:val="24"/>
          <w:szCs w:val="24"/>
        </w:rPr>
        <w:t>导管被排出，故病人吸入的不是氧气而是水，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分析可以知道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管连接的是供给氧气的钢瓶，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氧气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导管进入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导管导出，因为氧气不易溶于水，经过水里面时会呈气泡冒出，现象明显，很容易判断是否有氧气输出，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氧气经过水里多时，产生的气泡就多；氧气的流速快时，产生气泡就快，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蜡烛（足量）在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密闭装置内燃烧至熄灭，用仪器测出这一过程中瓶内氧气含量的变化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下列判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3540125" cy="1758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334" b="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蜡烛燃烧前瓶内只有氧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蜡烛熄灭后瓶内只剩二氧化碳气体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蜡烛燃烧生成物只有二氧化碳气体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氧气浓度小于一定值时，蜡烛无法燃烧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：蜡烛燃烧实验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瓶内氧气含量的变化图，反应前瓶内氧气的体积分数为</w:t>
      </w:r>
      <w:r>
        <w:rPr>
          <w:sz w:val="24"/>
          <w:szCs w:val="24"/>
        </w:rPr>
        <w:t>19.56%</w:t>
      </w:r>
      <w:r>
        <w:rPr>
          <w:sz w:val="24"/>
          <w:szCs w:val="24"/>
        </w:rPr>
        <w:t>，当氧气的体积分数为</w:t>
      </w:r>
      <w:r>
        <w:rPr>
          <w:sz w:val="24"/>
          <w:szCs w:val="24"/>
        </w:rPr>
        <w:t>15.96%</w:t>
      </w:r>
      <w:r>
        <w:rPr>
          <w:sz w:val="24"/>
          <w:szCs w:val="24"/>
        </w:rPr>
        <w:t>时，蜡烛熄灭，说明开始时瓶内含有其它气体，氧气的浓度低于一定值时，蜡烛无法燃烧，据此结合题意进行分析判断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由瓶内氧气含量的变化图，反应前瓶内氧气的体积分数为</w:t>
      </w:r>
      <w:r>
        <w:rPr>
          <w:sz w:val="24"/>
          <w:szCs w:val="24"/>
        </w:rPr>
        <w:t>19.56%</w:t>
      </w:r>
      <w:r>
        <w:rPr>
          <w:sz w:val="24"/>
          <w:szCs w:val="24"/>
        </w:rPr>
        <w:t>，说明蜡烛燃烧前装置内除了含有氧气，还含有其它气体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蜡烛燃烧生成二氧化碳和水，瓶内不会只剩下二氧化碳和水蒸气，还应含有燃烧前瓶内的其它气体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蜡烛燃烧生成二氧化碳和水蒸气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由瓶内氧气含量的变化图，当氧气的体积分数为</w:t>
      </w:r>
      <w:r>
        <w:rPr>
          <w:sz w:val="24"/>
          <w:szCs w:val="24"/>
        </w:rPr>
        <w:t>15.96%</w:t>
      </w:r>
      <w:r>
        <w:rPr>
          <w:sz w:val="24"/>
          <w:szCs w:val="24"/>
        </w:rPr>
        <w:t>时，蜡烛熄灭，说明氧气的浓度低于一定值时，蜡烛无法燃烧，故选项说法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化学家创造出一种物质“干水”，其每个颗粒含水</w:t>
      </w:r>
      <w:r>
        <w:rPr>
          <w:sz w:val="24"/>
          <w:szCs w:val="24"/>
        </w:rPr>
        <w:t>95%</w:t>
      </w:r>
      <w:r>
        <w:rPr>
          <w:sz w:val="24"/>
          <w:szCs w:val="24"/>
        </w:rPr>
        <w:t>，外层是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干水吸收二氧化碳的能力比普通清水高三倍．下列有关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干水和干冰是同一种物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干水是纯净物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干水吸收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有助于减缓温室效应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干水吸收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过程只发生物理变化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S</w:t>
      </w:r>
      <w:r>
        <w:rPr>
          <w:sz w:val="24"/>
          <w:szCs w:val="24"/>
        </w:rPr>
        <w:t>：二氧化碳对环境的影响；</w:t>
      </w:r>
      <w:r>
        <w:rPr>
          <w:sz w:val="24"/>
          <w:szCs w:val="24"/>
        </w:rPr>
        <w:t>6P</w:t>
      </w:r>
      <w:r>
        <w:rPr>
          <w:sz w:val="24"/>
          <w:szCs w:val="24"/>
        </w:rPr>
        <w:t>：二氧化碳的物理性质；</w:t>
      </w:r>
      <w:r>
        <w:rPr>
          <w:sz w:val="24"/>
          <w:szCs w:val="24"/>
        </w:rPr>
        <w:t>A5</w:t>
      </w:r>
      <w:r>
        <w:rPr>
          <w:sz w:val="24"/>
          <w:szCs w:val="24"/>
        </w:rPr>
        <w:t>：纯净物和混合物的判别；</w:t>
      </w:r>
      <w:r>
        <w:rPr>
          <w:sz w:val="24"/>
          <w:szCs w:val="24"/>
        </w:rPr>
        <w:t>E3</w:t>
      </w:r>
      <w:r>
        <w:rPr>
          <w:sz w:val="24"/>
          <w:szCs w:val="24"/>
        </w:rPr>
        <w:t>：化学变化和物理变化的判别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题目所给新信息可知，“干水”的每个颗粒内部是一颗水滴，外层是二氧化硅；据此结合所学化学知识进行分析判断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干水和干冰不是同一种物质，干冰是二氧化碳，干水是水和二氧化硅的混合物．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“干水”，其每个颗粒含水</w:t>
      </w:r>
      <w:r>
        <w:rPr>
          <w:sz w:val="24"/>
          <w:szCs w:val="24"/>
        </w:rPr>
        <w:t>95%</w:t>
      </w:r>
      <w:r>
        <w:rPr>
          <w:sz w:val="24"/>
          <w:szCs w:val="24"/>
        </w:rPr>
        <w:t>，外层是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干水是水和二氧化硅的混合物．．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干水吸收二氧化碳有助于减缓温室效应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干水吸收的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过程中，二氧化碳和水反应能生成碳酸，属于化学变化．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下列有关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电解水正极和负极的质量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氧化物中含有氧元素，因此含有氧元素的纯净物一定是氧化物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化合反应不一定是氧化反应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在工业上，分离空气中的氮气和氧气是利用它们的密度不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1</w:t>
      </w:r>
      <w:r>
        <w:rPr>
          <w:sz w:val="24"/>
          <w:szCs w:val="24"/>
        </w:rPr>
        <w:t>：电解水实验；</w:t>
      </w:r>
      <w:r>
        <w:rPr>
          <w:sz w:val="24"/>
          <w:szCs w:val="24"/>
        </w:rPr>
        <w:t>6B</w:t>
      </w:r>
      <w:r>
        <w:rPr>
          <w:sz w:val="24"/>
          <w:szCs w:val="24"/>
        </w:rPr>
        <w:t>：氧气的工业制法；</w:t>
      </w:r>
      <w:r>
        <w:rPr>
          <w:sz w:val="24"/>
          <w:szCs w:val="24"/>
        </w:rPr>
        <w:t>A3</w:t>
      </w:r>
      <w:r>
        <w:rPr>
          <w:sz w:val="24"/>
          <w:szCs w:val="24"/>
        </w:rPr>
        <w:t>：从组成上识别氧化物；</w:t>
      </w:r>
      <w:r>
        <w:rPr>
          <w:sz w:val="24"/>
          <w:szCs w:val="24"/>
        </w:rPr>
        <w:t>F1</w:t>
      </w:r>
      <w:r>
        <w:rPr>
          <w:sz w:val="24"/>
          <w:szCs w:val="24"/>
        </w:rPr>
        <w:t>：化合反应及其应用；</w:t>
      </w:r>
      <w:r>
        <w:rPr>
          <w:sz w:val="24"/>
          <w:szCs w:val="24"/>
        </w:rPr>
        <w:t>F5</w:t>
      </w:r>
      <w:r>
        <w:rPr>
          <w:sz w:val="24"/>
          <w:szCs w:val="24"/>
        </w:rPr>
        <w:t>：氧化反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根据电解水正极和负极生成的气体分别是氧气和氢气，二者的质量比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进行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根据氧化物中含有氧元素，但是含有氧元素的纯净物不一定是氧化物进行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根据化合反应不一定是氧化反应进行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根据在工业上，分离空气中的氮气和氧气是利用它们的沸点不同进行解答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电解水正极和负极生成的气体分别是氧气和氢气，二者的质量比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它们的体积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氧化物中含有氧元素，但是含有氧元素的纯净物不一定是氧化物，例如氯酸钾中含有氧元素，但不是氧化物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纯净水中不含有人体所需微量元素和矿物质，所以经常喝纯净水不利于健康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在工业上，分离空气中的氮气和氧气是利用它们的沸点不同，而不是密度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吸烟有害健康，香烟的延期中含有几百种对人体有害的物质，尼古丁是其中的一种，其化学式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下列关于尼古丁的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尼古丁中含有氮分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尼古丁是由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碳原子、</w:t>
      </w:r>
      <w:r>
        <w:rPr>
          <w:sz w:val="24"/>
          <w:szCs w:val="24"/>
        </w:rPr>
        <w:t>14</w:t>
      </w:r>
      <w:r>
        <w:rPr>
          <w:sz w:val="24"/>
          <w:szCs w:val="24"/>
        </w:rPr>
        <w:t>个氢原子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氮原子构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尼古丁有碳、氢、氮三种元素组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尼古丁中碳元素的质量分数最大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D1</w:t>
      </w:r>
      <w:r>
        <w:rPr>
          <w:sz w:val="24"/>
          <w:szCs w:val="24"/>
        </w:rPr>
        <w:t>：化学式的书写及意义；</w:t>
      </w:r>
      <w:r>
        <w:rPr>
          <w:sz w:val="24"/>
          <w:szCs w:val="24"/>
        </w:rPr>
        <w:t>DA</w:t>
      </w:r>
      <w:r>
        <w:rPr>
          <w:sz w:val="24"/>
          <w:szCs w:val="24"/>
        </w:rPr>
        <w:t>：元素的质量分数计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根据物质的结构来分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根据物质的结构来分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根据物质的组成来分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根据化合物中元素的质量比来分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尼古丁是由尼古丁分子构成的，不含氮分子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尼古丁是由尼古丁分子构成的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尼古丁分子是由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碳原子、</w:t>
      </w:r>
      <w:r>
        <w:rPr>
          <w:sz w:val="24"/>
          <w:szCs w:val="24"/>
        </w:rPr>
        <w:t>14</w:t>
      </w:r>
      <w:r>
        <w:rPr>
          <w:sz w:val="24"/>
          <w:szCs w:val="24"/>
        </w:rPr>
        <w:t>个氢原子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氮原子构成的，故选项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由化学式可知，尼古丁是由碳元素、氢元素和氧元素组成的，故选项说法正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尼古丁中碳、氢、氮三种元素的质量比为（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：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：（</w:t>
      </w:r>
      <w:r>
        <w:rPr>
          <w:sz w:val="24"/>
          <w:szCs w:val="24"/>
        </w:rPr>
        <w:t>1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6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，则碳元素的质量分数最高，故选项说法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填：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请从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明矾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氯气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干冰、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氧气、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氮气、</w:t>
      </w:r>
      <w:r>
        <w:rPr>
          <w:rFonts w:ascii="宋体;SimSun" w:hAnsi="宋体;SimSun" w:cs="宋体;SimSun"/>
          <w:sz w:val="24"/>
          <w:szCs w:val="24"/>
        </w:rPr>
        <w:t>⑥</w:t>
      </w:r>
      <w:r>
        <w:rPr>
          <w:sz w:val="24"/>
          <w:szCs w:val="24"/>
        </w:rPr>
        <w:t>红磷中，选择符合题意的物质，用序号填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能供给呼吸的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④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能用做消毒剂的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②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能用于吸附水中悬浮杂质的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①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可用于人工降雨的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③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能制作烟幕弹的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⑥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能填充食品包装袋的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⑤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K</w:t>
      </w:r>
      <w:r>
        <w:rPr>
          <w:sz w:val="24"/>
          <w:szCs w:val="24"/>
        </w:rPr>
        <w:t>：常见气体的用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物质的性质决定物质的用途，根据物质的性质分析物质的用途即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氧气能供给呼吸，可用于净化水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能用做消毒剂的是漂白粉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明矾溶于水生成的胶状物有吸附作用，能用于吸附悬浮杂质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干冰可用于人工降雨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红磷燃烧时产生大量白烟，在军事上常用于制作烟幕弹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氮气的性质稳定，充在食品包装袋中可防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⑥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根据图所示仪器回答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仪器名称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坩埚钳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药匙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燃烧匙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可以直接在酒精灯火焰上加热的玻璃仪器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用来夹持试管加热的仪器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可以用来收集气体的仪器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G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464050" cy="114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1" r="273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4Z</w:t>
      </w:r>
      <w:r>
        <w:rPr>
          <w:sz w:val="24"/>
          <w:szCs w:val="24"/>
        </w:rPr>
        <w:t>：常用仪器的名称和选用；</w:t>
      </w:r>
      <w:r>
        <w:rPr>
          <w:sz w:val="24"/>
          <w:szCs w:val="24"/>
        </w:rPr>
        <w:t>41</w:t>
      </w:r>
      <w:r>
        <w:rPr>
          <w:sz w:val="24"/>
          <w:szCs w:val="24"/>
        </w:rPr>
        <w:t>：用于加热的仪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常见仪器的名称、用途以及注意事项等进行分析解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坩埚钳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药匙；</w:t>
      </w:r>
      <w:r>
        <w:rPr>
          <w:sz w:val="24"/>
          <w:szCs w:val="24"/>
        </w:rPr>
        <w:t>H</w:t>
      </w:r>
      <w:r>
        <w:rPr>
          <w:sz w:val="24"/>
          <w:szCs w:val="24"/>
        </w:rPr>
        <w:t>是燃烧匙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可以直接在酒精灯火焰上加热的玻璃仪器是试管，用来夹持试管加热的仪器试管夹，可以用来收集气体的仪器是集气瓶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坩埚钳；药匙；燃烧匙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  <w:r>
        <w:rPr>
          <w:sz w:val="24"/>
          <w:szCs w:val="24"/>
        </w:rPr>
        <w:t>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写出下列反应的文字或化学表达式，并填写相关的空格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碳酸氢铵受热“失踪”：</w:t>
      </w:r>
      <w:r>
        <w:rPr>
          <w:sz w:val="24"/>
          <w:szCs w:val="24"/>
          <w:u w:val="single"/>
        </w:rPr>
        <w:t>　碳酸氢铵</w:t>
      </w:r>
      <w:r>
        <w:rPr>
          <w:sz w:val="24"/>
          <w:szCs w:val="24"/>
          <w:u w:val="single"/>
        </w:rPr>
        <w:drawing>
          <wp:inline distT="0" distB="0" distL="0" distR="0">
            <wp:extent cx="263525" cy="177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氨气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水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二氧化碳，或</w:t>
      </w:r>
      <w:r>
        <w:rPr>
          <w:sz w:val="24"/>
          <w:szCs w:val="24"/>
          <w:u w:val="single"/>
        </w:rPr>
        <w:t>NH</w:t>
      </w:r>
      <w:r>
        <w:rPr>
          <w:sz w:val="24"/>
          <w:szCs w:val="24"/>
          <w:u w:val="single"/>
          <w:vertAlign w:val="subscript"/>
        </w:rPr>
        <w:t>4</w:t>
      </w:r>
      <w:r>
        <w:rPr>
          <w:sz w:val="24"/>
          <w:szCs w:val="24"/>
          <w:u w:val="single"/>
        </w:rPr>
        <w:t>HCO</w:t>
      </w:r>
      <w:r>
        <w:rPr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drawing>
          <wp:inline distT="0" distB="0" distL="0" distR="0">
            <wp:extent cx="501650" cy="349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00" r="230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NH</w:t>
      </w:r>
      <w:r>
        <w:rPr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t>↑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H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O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↑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所以应该将碳酸氢铵密封保存在</w:t>
      </w:r>
      <w:r>
        <w:rPr>
          <w:sz w:val="24"/>
          <w:szCs w:val="24"/>
          <w:u w:val="single"/>
        </w:rPr>
        <w:t>　低温　</w:t>
      </w:r>
      <w:r>
        <w:rPr>
          <w:sz w:val="24"/>
          <w:szCs w:val="24"/>
        </w:rPr>
        <w:t>之处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澄清石灰水久置在空气中会产生白色不溶物：</w:t>
      </w:r>
      <w:r>
        <w:rPr>
          <w:sz w:val="24"/>
          <w:szCs w:val="24"/>
          <w:u w:val="single"/>
        </w:rPr>
        <w:t>　氢氧化钙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二氧化碳→碳酸钙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水，或</w:t>
      </w:r>
      <w:r>
        <w:rPr>
          <w:sz w:val="24"/>
          <w:szCs w:val="24"/>
          <w:u w:val="single"/>
        </w:rPr>
        <w:t>Ca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OH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  <w:u w:val="single"/>
        </w:rPr>
        <w:t>═</w:t>
      </w:r>
      <w:r>
        <w:rPr>
          <w:sz w:val="24"/>
          <w:szCs w:val="24"/>
          <w:u w:val="single"/>
        </w:rPr>
        <w:t>CaCO</w:t>
      </w:r>
      <w:r>
        <w:rPr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t>↓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H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O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铁在氧气中燃烧：</w:t>
      </w:r>
      <w:r>
        <w:rPr>
          <w:sz w:val="24"/>
          <w:szCs w:val="24"/>
          <w:u w:val="single"/>
        </w:rPr>
        <w:t>　铁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氧气</w:t>
      </w:r>
      <w:r>
        <w:rPr>
          <w:sz w:val="24"/>
          <w:szCs w:val="24"/>
          <w:u w:val="single"/>
        </w:rPr>
        <w:drawing>
          <wp:inline distT="0" distB="0" distL="0" distR="0">
            <wp:extent cx="263525" cy="177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四氧化三铁，或</w:t>
      </w:r>
      <w:r>
        <w:rPr>
          <w:sz w:val="24"/>
          <w:szCs w:val="24"/>
          <w:u w:val="single"/>
        </w:rPr>
        <w:t>3Fe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O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501650" cy="377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Fe</w:t>
      </w:r>
      <w:r>
        <w:rPr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t>O</w:t>
      </w:r>
      <w:r>
        <w:rPr>
          <w:sz w:val="24"/>
          <w:szCs w:val="24"/>
          <w:u w:val="single"/>
          <w:vertAlign w:val="subscript"/>
        </w:rPr>
        <w:t>4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镁条在空气中燃烧：</w:t>
      </w:r>
      <w:r>
        <w:rPr>
          <w:sz w:val="24"/>
          <w:szCs w:val="24"/>
          <w:u w:val="single"/>
        </w:rPr>
        <w:t>　镁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氧气</w:t>
      </w:r>
      <w:r>
        <w:rPr>
          <w:sz w:val="24"/>
          <w:szCs w:val="24"/>
          <w:u w:val="single"/>
        </w:rPr>
        <w:drawing>
          <wp:inline distT="0" distB="0" distL="0" distR="0">
            <wp:extent cx="263525" cy="177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氧化镁，或</w:t>
      </w:r>
      <w:r>
        <w:rPr>
          <w:sz w:val="24"/>
          <w:szCs w:val="24"/>
          <w:u w:val="single"/>
        </w:rPr>
        <w:t>2Mg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O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501650" cy="377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2MgO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利用该反应可以用于制造</w:t>
      </w:r>
      <w:r>
        <w:rPr>
          <w:sz w:val="24"/>
          <w:szCs w:val="24"/>
          <w:u w:val="single"/>
        </w:rPr>
        <w:t>　烟幕弹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5</w:t>
      </w:r>
      <w:r>
        <w:rPr>
          <w:sz w:val="24"/>
          <w:szCs w:val="24"/>
        </w:rPr>
        <w:t>：书写化学方程式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碳酸氢铵受热分解生成氨水、水和二氧化碳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澄清石灰水久置在空气中时，能和空气中的二氧化碳反应生成碳酸钙沉淀和水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铁在氧气中燃烧生成四氧化三铁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镁条在空气中燃烧生成氧化镁，产生大量白烟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碳酸氢铵受热分解生成氨水、水和二氧化碳，反应的文字表达式、化学方程式为：碳酸氢铵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氨气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水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二氧化碳，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drawing>
          <wp:inline distT="0" distB="0" distL="0" distR="0">
            <wp:extent cx="501650" cy="349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00" r="230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↑</w:t>
      </w:r>
      <w:r>
        <w:rPr>
          <w:sz w:val="24"/>
          <w:szCs w:val="24"/>
        </w:rPr>
        <w:t>，所以应该将碳酸氢铵密封保存在低温之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填：碳酸氢铵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氨气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水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二氧化碳，或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drawing>
          <wp:inline distT="0" distB="0" distL="0" distR="0">
            <wp:extent cx="501650" cy="349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00" r="230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↑</w:t>
      </w:r>
      <w:r>
        <w:rPr>
          <w:sz w:val="24"/>
          <w:szCs w:val="24"/>
        </w:rPr>
        <w:t>；低温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澄清石灰水久置在空气中时，能和空气中的二氧化碳反应生成碳酸钙沉淀和水，反应的文字表达式、化学方程式为：氢氧化钙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二氧化碳→碳酸钙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水，</w:t>
      </w:r>
      <w:r>
        <w:rPr>
          <w:sz w:val="24"/>
          <w:szCs w:val="24"/>
        </w:rPr>
        <w:t>C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O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═</w:t>
      </w: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↓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填：氢氧化钙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二氧化碳→碳酸钙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水，或</w:t>
      </w:r>
      <w:r>
        <w:rPr>
          <w:sz w:val="24"/>
          <w:szCs w:val="24"/>
        </w:rPr>
        <w:t>C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O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═</w:t>
      </w: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↓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铁在氧气中燃烧生成四氧化三铁，反应的文字表达式、化学方程式为：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四氧化三铁，</w:t>
      </w:r>
      <w:r>
        <w:rPr>
          <w:sz w:val="24"/>
          <w:szCs w:val="24"/>
        </w:rPr>
        <w:t>3Fe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填：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四氧化三铁，或</w:t>
      </w:r>
      <w:r>
        <w:rPr>
          <w:sz w:val="24"/>
          <w:szCs w:val="24"/>
        </w:rPr>
        <w:t>3Fe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镁条在空气中燃烧生成氧化镁，反应的文字表达式、化学方程式为：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氧化镁，</w:t>
      </w:r>
      <w:r>
        <w:rPr>
          <w:sz w:val="24"/>
          <w:szCs w:val="24"/>
        </w:rPr>
        <w:t>2Mg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MgO</w:t>
      </w:r>
      <w:r>
        <w:rPr>
          <w:sz w:val="24"/>
          <w:szCs w:val="24"/>
        </w:rPr>
        <w:t>，利用该反应可以用于制造烟幕弹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填：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氧化镁，或</w:t>
      </w:r>
      <w:r>
        <w:rPr>
          <w:sz w:val="24"/>
          <w:szCs w:val="24"/>
        </w:rPr>
        <w:t>2Mg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MgO</w:t>
      </w:r>
      <w:r>
        <w:rPr>
          <w:sz w:val="24"/>
          <w:szCs w:val="24"/>
        </w:rPr>
        <w:t>；烟幕弹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化学与生活息息相关，通过学习我们已经知道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房屋装修后，可在室内放一些活性炭来吸收装修材料释放出的甲醛、苯等有毒气体，这是利用活性炭的</w:t>
      </w:r>
      <w:r>
        <w:rPr>
          <w:sz w:val="24"/>
          <w:szCs w:val="24"/>
          <w:u w:val="single"/>
        </w:rPr>
        <w:t>　吸附　</w:t>
      </w:r>
      <w:r>
        <w:rPr>
          <w:sz w:val="24"/>
          <w:szCs w:val="24"/>
        </w:rPr>
        <w:t>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自然水经过净化，才能成为饮用水，净化水时，清除不溶性杂质要通过</w:t>
      </w:r>
      <w:r>
        <w:rPr>
          <w:sz w:val="24"/>
          <w:szCs w:val="24"/>
          <w:u w:val="single"/>
        </w:rPr>
        <w:t>　过滤　</w:t>
      </w:r>
      <w:r>
        <w:rPr>
          <w:sz w:val="24"/>
          <w:szCs w:val="24"/>
        </w:rPr>
        <w:t>（填操作名称）而实现，该操作用到的玻璃仪器有</w:t>
      </w:r>
      <w:r>
        <w:rPr>
          <w:sz w:val="24"/>
          <w:szCs w:val="24"/>
          <w:u w:val="single"/>
        </w:rPr>
        <w:t>　漏斗　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玻璃棒　</w:t>
      </w:r>
      <w:r>
        <w:rPr>
          <w:sz w:val="24"/>
          <w:szCs w:val="24"/>
        </w:rPr>
        <w:t>和烧杯等，为降低水的硬度并杀灭水中病菌，生活中常用</w:t>
      </w:r>
      <w:r>
        <w:rPr>
          <w:sz w:val="24"/>
          <w:szCs w:val="24"/>
          <w:u w:val="single"/>
        </w:rPr>
        <w:t>　加热煮沸　</w:t>
      </w:r>
      <w:r>
        <w:rPr>
          <w:sz w:val="24"/>
          <w:szCs w:val="24"/>
        </w:rPr>
        <w:t>的方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养鱼的缸里经常放一些水草，这样做的目的是水草进行</w:t>
      </w:r>
      <w:r>
        <w:rPr>
          <w:sz w:val="24"/>
          <w:szCs w:val="24"/>
          <w:u w:val="single"/>
        </w:rPr>
        <w:t>　光合　</w:t>
      </w:r>
      <w:r>
        <w:rPr>
          <w:sz w:val="24"/>
          <w:szCs w:val="24"/>
        </w:rPr>
        <w:t>作用，产生氧气供给鱼儿呼吸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7</w:t>
      </w:r>
      <w:r>
        <w:rPr>
          <w:sz w:val="24"/>
          <w:szCs w:val="24"/>
        </w:rPr>
        <w:t>：硬水与软水；</w:t>
      </w:r>
      <w:r>
        <w:rPr>
          <w:sz w:val="24"/>
          <w:szCs w:val="24"/>
        </w:rPr>
        <w:t>4G</w:t>
      </w:r>
      <w:r>
        <w:rPr>
          <w:sz w:val="24"/>
          <w:szCs w:val="24"/>
        </w:rPr>
        <w:t>：过滤的原理、方法及其应用；</w:t>
      </w:r>
      <w:r>
        <w:rPr>
          <w:sz w:val="24"/>
          <w:szCs w:val="24"/>
        </w:rPr>
        <w:t>C6</w:t>
      </w:r>
      <w:r>
        <w:rPr>
          <w:sz w:val="24"/>
          <w:szCs w:val="24"/>
        </w:rPr>
        <w:t>：碳单质的物理性质及用途；</w:t>
      </w:r>
      <w:r>
        <w:rPr>
          <w:sz w:val="24"/>
          <w:szCs w:val="24"/>
        </w:rPr>
        <w:t>F9</w:t>
      </w:r>
      <w:r>
        <w:rPr>
          <w:sz w:val="24"/>
          <w:szCs w:val="24"/>
        </w:rPr>
        <w:t>：光合作用与呼吸作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活性炭的吸附作用进行分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过滤可以把不溶于水的物质除去解答；根据生活中常用加热煮沸的方法降低水的硬度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光合作用可以产生氧气解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活性炭具有吸附性能吸收有毒的气体，室内放一些活性炭来吸收装修材料释放出的甲醛、苯等有毒气体是利用的活性炭的吸附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填：吸附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通过过滤可以把不溶于水的固体小颗粒除去，过滤时用到的玻璃仪器有烧杯、漏斗和玻璃棒；为降低水的硬度并杀灭水中病菌，生活中常用加热煮沸的方法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填：过滤；漏斗；玻璃棒；加热煮沸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养鱼的缸里经常放一些水草，这样做的目的是水草进行光合作用，产生氧气供给鱼儿呼吸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填：光合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请用序号填空．在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分子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原子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离子、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电子、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原子核这些微粒中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能直接构成物质的微粒除分子和原子之外还可以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③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能保持“由分子直接构成的物质”的化学性质的最小微粒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①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显示电中性的微粒有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①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和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②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一定带正电的微粒有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⑤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质量最小的微粒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④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B4</w:t>
      </w:r>
      <w:r>
        <w:rPr>
          <w:sz w:val="24"/>
          <w:szCs w:val="24"/>
        </w:rPr>
        <w:t>：原子的定义与构成；</w:t>
      </w:r>
      <w:r>
        <w:rPr>
          <w:sz w:val="24"/>
          <w:szCs w:val="24"/>
        </w:rPr>
        <w:t>B2</w:t>
      </w:r>
      <w:r>
        <w:rPr>
          <w:sz w:val="24"/>
          <w:szCs w:val="24"/>
        </w:rPr>
        <w:t>：分子、原子、离子、元素与物质之间的关系；</w:t>
      </w:r>
      <w:r>
        <w:rPr>
          <w:sz w:val="24"/>
          <w:szCs w:val="24"/>
        </w:rPr>
        <w:t>BA</w:t>
      </w:r>
      <w:r>
        <w:rPr>
          <w:sz w:val="24"/>
          <w:szCs w:val="24"/>
        </w:rPr>
        <w:t>：分子的定义与分子的特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可以根据微观粒子的构成、微观粒子的电性等方面进行分析、判断，从而得出正确的结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分子、原子、离子能直接构成物质．故填：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能保持“由分子直接构成的物质”的化学性质的最小微粒是分子，故填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分子、原子不显电性，所以显示电中性的微粒有分子、原子．故填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一定带正电的微粒有原子核．故填：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质量最小的微粒是电子．故填：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下面是实验常用仪器的装置图，请按要求填空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359400" cy="1520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3" r="228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标号仪器名称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  <w:u w:val="single"/>
        </w:rPr>
        <w:t>　铁架台　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  <w:u w:val="single"/>
        </w:rPr>
        <w:t>　水槽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某同学在实验室用装置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多孔隔板用来放块状固体）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反应的文字表达式为：</w:t>
      </w:r>
      <w:r>
        <w:rPr>
          <w:sz w:val="24"/>
          <w:szCs w:val="24"/>
          <w:u w:val="single"/>
        </w:rPr>
        <w:t>　碳酸钙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盐酸→氯化钙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水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二氧化碳　</w:t>
      </w:r>
      <w:r>
        <w:rPr>
          <w:sz w:val="24"/>
          <w:szCs w:val="24"/>
        </w:rPr>
        <w:t>，装置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装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比，其优点为</w:t>
      </w:r>
      <w:r>
        <w:rPr>
          <w:sz w:val="24"/>
          <w:szCs w:val="24"/>
          <w:u w:val="single"/>
        </w:rPr>
        <w:t>　能控制反应的发生和停止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将装置</w:t>
      </w:r>
      <w:r>
        <w:rPr>
          <w:sz w:val="24"/>
          <w:szCs w:val="24"/>
        </w:rPr>
        <w:t>G</w:t>
      </w:r>
      <w:r>
        <w:rPr>
          <w:sz w:val="24"/>
          <w:szCs w:val="24"/>
        </w:rPr>
        <w:t>装满水，排水法收集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应由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</w:t>
      </w:r>
      <w:r>
        <w:rPr>
          <w:sz w:val="24"/>
          <w:szCs w:val="24"/>
        </w:rPr>
        <w:t>a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b”</w:t>
      </w:r>
      <w:r>
        <w:rPr>
          <w:sz w:val="24"/>
          <w:szCs w:val="24"/>
        </w:rPr>
        <w:t>）端进入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用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收集氧气时，观察到</w:t>
      </w:r>
      <w:r>
        <w:rPr>
          <w:sz w:val="24"/>
          <w:szCs w:val="24"/>
          <w:u w:val="single"/>
        </w:rPr>
        <w:t>　瓶口有大气泡冒出　</w:t>
      </w:r>
      <w:r>
        <w:rPr>
          <w:sz w:val="24"/>
          <w:szCs w:val="24"/>
        </w:rPr>
        <w:t>的现象时，表明氧气已收集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下面是加热高锰酸钾制取氧气的几个步骤，按先后顺序排列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dcbea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熄灭酒精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用排水法收集氧气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点燃酒精灯，加热试管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装药品，塞棉花，固定试管于铁架台上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从水槽中取出导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检查装置的气密性；写出该反应的文字表达式</w:t>
      </w:r>
      <w:r>
        <w:rPr>
          <w:sz w:val="24"/>
          <w:szCs w:val="24"/>
          <w:u w:val="single"/>
        </w:rPr>
        <w:t>　高锰酸钾</w:t>
      </w:r>
      <w:r>
        <w:rPr>
          <w:sz w:val="24"/>
          <w:szCs w:val="24"/>
          <w:u w:val="single"/>
        </w:rPr>
        <w:drawing>
          <wp:inline distT="0" distB="0" distL="0" distR="0">
            <wp:extent cx="263525" cy="177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锰酸钾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二氧化锰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氧气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在标准状况下，氨气（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的密度约为</w:t>
      </w:r>
      <w:r>
        <w:rPr>
          <w:sz w:val="24"/>
          <w:szCs w:val="24"/>
        </w:rPr>
        <w:t>0.8g/L</w:t>
      </w:r>
      <w:r>
        <w:rPr>
          <w:sz w:val="24"/>
          <w:szCs w:val="24"/>
        </w:rPr>
        <w:t>，空气的密度约为</w:t>
      </w:r>
      <w:r>
        <w:rPr>
          <w:sz w:val="24"/>
          <w:szCs w:val="24"/>
        </w:rPr>
        <w:t>l.3g/L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l</w:t>
      </w:r>
      <w:r>
        <w:rPr>
          <w:sz w:val="24"/>
          <w:szCs w:val="24"/>
        </w:rPr>
        <w:t>体积水能溶解</w:t>
      </w:r>
      <w:r>
        <w:rPr>
          <w:sz w:val="24"/>
          <w:szCs w:val="24"/>
        </w:rPr>
        <w:t>700</w:t>
      </w:r>
      <w:r>
        <w:rPr>
          <w:sz w:val="24"/>
          <w:szCs w:val="24"/>
        </w:rPr>
        <w:t>体积的氨气．在实验室中，常用加热氯化铵和氢氧化钙固体混合物的方法制取氨气，反应同时会产生氯化钙和水．则选用的发生装置和收集装置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F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，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F</w:t>
      </w:r>
      <w:r>
        <w:rPr>
          <w:sz w:val="24"/>
          <w:szCs w:val="24"/>
        </w:rPr>
        <w:t>之间选择），该反应的文字表达式是</w:t>
      </w:r>
      <w:r>
        <w:rPr>
          <w:sz w:val="24"/>
          <w:szCs w:val="24"/>
          <w:u w:val="single"/>
        </w:rPr>
        <w:t>　氯化铵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氢氧化钙</w:t>
      </w:r>
      <w:r>
        <w:rPr>
          <w:sz w:val="24"/>
          <w:szCs w:val="24"/>
          <w:u w:val="single"/>
        </w:rPr>
        <w:drawing>
          <wp:inline distT="0" distB="0" distL="0" distR="0">
            <wp:extent cx="263525" cy="177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氯化钙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氨气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水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4O</w:t>
      </w:r>
      <w:r>
        <w:rPr>
          <w:sz w:val="24"/>
          <w:szCs w:val="24"/>
        </w:rPr>
        <w:t>：常用气体的发生装置和收集装置与选取方法；</w:t>
      </w:r>
      <w:r>
        <w:rPr>
          <w:sz w:val="24"/>
          <w:szCs w:val="24"/>
        </w:rPr>
        <w:t>6F</w:t>
      </w:r>
      <w:r>
        <w:rPr>
          <w:sz w:val="24"/>
          <w:szCs w:val="24"/>
        </w:rPr>
        <w:t>：氧气的检验和验满；</w:t>
      </w:r>
      <w:r>
        <w:rPr>
          <w:sz w:val="24"/>
          <w:szCs w:val="24"/>
        </w:rPr>
        <w:t>6G</w:t>
      </w:r>
      <w:r>
        <w:rPr>
          <w:sz w:val="24"/>
          <w:szCs w:val="24"/>
        </w:rPr>
        <w:t>：制取氧气的操作步骤和注意点；</w:t>
      </w:r>
      <w:r>
        <w:rPr>
          <w:sz w:val="24"/>
          <w:szCs w:val="24"/>
        </w:rPr>
        <w:t>G5</w:t>
      </w:r>
      <w:r>
        <w:rPr>
          <w:sz w:val="24"/>
          <w:szCs w:val="24"/>
        </w:rPr>
        <w:t>：书写化学方程式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依据常用仪器回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反应原理书写表达式，根据装置的特点分析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氧气的密度比水的小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氧气收集满的现象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运用高锰酸钾制取氧气的基本步骤和操作时注意事项解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根据信息写出反应的方程式；根据反应物的状态和反应条件选择发生装置：固体加热型的气体制取；根据气体的密度和溶解性选择收集方法：氨气易溶于水，密度比空气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标号仪器分别是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铁架台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水槽；故填：铁架台；水槽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实验室中用碳酸钙和盐酸反应生成氯化钙、水和二氧化碳，装置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装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比，其中的有空隔板能起到控制反应的发生和停止的作用，故填：碳酸钙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盐酸→氯化钙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水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二氧化碳；能控制反应的发生和停止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将图</w:t>
      </w:r>
      <w:r>
        <w:rPr>
          <w:sz w:val="24"/>
          <w:szCs w:val="24"/>
        </w:rPr>
        <w:t>G</w:t>
      </w:r>
      <w:r>
        <w:rPr>
          <w:sz w:val="24"/>
          <w:szCs w:val="24"/>
        </w:rPr>
        <w:t>所示的装置中充满水，用排水法收集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氧气的密度比水的小，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应由</w:t>
      </w:r>
      <w:r>
        <w:rPr>
          <w:sz w:val="24"/>
          <w:szCs w:val="24"/>
        </w:rPr>
        <w:t>b</w:t>
      </w:r>
      <w:r>
        <w:rPr>
          <w:sz w:val="24"/>
          <w:szCs w:val="24"/>
        </w:rPr>
        <w:t>进；故填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用</w:t>
      </w:r>
      <w:r>
        <w:rPr>
          <w:sz w:val="24"/>
          <w:szCs w:val="24"/>
        </w:rPr>
        <w:t>D</w:t>
      </w:r>
      <w:r>
        <w:rPr>
          <w:sz w:val="24"/>
          <w:szCs w:val="24"/>
        </w:rPr>
        <w:t>装置收集氧气后，若是瓶口有大气泡冒出，则证明已满；故填：瓶口有大气泡冒出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根据制取氧气的实验步骤，正确的先后次序为：检查气密性，然后加入药品，固定试管，点燃酒精灯加热，收集氧气，然后移出导管，熄灭酒精灯；故填：</w:t>
      </w:r>
      <w:r>
        <w:rPr>
          <w:sz w:val="24"/>
          <w:szCs w:val="24"/>
        </w:rPr>
        <w:t>fdcbea</w:t>
      </w:r>
      <w:r>
        <w:rPr>
          <w:sz w:val="24"/>
          <w:szCs w:val="24"/>
        </w:rPr>
        <w:t>；高锰酸钾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锰酸钾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二氧化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氧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加热氯化铵和氢氧化钙固体混合物得到氯化钙和水，发生装置属于固体加热型的</w:t>
      </w:r>
      <w:r>
        <w:rPr>
          <w:sz w:val="24"/>
          <w:szCs w:val="24"/>
        </w:rPr>
        <w:t>B</w:t>
      </w:r>
      <w:r>
        <w:rPr>
          <w:sz w:val="24"/>
          <w:szCs w:val="24"/>
        </w:rPr>
        <w:t>装置；又因为氨气易溶于水，密度比空气小，故采用向下排空气法</w:t>
      </w:r>
      <w:r>
        <w:rPr>
          <w:sz w:val="24"/>
          <w:szCs w:val="24"/>
        </w:rPr>
        <w:t>E</w:t>
      </w:r>
      <w:r>
        <w:rPr>
          <w:sz w:val="24"/>
          <w:szCs w:val="24"/>
        </w:rPr>
        <w:t>装置收集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填：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；氯化铵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氢氧化钙</w:t>
      </w:r>
      <w:r>
        <w:rPr>
          <w:sz w:val="24"/>
          <w:szCs w:val="24"/>
        </w:rPr>
        <w:drawing>
          <wp:inline distT="0" distB="0" distL="0" distR="0">
            <wp:extent cx="263525" cy="177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氯化钙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氨气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水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某化学兴趣小组选用如图所示装置，进行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制取和性质实验，请你根据所学知识，依图回答下列问题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121150" cy="1482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4" r="287" b="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写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发生的化学反应的化学式表达式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aCO</w:t>
      </w:r>
      <w:r>
        <w:rPr>
          <w:sz w:val="24"/>
          <w:szCs w:val="24"/>
          <w:u w:val="single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HCl=CaCl</w:t>
      </w:r>
      <w:r>
        <w:rPr>
          <w:sz w:val="24"/>
          <w:szCs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H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O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↑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如用分液漏斗替换长颈漏斗，优点是</w:t>
      </w:r>
      <w:r>
        <w:rPr>
          <w:sz w:val="24"/>
          <w:szCs w:val="24"/>
          <w:u w:val="single"/>
        </w:rPr>
        <w:t>　可以控制反应的速率　</w:t>
      </w:r>
      <w:r>
        <w:rPr>
          <w:sz w:val="24"/>
          <w:szCs w:val="24"/>
        </w:rPr>
        <w:t>．收集少量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气体应选择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装置序号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将装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相连，则将看到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中的现象是</w:t>
      </w:r>
      <w:r>
        <w:rPr>
          <w:sz w:val="24"/>
          <w:szCs w:val="24"/>
          <w:u w:val="single"/>
        </w:rPr>
        <w:t>　紫色石蕊变红　</w:t>
      </w:r>
      <w:r>
        <w:rPr>
          <w:sz w:val="24"/>
          <w:szCs w:val="24"/>
        </w:rPr>
        <w:t>，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中发生的化学反应的化学式表达式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H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O=H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CO</w:t>
      </w:r>
      <w:r>
        <w:rPr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将装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E</w:t>
      </w:r>
      <w:r>
        <w:rPr>
          <w:sz w:val="24"/>
          <w:szCs w:val="24"/>
        </w:rPr>
        <w:t>相连装置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中发生的化学反应的化学式表达式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Ca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OH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=CaCO</w:t>
      </w:r>
      <w:r>
        <w:rPr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t>↓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H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O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F</w:t>
      </w:r>
      <w:r>
        <w:rPr>
          <w:sz w:val="24"/>
          <w:szCs w:val="24"/>
        </w:rPr>
        <w:t>连接，则</w:t>
      </w:r>
      <w:r>
        <w:rPr>
          <w:sz w:val="24"/>
          <w:szCs w:val="24"/>
        </w:rPr>
        <w:t>F</w:t>
      </w:r>
      <w:r>
        <w:rPr>
          <w:sz w:val="24"/>
          <w:szCs w:val="24"/>
        </w:rPr>
        <w:t>中低的蜡烛先熄灭，高的蜡烛后熄灭，由此说明了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性质有</w:t>
      </w:r>
      <w:r>
        <w:rPr>
          <w:sz w:val="24"/>
          <w:szCs w:val="24"/>
          <w:u w:val="single"/>
        </w:rPr>
        <w:t>　密度大于空气　</w:t>
      </w:r>
      <w:r>
        <w:rPr>
          <w:sz w:val="24"/>
          <w:szCs w:val="24"/>
        </w:rPr>
        <w:t>（物理性质），</w:t>
      </w:r>
      <w:r>
        <w:rPr>
          <w:sz w:val="24"/>
          <w:szCs w:val="24"/>
          <w:u w:val="single"/>
        </w:rPr>
        <w:t>　通常，不可燃不助燃　</w:t>
      </w:r>
      <w:r>
        <w:rPr>
          <w:sz w:val="24"/>
          <w:szCs w:val="24"/>
        </w:rPr>
        <w:t>（化学性质），由此可知，二氧化碳可用于</w:t>
      </w:r>
      <w:r>
        <w:rPr>
          <w:sz w:val="24"/>
          <w:szCs w:val="24"/>
          <w:u w:val="single"/>
        </w:rPr>
        <w:t>　灭火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我们熟悉的反应，生成物也只有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为什么在实验室我们不利用碳的燃烧来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其主要原因是</w:t>
      </w:r>
      <w:r>
        <w:rPr>
          <w:sz w:val="24"/>
          <w:szCs w:val="24"/>
          <w:u w:val="single"/>
        </w:rPr>
        <w:t>　生成的二氧化碳气体往往不纯净或需要加热，消耗热能等　</w:t>
      </w:r>
      <w:r>
        <w:rPr>
          <w:sz w:val="24"/>
          <w:szCs w:val="24"/>
        </w:rPr>
        <w:t>．（答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条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L</w:t>
      </w:r>
      <w:r>
        <w:rPr>
          <w:sz w:val="24"/>
          <w:szCs w:val="24"/>
        </w:rPr>
        <w:t>：二氧化碳的实验室制法；</w:t>
      </w:r>
      <w:r>
        <w:rPr>
          <w:sz w:val="24"/>
          <w:szCs w:val="24"/>
        </w:rPr>
        <w:t>6P</w:t>
      </w:r>
      <w:r>
        <w:rPr>
          <w:sz w:val="24"/>
          <w:szCs w:val="24"/>
        </w:rPr>
        <w:t>：二氧化碳的物理性质；</w:t>
      </w:r>
      <w:r>
        <w:rPr>
          <w:sz w:val="24"/>
          <w:szCs w:val="24"/>
        </w:rPr>
        <w:t>6Q</w:t>
      </w:r>
      <w:r>
        <w:rPr>
          <w:sz w:val="24"/>
          <w:szCs w:val="24"/>
        </w:rPr>
        <w:t>：二氧化碳的化学性质；</w:t>
      </w:r>
      <w:r>
        <w:rPr>
          <w:sz w:val="24"/>
          <w:szCs w:val="24"/>
        </w:rPr>
        <w:t>G5</w:t>
      </w:r>
      <w:r>
        <w:rPr>
          <w:sz w:val="24"/>
          <w:szCs w:val="24"/>
        </w:rPr>
        <w:t>：书写化学方程式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制取装置包括加热和不需加热两种，实验室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是在常温下，用大理石或石灰石和稀盐酸制取的，碳酸钙和盐酸互相交换成分生成氯化钙和水和二氧化碳，因此不需要加热．二氧化碳能溶于水，密度比空气的密度大，因此只能用向上排空气法收集．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中的现象是：紫色石蕊变红，是因为二氧化碳和水反应生成碳酸，碳酸能使紫色变红色；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F</w:t>
      </w:r>
      <w:r>
        <w:rPr>
          <w:sz w:val="24"/>
          <w:szCs w:val="24"/>
        </w:rPr>
        <w:t>连接，则</w:t>
      </w:r>
      <w:r>
        <w:rPr>
          <w:sz w:val="24"/>
          <w:szCs w:val="24"/>
        </w:rPr>
        <w:t>F</w:t>
      </w:r>
      <w:r>
        <w:rPr>
          <w:sz w:val="24"/>
          <w:szCs w:val="24"/>
        </w:rPr>
        <w:t>中低的蜡烛先熄灭，高的蜡烛后熄灭，由此说明了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物理性质是密度大于空气，化学性质是：通常，不可燃不助燃；由此可知，二氧化碳可用于灭火．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我们熟悉的反应，生成物也只有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为什么在实验室我们不利用碳的燃烧来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其主要原因是：生成的二氧化碳气体往往不纯净、需要加热，消耗热能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室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是在常温下，用大理石或石灰石和稀盐酸制取的，碳酸钙和盐酸互相交换成分生成氯化钙和水和二氧化碳，因此不需要加热．二氧化碳能溶于水，密度比空气的密度大，因此只能用向上排空气法收集；如用分液漏斗替换长颈漏斗，优点是：可以控制反应的速率；故答案为：</w:t>
      </w: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HCl=CaCl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↑</w:t>
      </w:r>
      <w:r>
        <w:rPr>
          <w:sz w:val="24"/>
          <w:szCs w:val="24"/>
        </w:rPr>
        <w:t>；可控制反应速率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中的现象是：紫色石蕊变红，是因为二氧化碳和水反应生成碳酸，碳酸能使紫色变红色；故答案为：紫色石蕊变红；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=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二氧化碳一般用澄清的石灰水检验：把气体通入澄清的石灰水中，石灰水变浑浊，就证明是二氧化碳；故答案为：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O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↓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F</w:t>
      </w:r>
      <w:r>
        <w:rPr>
          <w:sz w:val="24"/>
          <w:szCs w:val="24"/>
        </w:rPr>
        <w:t>连接，则</w:t>
      </w:r>
      <w:r>
        <w:rPr>
          <w:sz w:val="24"/>
          <w:szCs w:val="24"/>
        </w:rPr>
        <w:t>F</w:t>
      </w:r>
      <w:r>
        <w:rPr>
          <w:sz w:val="24"/>
          <w:szCs w:val="24"/>
        </w:rPr>
        <w:t>中低的蜡烛先熄灭，高的蜡烛后熄灭，由此说明了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物理性质是密度大于空气，化学性质是：通常，不可燃不助燃；由此可知，二氧化碳可用于灭火；故答案为：密度大于空气；通常，不可燃不助燃；灭火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我们熟悉的反应，生成物也只有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为什么在实验室我们不利用碳的燃烧来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其主要原因是：生成的二氧化碳气体往往不纯净、需要加热，消耗热能等；故答案为：生成的二氧化碳气体往往不纯净或需要加热，消耗热能等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某化学兴趣小组对教材中“测定空气里氧气含量”的实验进行了大胆改进，分别设计了以下两种装置，如图Ⅰ和图Ⅱ，图Ⅱ选用容积为</w:t>
      </w:r>
      <w:r>
        <w:rPr>
          <w:sz w:val="24"/>
          <w:szCs w:val="24"/>
        </w:rPr>
        <w:t>30mL</w:t>
      </w:r>
      <w:r>
        <w:rPr>
          <w:sz w:val="24"/>
          <w:szCs w:val="24"/>
        </w:rPr>
        <w:t>（规格为</w:t>
      </w:r>
      <w:r>
        <w:rPr>
          <w:sz w:val="24"/>
          <w:szCs w:val="24"/>
        </w:rPr>
        <w:t>18mm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80mm</w:t>
      </w:r>
      <w:r>
        <w:rPr>
          <w:sz w:val="24"/>
          <w:szCs w:val="24"/>
        </w:rPr>
        <w:t>）的试管作反应容器进行实验，均取得了良好的实验效果．请你对比分析下面图Ⅰ、图Ⅱ的实验，回答下列有关问题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292600" cy="151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4" r="276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Ⅰ实验中观察到的红磷燃烧的现象是</w:t>
      </w:r>
      <w:r>
        <w:rPr>
          <w:sz w:val="24"/>
          <w:szCs w:val="24"/>
          <w:u w:val="single"/>
        </w:rPr>
        <w:t>　红磷燃烧产生大量白烟，充分反应并冷却后水被倒吸入广口瓶中，约占原瓶内空气体积的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该反应的化学表达式为</w:t>
      </w:r>
      <w:r>
        <w:rPr>
          <w:sz w:val="24"/>
          <w:szCs w:val="24"/>
          <w:u w:val="single"/>
        </w:rPr>
        <w:t>　磷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氧气</w:t>
      </w:r>
      <w:r>
        <w:rPr>
          <w:sz w:val="24"/>
          <w:szCs w:val="24"/>
          <w:u w:val="single"/>
        </w:rPr>
        <w:drawing>
          <wp:inline distT="0" distB="0" distL="0" distR="0">
            <wp:extent cx="501650" cy="377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五氧化二磷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下表是图Ⅰ实验中记录的数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30"/>
        <w:gridCol w:w="3133"/>
      </w:tblGrid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集气瓶的容积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mL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实验开始时量筒内水体积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mL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实验结束时量筒内水体积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mL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50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7.5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根据实验数据计算空气中氧气的体积分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5%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图Ⅰ实验中，下列操作过程对实验结果的影响分析正确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D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弹簧夹没夹紧（有空气外逸）会导致实验结果偏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燃烧匙内盛放过量的红磷会导致实验结果偏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没等装置完全冷却就打开弹簧夹（并没有空气外逸）会导致实验结果偏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点燃红磷伸入瓶中时，没有立即塞紧瓶塞会导致实验结果偏大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图Ⅱ实验的操作步骤如下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点燃酒精灯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撤去酒精灯，待试管冷却后松开弹簧夹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将少量红磷平装入试管中，将规格为</w:t>
      </w:r>
      <w:r>
        <w:rPr>
          <w:sz w:val="24"/>
          <w:szCs w:val="24"/>
        </w:rPr>
        <w:t>20mL</w:t>
      </w:r>
      <w:r>
        <w:rPr>
          <w:sz w:val="24"/>
          <w:szCs w:val="24"/>
        </w:rPr>
        <w:t>的注射器活塞置于</w:t>
      </w:r>
      <w:r>
        <w:rPr>
          <w:sz w:val="24"/>
          <w:szCs w:val="24"/>
        </w:rPr>
        <w:t>10mL</w:t>
      </w:r>
      <w:r>
        <w:rPr>
          <w:sz w:val="24"/>
          <w:szCs w:val="24"/>
        </w:rPr>
        <w:t>刻度出，并按图Ⅱ中所示的连接方式固定好，再将弹簧夹紧橡皮管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读取注射器活塞的数据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连接仪器并检查装置气密性，你认为正确的实验操作顺序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⑤③①②④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图Ⅱ实验中，若操作均正确，注射器活塞注最终停止在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L</w:t>
      </w:r>
      <w:r>
        <w:rPr>
          <w:sz w:val="24"/>
          <w:szCs w:val="24"/>
        </w:rPr>
        <w:t>刻度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图Ⅱ实验中，若上述步骤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中，未用弹簧夹家住橡皮管，其他步骤都不变，则实验过程中注射器的活塞将先向</w:t>
      </w:r>
      <w:r>
        <w:rPr>
          <w:sz w:val="24"/>
          <w:szCs w:val="24"/>
          <w:u w:val="single"/>
        </w:rPr>
        <w:t>　右　</w:t>
      </w:r>
      <w:r>
        <w:rPr>
          <w:sz w:val="24"/>
          <w:szCs w:val="24"/>
        </w:rPr>
        <w:t>（填左或右，下同）移动，后</w:t>
      </w:r>
      <w:r>
        <w:rPr>
          <w:sz w:val="24"/>
          <w:szCs w:val="24"/>
          <w:u w:val="single"/>
        </w:rPr>
        <w:t>　左　</w:t>
      </w:r>
      <w:r>
        <w:rPr>
          <w:sz w:val="24"/>
          <w:szCs w:val="24"/>
        </w:rPr>
        <w:t>移动，最终活塞会停留在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L</w:t>
      </w:r>
      <w:r>
        <w:rPr>
          <w:sz w:val="24"/>
          <w:szCs w:val="24"/>
        </w:rPr>
        <w:t>刻度处（上述过程中活塞始终未脱离注射器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对比图Ⅰ和图Ⅱ，下列分析正确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序号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图Ⅰ和图Ⅱ都能粗略的测出空气中氧气的质量分数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图Ⅱ实验中，没有白烟逸出，更环保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图Ⅱ实验中装置始终密闭，避免红磷放入瓶中时空气逸出，实验结果更准确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实验中红磷的用量越多，实验测量结果越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2</w:t>
      </w:r>
      <w:r>
        <w:rPr>
          <w:sz w:val="24"/>
          <w:szCs w:val="24"/>
        </w:rPr>
        <w:t>：空气组成的测定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红磷的燃烧及瓶内压强的变化分析回答现象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实验数据计算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用此装置测定氧气在空气中的含量，很多因素都对实验结果造成影响，如装置漏气，红磷量不足，反应后没有冷却到室温等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按仪器的组装→实验的进行→结论的形成分析排列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对于用注射器改进后的仪器其刻度更容易读取，计算部分要注意被反应消耗掉的是试管内的氧气，不包含注射器内的部分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由于燃烧放出大量热，使气体膨胀；此时消耗试管和注射器中的氧气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根据信息主要从环境的保护、实验的误差等方面分析解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实验中发生反应的现象是：红磷燃烧产生大量白烟，充分反应并冷却后水被倒吸入广口瓶中，约占原瓶内空气体积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空气中氧气的体积分数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2650" cy="330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05" r="136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15%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弹簧夹没夹紧会使集气瓶中部分气体从烧杯中逸出，然后进入集气瓶中的水会大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导致实验结果偏大，故此项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燃烧匙内盛放过量的红磷不会影响实验结果，不能导致实验结果偏大，故此说法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没等装置冷却就打开弹簧夹会使进入集气瓶中的水少，导致实验结果偏小，故此项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点燃红磷伸入瓶中时，没有立即塞紧瓶塞会使集气瓶内空气逸出，导致实验结果偏大，故此项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从仪器的组装实验的进行以及结论的形成等环节可知：图Ⅱ实验正确的实验操作顺序应是：</w:t>
      </w:r>
      <w:r>
        <w:rPr>
          <w:rFonts w:ascii="宋体;SimSun" w:hAnsi="宋体;SimSun" w:cs="宋体;SimSun"/>
          <w:sz w:val="24"/>
          <w:szCs w:val="24"/>
        </w:rPr>
        <w:t>⑤③①②④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因为氧气约占空气体积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而试管的容积是</w:t>
      </w:r>
      <w:r>
        <w:rPr>
          <w:sz w:val="24"/>
          <w:szCs w:val="24"/>
        </w:rPr>
        <w:t>45mL</w:t>
      </w:r>
      <w:r>
        <w:rPr>
          <w:sz w:val="24"/>
          <w:szCs w:val="24"/>
        </w:rPr>
        <w:t>，当其内氧气被耗尽时气体减少的体积为：</w:t>
      </w:r>
      <w:r>
        <w:rPr>
          <w:sz w:val="24"/>
          <w:szCs w:val="24"/>
        </w:rPr>
        <w:t>30mL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所以活塞所处的刻度值为</w:t>
      </w:r>
      <w:r>
        <w:rPr>
          <w:sz w:val="24"/>
          <w:szCs w:val="24"/>
        </w:rPr>
        <w:t>10mL﹣30mL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mL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由于燃烧放出大量热，使气体膨胀，注射器的活塞将先向右移动，而后随着反应进行气体不断减少，反应完毕，温度降低，注射器的活塞后左向移动，由于试管和注射器中的氧气都被消耗掉，所以减少的体积是（</w:t>
      </w:r>
      <w:r>
        <w:rPr>
          <w:sz w:val="24"/>
          <w:szCs w:val="24"/>
        </w:rPr>
        <w:t>30mL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mL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8mL</w:t>
      </w:r>
      <w:r>
        <w:rPr>
          <w:sz w:val="24"/>
          <w:szCs w:val="24"/>
        </w:rPr>
        <w:t>，所以活塞所处的刻度值为</w:t>
      </w:r>
      <w:r>
        <w:rPr>
          <w:sz w:val="24"/>
          <w:szCs w:val="24"/>
        </w:rPr>
        <w:t>10mL﹣8mL=2mL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对照图</w:t>
      </w:r>
      <w:r>
        <w:rPr>
          <w:sz w:val="24"/>
          <w:szCs w:val="24"/>
        </w:rPr>
        <w:t>I</w:t>
      </w:r>
      <w:r>
        <w:rPr>
          <w:sz w:val="24"/>
          <w:szCs w:val="24"/>
        </w:rPr>
        <w:t>实验，图Ⅱ实验具有以下优点：装置始终密闭，减少实验误差，节省燃料，不污染环境，便于读数等，因此图</w:t>
      </w:r>
      <w:r>
        <w:rPr>
          <w:sz w:val="24"/>
          <w:szCs w:val="24"/>
        </w:rPr>
        <w:t>I</w:t>
      </w:r>
      <w:r>
        <w:rPr>
          <w:sz w:val="24"/>
          <w:szCs w:val="24"/>
        </w:rPr>
        <w:t>的缺点是：易造成实验误差（或污染环境）；图Ⅰ和图Ⅱ都能粗略的测出空气中氧气的体积分数．装置中红磷必须过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红磷燃烧产生大量白烟，充分反应并冷却后水被倒吸入广口瓶中，约占原瓶内空气体积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磷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sz w:val="24"/>
          <w:szCs w:val="24"/>
        </w:rPr>
        <w:drawing>
          <wp:inline distT="0" distB="0" distL="0" distR="0">
            <wp:extent cx="501650" cy="377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0" t="-92" r="2309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五氧化二磷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5%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⑤③①②④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右；左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5.jpeg"/><Relationship Id="rId33" Type="http://schemas.openxmlformats.org/officeDocument/2006/relationships/image" Target="media/image28.jpeg"/><Relationship Id="rId34" Type="http://schemas.openxmlformats.org/officeDocument/2006/relationships/image" Target="media/image25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2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4.jpeg"/><Relationship Id="rId51" Type="http://schemas.openxmlformats.org/officeDocument/2006/relationships/image" Target="media/image35.jpeg"/><Relationship Id="rId52" Type="http://schemas.openxmlformats.org/officeDocument/2006/relationships/image" Target="media/image36.jpeg"/><Relationship Id="rId53" Type="http://schemas.openxmlformats.org/officeDocument/2006/relationships/image" Target="media/image37.jpeg"/><Relationship Id="rId54" Type="http://schemas.openxmlformats.org/officeDocument/2006/relationships/image" Target="media/image38.jpeg"/><Relationship Id="rId55" Type="http://schemas.openxmlformats.org/officeDocument/2006/relationships/image" Target="media/image37.jpeg"/><Relationship Id="rId56" Type="http://schemas.openxmlformats.org/officeDocument/2006/relationships/image" Target="media/image39.jpeg"/><Relationship Id="rId57" Type="http://schemas.openxmlformats.org/officeDocument/2006/relationships/image" Target="media/image37.jpeg"/><Relationship Id="rId58" Type="http://schemas.openxmlformats.org/officeDocument/2006/relationships/image" Target="media/image37.jpeg"/><Relationship Id="rId59" Type="http://schemas.openxmlformats.org/officeDocument/2006/relationships/image" Target="media/image37.jpeg"/><Relationship Id="rId60" Type="http://schemas.openxmlformats.org/officeDocument/2006/relationships/image" Target="media/image37.jpeg"/><Relationship Id="rId61" Type="http://schemas.openxmlformats.org/officeDocument/2006/relationships/image" Target="media/image37.jpeg"/><Relationship Id="rId62" Type="http://schemas.openxmlformats.org/officeDocument/2006/relationships/image" Target="media/image37.jpeg"/><Relationship Id="rId63" Type="http://schemas.openxmlformats.org/officeDocument/2006/relationships/image" Target="media/image38.jpe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4:24:00Z</dcterms:created>
  <dc:creator/>
  <dc:description/>
  <dc:language>en-US</dc:language>
  <cp:lastModifiedBy>xbany</cp:lastModifiedBy>
  <cp:lastPrinted>2018-01-20T19:45:00Z</cp:lastPrinted>
  <dcterms:modified xsi:type="dcterms:W3CDTF">2018-01-31T05:28:00Z</dcterms:modified>
  <cp:revision>4</cp:revision>
  <dc:subject/>
  <dc:title>2017-2018学年江苏省扬州市宝应县九年级（上）期中化学试卷</dc:title>
</cp:coreProperties>
</file>