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1540" cy="8763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63" t="3825" r="4344" b="1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2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00" t="1339" r="2782" b="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1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98" t="1469" r="2169" b="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10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17" t="3408" r="8157" b="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10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84" t="4617" r="3622" b="3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36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38" t="2451" r="1304" b="1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20097111215317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20097111215317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4-27T04:10:00Z</dcterms:modified>
  <cp:revision>5</cp:revision>
  <dc:subject>吉林省长春市南关区2018届九年级上学期期中质量调研语文试题（扫描版，无答案）.doc</dc:subject>
  <dc:title>吉林省长春市南关区2018届九年级上学期期中质量调研语文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