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290300</wp:posOffset>
            </wp:positionH>
            <wp:positionV relativeFrom="page">
              <wp:posOffset>10668000</wp:posOffset>
            </wp:positionV>
            <wp:extent cx="355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2405" cy="8587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86461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64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3515" cy="86918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869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5420" cy="78060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6690" cy="86213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675" cy="85953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4310" cy="8705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2405" cy="83940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04-30T0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