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696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017-2018</w:t>
      </w:r>
      <w:r>
        <w:rPr>
          <w:rFonts w:ascii="Times New Roman" w:hAnsi="Times New Roman" w:cs="Times New Roman"/>
        </w:rPr>
        <w:t>学年度第一学期期中考试试题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年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语文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总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时间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积累和运用。（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小题，计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根据拼音写汉字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zhù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蓄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分</w:t>
      </w:r>
      <w:r>
        <w:rPr>
          <w:rFonts w:cs="Times New Roman" w:ascii="Times New Roman" w:hAnsi="Times New Roman"/>
          <w:szCs w:val="21"/>
        </w:rPr>
        <w:t>qí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dǎo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告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qī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斜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给下列加粗的字注音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喉</w:t>
      </w:r>
      <w:r>
        <w:rPr>
          <w:rFonts w:ascii="Times New Roman" w:hAnsi="Times New Roman" w:cs="Times New Roman"/>
          <w:b/>
          <w:szCs w:val="21"/>
          <w:em w:val="underDot"/>
        </w:rPr>
        <w:t>咙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b/>
          <w:szCs w:val="21"/>
          <w:em w:val="underDot"/>
        </w:rPr>
        <w:t>薄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烟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b/>
          <w:szCs w:val="21"/>
          <w:em w:val="underDot"/>
        </w:rPr>
        <w:t>浸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满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倜</w:t>
      </w:r>
      <w:r>
        <w:rPr>
          <w:rFonts w:ascii="Times New Roman" w:hAnsi="Times New Roman" w:cs="Times New Roman"/>
          <w:b/>
          <w:szCs w:val="21"/>
          <w:em w:val="underDot"/>
        </w:rPr>
        <w:t>傥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请从所给的词语中，选出最符合语境的一项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位于陕西省西安市沣河之滨的诗经里小镇，开园以来参观者非常多，可谓游人如织，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纷至沓来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眼花缭乱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接踵摩肩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田野染上一层金黄，各种各样的果实摇着铃铛的时候，秋已悄然而至，我倚坐在窗前，思绪如白云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彷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徘徊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徜徉）于蓝天。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经典诗文默写。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我寄愁心与明月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（李白《闻王昌龄左迁龙标遥有此寄》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小桥流水人家。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马致远《天净沙</w:t>
      </w:r>
      <w:r>
        <w:rPr>
          <w:rFonts w:cs="Times New Roman" w:ascii="Times New Roman" w:hAnsi="Times New Roman"/>
          <w:szCs w:val="21"/>
        </w:rPr>
        <w:t>·</w:t>
      </w:r>
      <w:r>
        <w:rPr>
          <w:rFonts w:ascii="Times New Roman" w:hAnsi="Times New Roman" w:cs="Times New Roman"/>
          <w:szCs w:val="21"/>
        </w:rPr>
        <w:t>秋思》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崔九堂前几度闻。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杜甫《江南逢李龟年》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受降城外月如霜。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李益《夜上受降城闻笛》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子曰：“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思而不学则殆。”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《为政》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花里带着甜味儿；闭了眼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朱自清《春》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）如果不怕刺，还可以摘到覆盆子，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，又酸又甜，色味都比桑椹要好得远。</w:t>
      </w:r>
    </w:p>
    <w:p>
      <w:pPr>
        <w:pStyle w:val="Normal"/>
        <w:bidi w:val="0"/>
        <w:snapToGrid w:val="false"/>
        <w:spacing w:lineRule="auto" w:line="288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鲁迅《从百草园到三味书屋》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按照要求，完成下面的题目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读书之乐何处寻，数点梅花天地心，”这是对读书乐趣的真实写照。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读一本好书，就如同和许多高尚的人谈话。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因为你在聆听一些高贵的灵魂自言自语，不由自主地谦逊和聚精会神。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读书可以增长思维，开阔视野，陶冶情操。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Times New Roman" w:hAnsi="Times New Roman" w:cs="Times New Roman"/>
          <w:szCs w:val="21"/>
        </w:rPr>
        <w:t>你想生活中有更多的乐趣吗？那就读书吧！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句有一处标点符号使用错误，请将修改后的句子写在下面的横线上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第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句有语病，请将修改意见写在下面的横线上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句中“自言自语”的词性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名著阅读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人之初，性本善”么？这并非现在要加研究的问题。但我还依稀记得，我幼小时候实未尝蓄意忤逆，对于父母，倒是极愿意孝顺的。不过年幼无知，只用了私见来解释“孝顺”的做法，以为无非是“听话”，“从命”，以及长大之后，给年老的父母好好地吃饭罢了。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文段出自鲁迅《朝花夕拾》的</w:t>
      </w:r>
      <w:r>
        <w:rPr>
          <w:rFonts w:cs="Times New Roman" w:ascii="Times New Roman" w:hAnsi="Times New Roman"/>
          <w:szCs w:val="21"/>
        </w:rPr>
        <w:t>____________________</w:t>
      </w:r>
      <w:r>
        <w:rPr>
          <w:rFonts w:ascii="Times New Roman" w:hAnsi="Times New Roman" w:cs="Times New Roman"/>
          <w:szCs w:val="21"/>
        </w:rPr>
        <w:t>（篇名）。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石猴笑道：“这股水乃是桥下冲贯石窍，倒挂下来遮闭门户的。桥边有花有树，乃是一座石房。房内有石锅石灶、石碗石盆、石床石凳，中间一块石碣上，镌着‘花果山福地，</w:t>
      </w:r>
      <w:r>
        <w:rPr>
          <w:rFonts w:cs="Times New Roman" w:ascii="Times New Roman" w:hAnsi="Times New Roman"/>
          <w:szCs w:val="21"/>
        </w:rPr>
        <w:t>____________________’</w:t>
      </w:r>
      <w:r>
        <w:rPr>
          <w:rFonts w:ascii="Times New Roman" w:hAnsi="Times New Roman" w:cs="Times New Roman"/>
          <w:szCs w:val="21"/>
        </w:rPr>
        <w:t>。真个是我们安身之处。里面且是宽阔，容得千百口老小。我们都进去住，也省得受老天之气。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文段出自《西游记》第一回，请把石碣上镌刻的内容补充完整。</w:t>
      </w:r>
      <w:r>
        <w:rPr>
          <w:rFonts w:cs="Times New Roman" w:ascii="Times New Roman" w:hAnsi="Times New Roman"/>
          <w:szCs w:val="21"/>
        </w:rPr>
        <w:t>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综合性学习。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校歌是学校文化的组成部分，校训是校风、学风的浓缩。为激发广大师生的爱校热情，加强校园文化建设，提升校园文化的内涵，学校决定面向全体师生开展校歌征集活动，请你参与其中。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活动一：知校训】下面是我校的校训，请你工整、美观地抄写在田字格里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jc w:val="center"/>
        <w:rPr/>
      </w:pPr>
      <w:r>
        <w:rPr/>
        <w:t>仰高笃行</w:t>
      </w:r>
      <w:r>
        <w:rPr>
          <w:rFonts w:eastAsia="Times New Roman"/>
        </w:rPr>
        <w:t xml:space="preserve">  </w:t>
      </w:r>
      <w:r>
        <w:rPr/>
        <w:t>知新致远</w:t>
      </w:r>
    </w:p>
    <w:tbl>
      <w:tblPr>
        <w:tblW w:w="3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22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8" w:hRule="atLeast"/>
        </w:trPr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9" w:hRule="atLeast"/>
        </w:trPr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活动二：写标语】请你为校歌征集活动拟写一条宣传标语。（至少使用一种修辞手法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活动三：话邀请】假如你是学生会的代表，请你去邀请王校长来参加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日校歌征集活动的启动仪式，地点在校本部图书馆一层报告厅，你会怎么说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阅读（</w:t>
      </w:r>
      <w:r>
        <w:rPr>
          <w:rFonts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阅读下面的文字，完成</w:t>
      </w:r>
      <w:r>
        <w:rPr>
          <w:rFonts w:cs="Times New Roman" w:ascii="Times New Roman" w:hAnsi="Times New Roman"/>
          <w:szCs w:val="21"/>
        </w:rPr>
        <w:t>8—11</w:t>
      </w:r>
      <w:r>
        <w:rPr>
          <w:rFonts w:ascii="Times New Roman" w:hAnsi="Times New Roman" w:cs="Times New Roman"/>
          <w:szCs w:val="21"/>
        </w:rPr>
        <w:t>题。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读秋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 w:eastAsia="楷体_GB2312;楷体"/>
          <w:color w:val="000000"/>
          <w:szCs w:val="21"/>
        </w:rPr>
        <w:t>我还是小学生时，读到过这样的句子：“稻子笑弯了腰，高粱笑红了脸。”那是小时候我对天的印象。在小小心灵里，秋天是喜滋滋的，有点暖烘烘的甜味，连空气里都流动着作物成熟气息。后来我才知道“春耕秋收”，这是我们千百年来约定俗成的习惯。因了成熟与收获的期许，■们觉得秋天是一个有内涵的季节。春华秋实既是对季节的礼赞，更是对生命完满的向往，一个■命在春天的萌发和夏天的绽放后一定要在秋天结由果实，才不会失于轻飘，才不会虚于此行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 w:eastAsia="楷体_GB2312;楷体"/>
          <w:color w:val="000000"/>
          <w:szCs w:val="21"/>
        </w:rPr>
        <w:t>长大以后，我开始看到秋天的美，这样的美逐渐清晰起来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 w:eastAsia="楷体_GB2312;楷体"/>
          <w:color w:val="000000"/>
          <w:szCs w:val="21"/>
        </w:rPr>
        <w:t>其实，漫长的少年时代，我也隐约感觉到了秋天的美丽，我时常在暮色四起的田野里游荡，■割后的田野空空荡荡的，夕阳像薄纱一样。看到“秋天”这个词语，或者一阵阵微凉的风开始■大地上跑动，它们就氤氲开来，缭绕在心里。现在，听过春无华丽的喧响，看过夏天盛大的热■，我能深切体会到秋天的美。秋天的美是收敛的，沉静的，不事张扬的，像一个艺术家，有宽■的内心，却在眉眼间藏着那么些让人琢磨不透的忧郁。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 w:eastAsia="楷体_GB2312;楷体"/>
          <w:color w:val="000000"/>
          <w:szCs w:val="21"/>
        </w:rPr>
        <w:t>如果你有时间凝视一棵树，你会看到我说的静美，它在秋天里呈现出一种历经风雨和青涩■的祥和，它的叶慢慢变黄，那些叶很从容地落下来，没有一丝慌乱的感觉。同样，这样的祥和■了秋天的传达，呈现在许多事物上面：天空突然高远，夕阳变得彤红，像枝头丰盈的柿子，仿佛随时都流出香甜的汁来。</w:t>
      </w:r>
      <w:r>
        <w:rPr>
          <w:rFonts w:ascii="Times New Roman" w:hAnsi="Times New Roman" w:cs="Times New Roman" w:eastAsia="楷体_GB2312;楷体"/>
          <w:color w:val="000000"/>
          <w:szCs w:val="21"/>
          <w:u w:val="single"/>
        </w:rPr>
        <w:t>岸边的苇丛。此刻有了花白的芦花，在秋风里摇曳，它们也是不急不躁的，一茎芦苇，就是一个悄然独立的思想者。</w:t>
      </w:r>
      <w:r>
        <w:rPr>
          <w:rFonts w:ascii="Times New Roman" w:hAnsi="Times New Roman" w:cs="Times New Roman" w:eastAsia="楷体_GB2312;楷体"/>
          <w:color w:val="000000"/>
          <w:szCs w:val="21"/>
        </w:rPr>
        <w:t>河水不再暴涨了，一条河度过夏天就恢复了冷静，它有了一种舒缓的节奏，有了处变不惊的阅历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Times New Roman" w:hAnsi="Times New Roman" w:cs="Times New Roman" w:eastAsia="楷体_GB2312;楷体"/>
          <w:color w:val="000000"/>
          <w:szCs w:val="21"/>
        </w:rPr>
        <w:t>这是时间上的秋天，她以一个季节的形式出现，从九月的眸光里开始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Times New Roman" w:hAnsi="Times New Roman" w:cs="Times New Roman" w:eastAsia="楷体_GB2312;楷体"/>
          <w:color w:val="000000"/>
          <w:szCs w:val="21"/>
        </w:rPr>
        <w:t>秋天有更多内涵。秋天并不仅仅是时间上的，现在我更倾向于认为“秋天”是一个关乎文化和心灵的词汇。真正的秋天，在时间的远方，在古老的典籍里，在脆薄的纸页间。从屈原写下“袅袅兮秋风，洞庭波兮木叶下”开始，从庾信写下“树树秋声，山山寒色”开始，从马致远写下那首著名的小令《天净沙</w:t>
      </w:r>
      <w:r>
        <w:rPr>
          <w:rFonts w:eastAsia="楷体_GB2312;楷体" w:cs="Times New Roman" w:ascii="Times New Roman" w:hAnsi="Times New Roman"/>
          <w:color w:val="000000"/>
          <w:szCs w:val="21"/>
        </w:rPr>
        <w:t>·</w:t>
      </w:r>
      <w:r>
        <w:rPr>
          <w:rFonts w:ascii="Times New Roman" w:hAnsi="Times New Roman" w:cs="Times New Roman" w:eastAsia="楷体_GB2312;楷体"/>
          <w:color w:val="000000"/>
          <w:szCs w:val="21"/>
        </w:rPr>
        <w:t>秋思》开始，秋天就有了另外一种形式。她不仅仅是时间的概念，我们古老中国的秋天，其实住在诗行里，住在文字里，住在游子绵长的乡愁里。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Times New Roman" w:hAnsi="Times New Roman" w:cs="Times New Roman" w:eastAsia="楷体_GB2312;楷体"/>
          <w:color w:val="000000"/>
          <w:szCs w:val="21"/>
        </w:rPr>
        <w:t>现在，在我看来秋天已是一种气象了，像一条流到开阔处的大河，像一座到了深秋的寒山，白云生处有人家。秋天也是一个放下成见的人，不再愤怒不再计较不再轻易害怕未知的人生。在秋天里，我愿意将心安放下来，将那些生命里的烦扰理清。我要只留下爱和深思，秋天到来的时候，我愿意是一棵落尽繁花的树。</w:t>
      </w:r>
    </w:p>
    <w:p>
      <w:pPr>
        <w:pStyle w:val="Normal"/>
        <w:bidi w:val="0"/>
        <w:snapToGrid w:val="false"/>
        <w:spacing w:lineRule="auto" w:line="288"/>
        <w:jc w:val="righ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（有删改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文章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段有什么作用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赏析文章第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Times New Roman" w:hAnsi="Times New Roman" w:cs="Times New Roman"/>
          <w:szCs w:val="21"/>
        </w:rPr>
        <w:t>段画线句子的表达效果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联系全文，概括作者所说的“秋天的内涵”具体指哪些内容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古诗词中，描写“秋”的诗句不胜枚举，请你也列举两句。（选文中的诗句除外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阅读下面的文字，完成</w:t>
      </w:r>
      <w:r>
        <w:rPr>
          <w:rFonts w:cs="Times New Roman" w:ascii="Times New Roman" w:hAnsi="Times New Roman"/>
          <w:szCs w:val="21"/>
        </w:rPr>
        <w:t>12—16</w:t>
      </w:r>
      <w:r>
        <w:rPr>
          <w:rFonts w:ascii="Times New Roman" w:hAnsi="Times New Roman" w:cs="Times New Roman"/>
          <w:szCs w:val="21"/>
        </w:rPr>
        <w:t>题。（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开在心灵的荞麦花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 w:eastAsia="楷体_GB2312;楷体"/>
          <w:color w:val="000000"/>
          <w:szCs w:val="21"/>
        </w:rPr>
        <w:t>盛夏的阳光，火一样炙烤着大地。荒芜的山坡上，因春旱而大片缺苗，原来的良田竟然变成了荒地。我汗流浃背地在前面刨地开垄，母亲在后面撒播荞麦种补苗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 w:eastAsia="楷体_GB2312;楷体"/>
          <w:color w:val="000000"/>
          <w:szCs w:val="21"/>
        </w:rPr>
        <w:t>七月的天空像个大火炉，把我十七岁的青春曝晒成村夫般的沧桑，我的心情就像这暴热的天气一样暴怒无常。请原谅一个刚刚得知以三分之差名落孙山的少年，在生命之初沉重的打击下，没有人安慰和鼓励，却要像个农夫一样在农田里拼命劳作。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 w:eastAsia="楷体_GB2312;楷体"/>
          <w:color w:val="000000"/>
          <w:szCs w:val="21"/>
        </w:rPr>
        <w:t>我心情烦乱地嚷道：“这都什么时候了，还来补种荞麦，不是白来遭这个罪吗？你看这满地的草，将来荞麦还不荒死！”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 w:eastAsia="楷体_GB2312;楷体"/>
          <w:color w:val="000000"/>
          <w:szCs w:val="21"/>
        </w:rPr>
        <w:t>母亲直起腰擦一把头上的汗水，望着荒芜的田地说：“浪费了这片地多可惜，只要下半年雨水调和，荞麦会很快长起来，等冬天给你做饸饹面吃哈。”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Times New Roman" w:hAnsi="Times New Roman" w:cs="Times New Roman" w:eastAsia="楷体_GB2312;楷体"/>
          <w:color w:val="000000"/>
          <w:szCs w:val="21"/>
        </w:rPr>
        <w:t>在那个贫穷的旧时光里，能吃上一顿面食多么令人向往啊，我似乎闻到了荞麦面的香味，也看到满地荞麦花开，在微风中荡漾。我又有了力气，继续在烈日下挥汗如雨继续劳作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Times New Roman" w:hAnsi="Times New Roman" w:cs="Times New Roman" w:eastAsia="楷体_GB2312;楷体"/>
          <w:color w:val="000000"/>
          <w:szCs w:val="21"/>
        </w:rPr>
        <w:t>傍晚时分，荒芜的山坡都种完了，我和母亲已累得筋疲力尽，但我却看到母亲欣慰地笑了。下山的路上，母亲看着狼狈的我心疼地说：“你看种地的活又苦又累，一辈子也别指望有出息了，你还是去复读吧，你一直学习那么好，放弃可惜了，我和你爹再累也能供你上完学。”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Times New Roman" w:hAnsi="Times New Roman" w:cs="Times New Roman" w:eastAsia="楷体_GB2312;楷体"/>
          <w:color w:val="000000"/>
          <w:szCs w:val="21"/>
        </w:rPr>
        <w:t>我心灰意冷，摇摇头说：“不上了，我还是在家帮你们种地吧，不能再拖累你们了。”母亲絮絮叨叨说了农村的苦，和盼望我能有出息的决心。但我没有听母亲的劝，决意留在家中务农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ascii="Times New Roman" w:hAnsi="Times New Roman" w:cs="Times New Roman" w:eastAsia="楷体_GB2312;楷体"/>
          <w:color w:val="000000"/>
          <w:szCs w:val="21"/>
        </w:rPr>
        <w:t>一个多月后，到了秋季开学的日子，我的心里也长了草。失魂落魄的我整天跟着父母亲在农田里辛苦劳作，我企图用劳累驱逐心灵的空虚，但是没有用，我的心里仍然杂草丛生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ascii="Times New Roman" w:hAnsi="Times New Roman" w:cs="Times New Roman" w:eastAsia="楷体_GB2312;楷体"/>
          <w:color w:val="000000"/>
          <w:szCs w:val="21"/>
        </w:rPr>
        <w:t>一天傍晚，回家后发现母亲没回来。趁着月色，我在荞麦地里找到了母亲。月光下，荞麦花一片雪白，晚风轻拂，淡淡的花香在空气中氤氲。我微醉于如此静好的月夜，此时我忽然想起一句诗“月明荞麦花如雪”，真的好美啊！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ascii="Times New Roman" w:hAnsi="Times New Roman" w:cs="Times New Roman" w:eastAsia="楷体_GB2312;楷体"/>
          <w:color w:val="000000"/>
          <w:szCs w:val="21"/>
        </w:rPr>
        <w:t>月光下，母亲弯腰弓背，在地里拔草。看着辛苦的母亲，刚才欣赏美景的兴致荡然无存，心酸得几乎要落泪，母亲为了这点荞麦的收成，为了给我吃一顿美味的饸饹面，竟然在月下坚持劳作！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</w:rPr>
        <w:t>⑪</w:t>
      </w:r>
      <w:r>
        <w:rPr>
          <w:rFonts w:ascii="Times New Roman" w:hAnsi="Times New Roman" w:cs="Times New Roman" w:eastAsia="楷体_GB2312;楷体"/>
          <w:color w:val="000000"/>
          <w:szCs w:val="21"/>
        </w:rPr>
        <w:t>母亲发现了我，直起腰兴奋地对我说：“你不是说怕种晚了荞麦熟不了吗，你看现在已经开满了花，有的已经结籽，我们就等着收荞麦了！”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</w:rPr>
        <w:t>⑫</w:t>
      </w:r>
      <w:r>
        <w:rPr>
          <w:rFonts w:ascii="Times New Roman" w:hAnsi="Times New Roman" w:cs="Times New Roman" w:eastAsia="楷体_GB2312;楷体"/>
          <w:color w:val="000000"/>
          <w:szCs w:val="21"/>
        </w:rPr>
        <w:t>母亲的自信，让我感动，她在如此艰苦的生活中，仍然能够坚定信念，充满希望地生活，在这片面临绝收的土地上，播种了希望，让荞麦花开遍了田野。而我年纪轻轻怎么就轻言放弃了呢？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</w:rPr>
        <w:t>⑬</w:t>
      </w:r>
      <w:r>
        <w:rPr>
          <w:rFonts w:ascii="Times New Roman" w:hAnsi="Times New Roman" w:cs="Times New Roman" w:eastAsia="楷体_GB2312;楷体"/>
          <w:color w:val="000000"/>
          <w:szCs w:val="21"/>
        </w:rPr>
        <w:t>几天后，我终于下定决心重返校园，临走前，母亲竟然激动而自豪地说：“我就说我儿子不会窝在这个山沟里，将来一定会有出息的！”那一刻我也一样激动万分，暗暗下决心发奋读书。后来终于在第二年榜上有名，满足了母亲的心愿，也实现了自己的梦想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</w:rPr>
        <w:t>⑭</w:t>
      </w:r>
      <w:r>
        <w:rPr>
          <w:rFonts w:ascii="Times New Roman" w:hAnsi="Times New Roman" w:cs="Times New Roman" w:eastAsia="楷体_GB2312;楷体"/>
          <w:color w:val="000000"/>
          <w:szCs w:val="21"/>
        </w:rPr>
        <w:t>从此，每当生命中再遇到挫折和痛苦时，我都会想起那个“月明荞麦花如雪”的夜晚，那一片开在心灵深处的荞麦花，和在荞麦地辛苦劳作的母亲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Cs w:val="21"/>
        </w:rPr>
        <w:t>⑮</w:t>
      </w:r>
      <w:r>
        <w:rPr>
          <w:rFonts w:ascii="Times New Roman" w:hAnsi="Times New Roman" w:cs="Times New Roman" w:eastAsia="楷体_GB2312;楷体"/>
          <w:color w:val="000000"/>
          <w:szCs w:val="21"/>
        </w:rPr>
        <w:t>那一片带着清香的荞麦花，把坚定的信念深植于我的心田，让我明白了一个道理：</w:t>
      </w: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阅读全文，理清文中“我”的情感（心情）变化的过程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烦乱——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——微醉——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——感动——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品味语言，根据提示回答问题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“我企图用劳累驱逐心灵的空虚，但是没有用，我的心里仍然杂草丛生。”一句中“杂草丛生”的含义是什么？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从修辞的角度，赏析下面的语句。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月的天空像个大火炉，把我十七岁的青春曝晒成村夫般的沧桑，我的心情訧像这暴热的天气一样暴怒无常。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文章的题目“开在心灵的荞麦花”有哪些含义？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文中的母亲是个怎样的人？请结合选文内容简要分析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请根据选文内容，在文末空缺处填上一段恰当的文字，写在下面的横线上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阅读下面的文言文，完成</w:t>
      </w:r>
      <w:r>
        <w:rPr>
          <w:rFonts w:cs="Times New Roman" w:ascii="Times New Roman" w:hAnsi="Times New Roman"/>
          <w:szCs w:val="21"/>
        </w:rPr>
        <w:t>17~20</w:t>
      </w:r>
      <w:r>
        <w:rPr>
          <w:rFonts w:ascii="Times New Roman" w:hAnsi="Times New Roman" w:cs="Times New Roman"/>
          <w:szCs w:val="21"/>
        </w:rPr>
        <w:t>题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子曰：“学而时习之，不亦说乎？有朋自远方来，不亦乐乎？人不知而不愠，不亦君子乎？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学而》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曾子曰：“吾日三省吾身：为人谋而不忠乎？与朋友交而不信乎？传不习乎？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学而》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子曰：“温故而知新，可以为师矣。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为政》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子曰：“贤哉，回也！一箪食，一瓢饮，在陋巷，人不堪其忧，回也不改其乐。贤哉，回也！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雍也》）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子曰：“知之者不如好之者，好之者不如乐之者。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雍也》）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 w:eastAsia="楷体"/>
          <w:szCs w:val="21"/>
        </w:rPr>
        <w:t>子曰：“三人行，必有我师焉。择其善者而从之，其不善者而改之。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述而》）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 w:eastAsia="楷体"/>
          <w:szCs w:val="21"/>
        </w:rPr>
        <w:t>子在川上曰：“逝者如斯夫，不舍昼夜。”</w:t>
      </w:r>
    </w:p>
    <w:p>
      <w:pPr>
        <w:pStyle w:val="Normal"/>
        <w:bidi w:val="0"/>
        <w:snapToGrid w:val="false"/>
        <w:spacing w:lineRule="auto" w:line="288"/>
        <w:ind w:firstLine="420"/>
        <w:jc w:val="right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（《子罕》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解释下列句子中加粗词的含义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不亦</w:t>
      </w:r>
      <w:r>
        <w:rPr>
          <w:rFonts w:ascii="Times New Roman" w:hAnsi="Times New Roman" w:cs="Times New Roman"/>
          <w:b/>
          <w:szCs w:val="21"/>
          <w:em w:val="underDot"/>
        </w:rPr>
        <w:t>说</w:t>
      </w:r>
      <w:r>
        <w:rPr>
          <w:rFonts w:ascii="Times New Roman" w:hAnsi="Times New Roman" w:cs="Times New Roman"/>
          <w:szCs w:val="21"/>
        </w:rPr>
        <w:t>乎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人不</w:t>
      </w:r>
      <w:r>
        <w:rPr>
          <w:rFonts w:ascii="Times New Roman" w:hAnsi="Times New Roman" w:cs="Times New Roman"/>
          <w:b/>
          <w:szCs w:val="21"/>
          <w:em w:val="underDot"/>
        </w:rPr>
        <w:t>堪</w:t>
      </w:r>
      <w:r>
        <w:rPr>
          <w:rFonts w:ascii="Times New Roman" w:hAnsi="Times New Roman" w:cs="Times New Roman"/>
          <w:szCs w:val="21"/>
        </w:rPr>
        <w:t>其忧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择其</w:t>
      </w:r>
      <w:r>
        <w:rPr>
          <w:rFonts w:ascii="Times New Roman" w:hAnsi="Times New Roman" w:cs="Times New Roman"/>
          <w:b/>
          <w:szCs w:val="21"/>
          <w:em w:val="underDot"/>
        </w:rPr>
        <w:t>善者</w:t>
      </w:r>
      <w:r>
        <w:rPr>
          <w:rFonts w:ascii="Times New Roman" w:hAnsi="Times New Roman" w:cs="Times New Roman"/>
          <w:szCs w:val="21"/>
        </w:rPr>
        <w:t>而从之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逝者如</w:t>
      </w:r>
      <w:r>
        <w:rPr>
          <w:rFonts w:ascii="Times New Roman" w:hAnsi="Times New Roman" w:cs="Times New Roman"/>
          <w:b/>
          <w:szCs w:val="21"/>
          <w:em w:val="underDot"/>
        </w:rPr>
        <w:t>斯</w:t>
      </w:r>
      <w:r>
        <w:rPr>
          <w:rFonts w:ascii="Times New Roman" w:hAnsi="Times New Roman" w:cs="Times New Roman"/>
          <w:szCs w:val="21"/>
        </w:rPr>
        <w:t>夫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下列各组句子中，加粗词的意义和用法完全相同的一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水</w:t>
      </w:r>
      <w:r>
        <w:rPr>
          <w:rFonts w:ascii="Times New Roman" w:hAnsi="Times New Roman" w:cs="Times New Roman"/>
          <w:b/>
          <w:szCs w:val="21"/>
          <w:em w:val="underDot"/>
        </w:rPr>
        <w:t>何</w:t>
      </w:r>
      <w:r>
        <w:rPr>
          <w:rFonts w:ascii="Times New Roman" w:hAnsi="Times New Roman" w:cs="Times New Roman"/>
          <w:szCs w:val="21"/>
        </w:rPr>
        <w:t>澹澹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ascii="Times New Roman" w:hAnsi="Times New Roman" w:cs="Times New Roman"/>
          <w:szCs w:val="21"/>
        </w:rPr>
        <w:t>白雪纷纷</w:t>
      </w:r>
      <w:r>
        <w:rPr>
          <w:rFonts w:ascii="Times New Roman" w:hAnsi="Times New Roman" w:cs="Times New Roman"/>
          <w:b/>
          <w:szCs w:val="21"/>
          <w:em w:val="underDot"/>
        </w:rPr>
        <w:t>何</w:t>
      </w:r>
      <w:r>
        <w:rPr>
          <w:rFonts w:ascii="Times New Roman" w:hAnsi="Times New Roman" w:cs="Times New Roman"/>
          <w:szCs w:val="21"/>
        </w:rPr>
        <w:t>所似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温故</w:t>
      </w:r>
      <w:r>
        <w:rPr>
          <w:rFonts w:ascii="Times New Roman" w:hAnsi="Times New Roman" w:cs="Times New Roman"/>
          <w:b/>
          <w:szCs w:val="21"/>
          <w:em w:val="underDot"/>
        </w:rPr>
        <w:t>而</w:t>
      </w:r>
      <w:r>
        <w:rPr>
          <w:rFonts w:ascii="Times New Roman" w:hAnsi="Times New Roman" w:cs="Times New Roman"/>
          <w:szCs w:val="21"/>
        </w:rPr>
        <w:t>知新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ascii="Times New Roman" w:hAnsi="Times New Roman" w:cs="Times New Roman"/>
          <w:szCs w:val="21"/>
        </w:rPr>
        <w:t>择其善者</w:t>
      </w:r>
      <w:r>
        <w:rPr>
          <w:rFonts w:ascii="Times New Roman" w:hAnsi="Times New Roman" w:cs="Times New Roman"/>
          <w:b/>
          <w:szCs w:val="21"/>
          <w:em w:val="underDot"/>
        </w:rPr>
        <w:t>而</w:t>
      </w:r>
      <w:r>
        <w:rPr>
          <w:rFonts w:ascii="Times New Roman" w:hAnsi="Times New Roman" w:cs="Times New Roman"/>
          <w:szCs w:val="21"/>
        </w:rPr>
        <w:t>从之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知</w:t>
      </w:r>
      <w:r>
        <w:rPr>
          <w:rFonts w:ascii="Times New Roman" w:hAnsi="Times New Roman" w:cs="Times New Roman"/>
          <w:b/>
          <w:szCs w:val="21"/>
          <w:em w:val="underDot"/>
        </w:rPr>
        <w:t>之</w:t>
      </w:r>
      <w:r>
        <w:rPr>
          <w:rFonts w:ascii="Times New Roman" w:hAnsi="Times New Roman" w:cs="Times New Roman"/>
          <w:szCs w:val="21"/>
        </w:rPr>
        <w:t>者不如好之者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左将军王凝</w:t>
      </w:r>
      <w:r>
        <w:rPr>
          <w:rFonts w:ascii="Times New Roman" w:hAnsi="Times New Roman" w:cs="Times New Roman"/>
          <w:b/>
          <w:szCs w:val="21"/>
          <w:em w:val="underDot"/>
        </w:rPr>
        <w:t>之</w:t>
      </w:r>
      <w:r>
        <w:rPr>
          <w:rFonts w:ascii="Times New Roman" w:hAnsi="Times New Roman" w:cs="Times New Roman"/>
          <w:szCs w:val="21"/>
        </w:rPr>
        <w:t>妻也</w:t>
      </w:r>
    </w:p>
    <w:p>
      <w:pPr>
        <w:pStyle w:val="Normal"/>
        <w:bidi w:val="0"/>
        <w:snapToGrid w:val="false"/>
        <w:spacing w:lineRule="auto" w:line="288"/>
        <w:ind w:left="315" w:hanging="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/>
          <w:szCs w:val="21"/>
          <w:em w:val="underDot"/>
        </w:rPr>
        <w:t>为</w:t>
      </w:r>
      <w:r>
        <w:rPr>
          <w:rFonts w:ascii="Times New Roman" w:hAnsi="Times New Roman" w:cs="Times New Roman"/>
          <w:szCs w:val="21"/>
        </w:rPr>
        <w:t>人谋而不忠乎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可以</w:t>
      </w:r>
      <w:r>
        <w:rPr>
          <w:rFonts w:ascii="Times New Roman" w:hAnsi="Times New Roman" w:cs="Times New Roman"/>
          <w:b/>
          <w:szCs w:val="21"/>
          <w:em w:val="underDot"/>
        </w:rPr>
        <w:t>为</w:t>
      </w:r>
      <w:r>
        <w:rPr>
          <w:rFonts w:ascii="Times New Roman" w:hAnsi="Times New Roman" w:cs="Times New Roman"/>
          <w:szCs w:val="21"/>
        </w:rPr>
        <w:t>师矣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请将下面的句子翻译成现代汉语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人不知而不愠，不亦君子乎？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ind w:left="315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三人行，必有我师焉。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请结合生活实谈谈你对“逝者如斯夫，不舍昼夜”这句话的理解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阅读下面的诗歌，完成</w:t>
      </w:r>
      <w:r>
        <w:rPr>
          <w:rFonts w:cs="Times New Roman" w:ascii="Times New Roman" w:hAnsi="Times New Roman"/>
          <w:szCs w:val="21"/>
        </w:rPr>
        <w:t>21~22</w:t>
      </w:r>
      <w:r>
        <w:rPr>
          <w:rFonts w:ascii="Times New Roman" w:hAnsi="Times New Roman" w:cs="Times New Roman"/>
          <w:szCs w:val="21"/>
        </w:rPr>
        <w:t>题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峨眉山月歌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【唐】李白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峨眉山月半轮秋，影入平羌江水洗。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夜发清溪向三峡，思君不见下渝州。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请你用生动的语言描绘“蛾眉山月半轮秋，影入平羌江水流”为我们展现的画面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诗歌连用五个地名，请结合诗歌内容说说这样写的作用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作文（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新初一的生活，有欢笑，有喜悦，有悲伤，也有苦涩，这些都构成了一个个难忘的故事，■“我的初一故事”为题，写一篇作文。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ascii="Times New Roman" w:hAnsi="Times New Roman" w:cs="Times New Roman"/>
          <w:szCs w:val="21"/>
        </w:rPr>
        <w:t>要求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文体自选，除诗歌外。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不得透露真实的人名、校名等相关信息。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/>
          <w:szCs w:val="21"/>
        </w:rPr>
        <w:t>书写认真，■字以上。</w:t>
      </w:r>
    </w:p>
    <w:sectPr>
      <w:type w:val="nextPage"/>
      <w:pgSz w:w="11906" w:h="16838"/>
      <w:pgMar w:left="1134" w:right="102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4:39:00Z</dcterms:created>
  <dc:creator>Administrator</dc:creator>
  <dc:description/>
  <dc:language>en-US</dc:language>
  <cp:lastModifiedBy>LY</cp:lastModifiedBy>
  <dcterms:modified xsi:type="dcterms:W3CDTF">2017-12-13T06:1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