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074400</wp:posOffset>
            </wp:positionH>
            <wp:positionV relativeFrom="page">
              <wp:posOffset>11341100</wp:posOffset>
            </wp:positionV>
            <wp:extent cx="342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0340" cy="713613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230" cy="70256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7165" cy="73660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36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4917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8595" cy="79425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8435" cy="72116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0975" cy="758507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7165" cy="820102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9705" cy="820674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33552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3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钦友</cp:lastModifiedBy>
  <dcterms:modified xsi:type="dcterms:W3CDTF">2018-04-25T21:5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