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023600</wp:posOffset>
            </wp:positionH>
            <wp:positionV relativeFrom="page">
              <wp:posOffset>11442700</wp:posOffset>
            </wp:positionV>
            <wp:extent cx="330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93385" cy="81197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32" t="5682" r="3737" b="1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060950" cy="70637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41" t="11100" r="8255" b="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96255" cy="76536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8123" r="1042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7485" cy="70364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7485" cy="70364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174615" cy="78320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552" t="5008" r="8843" b="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473065" cy="82994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526" t="14080" r="89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829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23865" cy="80651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2591" r="201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40:00Z</dcterms:created>
  <dc:creator>Windows 用户</dc:creator>
  <dc:description/>
  <dc:language>en-US</dc:language>
  <cp:lastModifiedBy>Windows 用户</cp:lastModifiedBy>
  <dcterms:modified xsi:type="dcterms:W3CDTF">2018-04-26T12:40:00Z</dcterms:modified>
  <cp:revision>2</cp:revision>
  <dc:subject/>
  <dc:title/>
</cp:coreProperties>
</file>