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60000</wp:posOffset>
            </wp:positionH>
            <wp:positionV relativeFrom="page">
              <wp:posOffset>125095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0500" cy="885253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84428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1135" cy="88366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93995" cy="88061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1770" cy="88379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0500" cy="877379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8595" cy="88379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57800" cy="883348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3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圆如方</cp:lastModifiedBy>
  <dcterms:modified xsi:type="dcterms:W3CDTF">2018-05-04T02:5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